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ff --git a/Documentation/hwlat_detector.txt b/Documentation/hwlat_detecto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mode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0000000..cb61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Documentation/hwlat_detecto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0,0 +1,64 @@</w:t>
      </w:r>
    </w:p>
    <w:p>
      <w:pPr>
        <w:pStyle w:val="PreformattedText"/>
        <w:bidi w:val="0"/>
        <w:spacing w:before="0" w:after="0"/>
        <w:jc w:val="left"/>
        <w:rPr/>
      </w:pPr>
      <w:r>
        <w:rPr/>
        <w:t>+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The module hwlat_detector is a special purpose kernel module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detect large system latencies induced by the behavior of certain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hardware or firmware, independent of Linux itself. The code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originally to detect SMIs (System Management Interrupts) on x86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+however there is nothing x86 specific about this patchset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+originally written for use by the "RT" patch since the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+kernel is highly latency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MIs are usually not serviced by the Linux kernel, which typicall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+even know that they are occuring. SMIs are instead are set up by BIO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and are serviced by BIOS code, usually for "critical" even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+management of thermal sensors and fans. Sometimes though, SMI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other tasks and those tasks can spend an inordinate amount of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handler (sometimes measured in milliseconds). Obviously this is a probl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you are trying to keep event service latencies down in the microsecon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The hardware latency detector works by hogging all of the cpus for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amounts of time (by calling stop_machine()), polling the CPU Time Stam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for some period, then looking for gaps in the TSC data. Any gap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time when the polling was interrupted and since the machine is sto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interrupts turned off the only thing that could do that would be an S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Note that the SMI detector should *NEVER* be used in a productio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It is intended to be run manually to determine if the hardware platform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problem with long system firmware servi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Loading the module hwlat_detector passing the parameter "enabled=1" (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tting the "enable" entry in "hwlat_detector" debugfs toggled on)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ep required to start the hwlat_detector. It is possible to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threshold in microseconds (us) above which latency spikes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into account (parameter "threshold=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# modprobe hwlat_detector enabled=1 threshold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After the module is loaded, it creates a directory named "hwlat_detector"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the debugfs mountpoint, "/debug/hwlat_detector" for this text.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+to have debugfs mounted, which might be on /sys/debug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The /debug/hwlat_detector interfac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count</w:t>
        <w:tab/>
        <w:tab/>
        <w:tab/>
        <w:t>- number of latency spikes observed since las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+enable</w:t>
        <w:tab/>
        <w:tab/>
        <w:tab/>
        <w:t>- a global enable/disable toggle (0/1), reset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max</w:t>
        <w:tab/>
        <w:tab/>
        <w:tab/>
        <w:t>- maximum hardware latency actually observed (u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sample</w:t>
        <w:tab/>
        <w:tab/>
        <w:tab/>
        <w:t>- a pipe from which to read current raw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 in the format &lt;timestamp&gt; &lt;latency observed use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 (can be opened O_NONBLOCK for a single 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threshold</w:t>
        <w:tab/>
        <w:tab/>
        <w:t>- minimum latency value to be considered (u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width</w:t>
        <w:tab/>
        <w:tab/>
        <w:tab/>
        <w:t>- time period to sample with CPUs held (u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 must be less than the total window size (enfor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window</w:t>
        <w:tab/>
        <w:tab/>
        <w:tab/>
        <w:t>- total period of sampling, width being inside (u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By default we will set width to 500,000 and window to 1,000,000,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+we will sample every 1,000,000 usecs (1s) for 500,000 usecs (0.5s)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+observe any latencies that exceed the threshold (initially 100 usec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then we write to a global sample ring buffer of 8K sampl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consumed by reading from the "sample" (pipe) debugfs fil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Documentation/kernel-parameters.txt b/Documentation/kernel-parameter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c1601e5..67d1350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Documentation/kernel-parameter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Documentation/kernel-parameter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126,6 +1126,15 @@ bytes respectively. Such letter suffixes can also be entirely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See comment before ip2_setup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drivers/char/ip2/ip2bas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rqaffinity=</w:t>
        <w:tab/>
        <w:t>[SMP] Set the default irq affinity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&lt;cpu number&gt;,...,&lt;cpu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&lt;cpu number&gt;-&lt;cpu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(must be a positive range in ascending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or a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&lt;cpu number&gt;,...,&lt;cpu number&gt;-&lt;cpu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rqfixup</w:t>
        <w:tab/>
        <w:t>[H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When an interrupt is not handled search all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for it. Intended to get systems with badly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426,6 +2435,15 @@ bytes respectively. Such letter suffixes can also be entirely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ched_debug</w:t>
        <w:tab/>
        <w:t>[KNL] Enables verbose scheduler debu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kew_tick=</w:t>
        <w:tab/>
        <w:t>[KNL] Offset the periodic timer tick per cpu to mit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xtime_lock contention on larger systems, and/or RCU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contention on all systems with CONFIG_MAXSMP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Format: { "0" | "1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0 -- disable. (may be 1 via CONFIG_CMDLINE="skew_tick=1"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1 --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Note: increases power consumption, thus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enabled if running jitter sensitive (HPC/RT) work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curity=</w:t>
        <w:tab/>
        <w:t>[SECURITY] Choose a security module to enable at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If this boot parameter is not specified,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security module asking for security regist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Documentation/sysrq.txt b/Documentation/sysrq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642f844..bd283ed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Documentation/sysrq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Documentation/sysrq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7,10 +57,17 @@ On PowerPC - Press 'ALT - Print Screen (or F13) - &lt;command key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ther - If you know of the key combos for other architectur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 me know so I can add them to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 all -  write a character to /proc/sysrq-trigger. 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+On all -  write a character to /proc/sysrq-trigg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echo t &gt; /proc/sysrq-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On all - Enable network SysRq by writing a cookie to icmp_echo_sysrq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echo 0x01020304 &gt;/proc/sys/net/ipv4/icmp_echo_sysrq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Send an ICMP echo request with this pattern plus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SysRq command key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</w:t>
        <w:tab/>
        <w:t># ping -c1 -s57 -p0102030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will trigger the SysRq-H (help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hat are the 'command' key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'     - Will immediately reboot the system without syncing or un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Documentation/trace/histograms.txt b/Documentation/trace/histogram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mode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0000000..6f2aea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Documentation/trace/histogram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0,0 +1,186 @@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Using the Linux Kernel Latency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This document gives a short explanation how to enable, config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tency histograms. Latency histograms are primarily relev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context of real-time enabled kernels (CONFIG_PREEMPT/CONFIG_PREEMPT_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and are used in the quality management of the Linux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+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* Purpose of latency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A latency histogram continuously accumulates the frequencies of la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+data. There are two types of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 potential sources of lat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 effective lat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* Potential sources of lat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Potential sources of latencies are code segments where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+preemption or both are disabled (aka critical sections)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histograms of potential sources of latency, the kernel store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mp at the start of a critical section, determines the time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when the end of the section is reached, and increments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+counter of that latency value - irrespective of whether any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+running process is affected by latency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 Configuration items (in the Kernel hacking/Tracers sub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CONFIG_INTERRUPT_OFF_LA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CONFIG_PREEMPT_OFF_LA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* Effective lat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Effective latencies are actually occuring during wakeup of a proces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determine effective latencies, the kernel stores the time stamp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process is scheduled to be woken up, and determines the d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wakeup time shortly before control is passed over to this proces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that the apparent latency in user space may be somewhat longer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rocess may be interrupted after control is passed over to it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+the execution in user space takes place. Simply measuring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+between enqueuing and wakeup may also not appropriate in case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process is scheduled as a result of a timer expiration. The timer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+missed its deadline, e.g. due to disabled interrupts, but this la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+would not be registered. Therefore, the offsets of missed tim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+recorded in a separate histogram. If both wakeup latency and misse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offsets are configured and enabled, a third histogram may be enabl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+records the overall latency as a sum of the timer latency, if an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wakeup latency. This histogram is called "timerandwake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 Configuration items (in the Kernel hacking/Tracers sub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CONFIG_WAKEUP_LA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CONFIG_MISSED_TIMER_O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*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The interface to the administration of the latency histogram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in the debugfs file system. To mount it, eith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mount -t sysfs nodev 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mount -t debugfs nodev /sys/kernel/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from shell command line level,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nodev</w:t>
        <w:tab/>
        <w:t>/sys</w:t>
        <w:tab/>
        <w:tab/>
        <w:tab/>
        <w:t>sysfs</w:t>
        <w:tab/>
        <w:t>defaults</w:t>
        <w:tab/>
        <w:t>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nodev</w:t>
        <w:tab/>
        <w:t>/sys/kernel/debug</w:t>
        <w:tab/>
        <w:t>debugfs</w:t>
        <w:tab/>
        <w:t>defaults</w:t>
        <w:tab/>
        <w:t>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to the file /etc/fstab. All latency histogram related fil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available in the directory /sys/kernel/debug/tracing/latency_his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particular histogram type is enabled by writing non-zero to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variable in the /sys/kernel/debug/tracing/latency_hist/ena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lect "preemptirqsoff" for the histograms of potential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tencies and "wakeup" for histograms of effective latencies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histogram data - one per CPU - are available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sys/kernel/debug/tracing/latency_hist/preemptoff/CPUx</w:t>
      </w:r>
    </w:p>
    <w:p>
      <w:pPr>
        <w:pStyle w:val="PreformattedText"/>
        <w:bidi w:val="0"/>
        <w:spacing w:before="0" w:after="0"/>
        <w:jc w:val="left"/>
        <w:rPr/>
      </w:pPr>
      <w:r>
        <w:rPr/>
        <w:t>+/sys/kernel/debug/tracing/latency_hist/irqsoff/CPUx</w:t>
      </w:r>
    </w:p>
    <w:p>
      <w:pPr>
        <w:pStyle w:val="PreformattedText"/>
        <w:bidi w:val="0"/>
        <w:spacing w:before="0" w:after="0"/>
        <w:jc w:val="left"/>
        <w:rPr/>
      </w:pPr>
      <w:r>
        <w:rPr/>
        <w:t>+/sys/kernel/debug/tracing/latency_hist/preemptirqsoff/CPUx</w:t>
      </w:r>
    </w:p>
    <w:p>
      <w:pPr>
        <w:pStyle w:val="PreformattedText"/>
        <w:bidi w:val="0"/>
        <w:spacing w:before="0" w:after="0"/>
        <w:jc w:val="left"/>
        <w:rPr/>
      </w:pPr>
      <w:r>
        <w:rPr/>
        <w:t>+/sys/kernel/debug/tracing/latency_hist/wakeup/CPUx</w:t>
      </w:r>
    </w:p>
    <w:p>
      <w:pPr>
        <w:pStyle w:val="PreformattedText"/>
        <w:bidi w:val="0"/>
        <w:spacing w:before="0" w:after="0"/>
        <w:jc w:val="left"/>
        <w:rPr/>
      </w:pPr>
      <w:r>
        <w:rPr/>
        <w:t>+/sys/kernel/debug/tracing/latency_hist/wakeup/sharedprio/CPUx</w:t>
      </w:r>
    </w:p>
    <w:p>
      <w:pPr>
        <w:pStyle w:val="PreformattedText"/>
        <w:bidi w:val="0"/>
        <w:spacing w:before="0" w:after="0"/>
        <w:jc w:val="left"/>
        <w:rPr/>
      </w:pPr>
      <w:r>
        <w:rPr/>
        <w:t>+/sys/kernel/debug/tracing/latency_hist/missed_timer_offsets/CPUx</w:t>
      </w:r>
    </w:p>
    <w:p>
      <w:pPr>
        <w:pStyle w:val="PreformattedText"/>
        <w:bidi w:val="0"/>
        <w:spacing w:before="0" w:after="0"/>
        <w:jc w:val="left"/>
        <w:rPr/>
      </w:pPr>
      <w:r>
        <w:rPr/>
        <w:t>+/sys/kernel/debug/tracing/latency_hist/timerandwakeup/CPUx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The histograms are reset by writing non-zero to the file "reset"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particular latency directory. To reset all latency data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TRACINGDIR=/sys/kernel/debug/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HISTDIR=$TRACINGDIR/latency_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if test -d $HIS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+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cd $HIS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for i in `find . | grep /reset$`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echo 1 &gt;$i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fi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*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tency data are stored with a resolution of one microseco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maximum latency is 10,240 microseconds. The data are only vali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erflow register is empty. Every output line contains the lat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microseconds in the first row and the number of samples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row. To display only lines with a positive latency count, u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grep -v " 0$" /sys/kernel/debug/tracing/latency_hist/preemptoff/CPU0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Minimum latency: 0 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#Average latency: 0 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#Maximum latency: 25 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#Total samples: 3104770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+#There are 0 samples greater or equal than 10240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+#usecs</w:t>
        <w:tab/>
        <w:t xml:space="preserve">        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0</w:t>
        <w:tab/>
        <w:t xml:space="preserve">      2984486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1</w:t>
        <w:tab/>
        <w:t xml:space="preserve">        49843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2</w:t>
        <w:tab/>
        <w:t xml:space="preserve">        58219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3</w:t>
        <w:tab/>
        <w:t xml:space="preserve">         5348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4</w:t>
        <w:tab/>
        <w:t xml:space="preserve">         2187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5</w:t>
        <w:tab/>
        <w:t xml:space="preserve">         3388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6</w:t>
        <w:tab/>
        <w:t xml:space="preserve">          95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7</w:t>
        <w:tab/>
        <w:t xml:space="preserve">          208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8</w:t>
        <w:tab/>
        <w:t xml:space="preserve">           4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9</w:t>
        <w:tab/>
        <w:t xml:space="preserve">            4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10</w:t>
        <w:tab/>
        <w:t xml:space="preserve">           14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11</w:t>
        <w:tab/>
        <w:t xml:space="preserve">           18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12</w:t>
        <w:tab/>
        <w:t xml:space="preserve">           25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13</w:t>
        <w:tab/>
        <w:t xml:space="preserve">           19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14</w:t>
        <w:tab/>
        <w:t xml:space="preserve">            5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15</w:t>
        <w:tab/>
        <w:t xml:space="preserve">             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16</w:t>
        <w:tab/>
        <w:t xml:space="preserve">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17</w:t>
        <w:tab/>
        <w:t xml:space="preserve">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18</w:t>
        <w:tab/>
        <w:t xml:space="preserve">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19</w:t>
        <w:tab/>
        <w:t xml:space="preserve">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20</w:t>
        <w:tab/>
        <w:t xml:space="preserve">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21</w:t>
        <w:tab/>
        <w:t xml:space="preserve">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22</w:t>
        <w:tab/>
        <w:t xml:space="preserve">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23</w:t>
        <w:tab/>
        <w:t xml:space="preserve">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25</w:t>
        <w:tab/>
        <w:t xml:space="preserve">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* Wakeup latency of a selecte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To only collect wakeup latency data of a particular process,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ID of the requested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sys/kernel/debug/tracing/latency_hist/wakeup/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PIDs are not considered, if this variable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* Details of the process with the highest wakeup latency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lected data of the process that suffered from the highest w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tency that occurred in a particular CPU are availab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sys/kernel/debug/tracing/latency_hist/wakeup/max_latency-CP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In addition, other relevant system data at the tim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tency occurred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The format of the data is (all in one li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+&lt;PID&gt; &lt;Priority&gt; &lt;Latency&gt; (&lt;Timeroffset&gt;) &lt;Command&gt;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&lt;- &lt;PID&gt; &lt;Priority&gt; &lt;Command&gt; &lt;Timestam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The value of &lt;Timeroffset&gt; is only relevant in the combine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and wakeup latency recording. In the wakeup recordin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always 0, in the missed_timer_offsets recording, 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+as &lt;Latenc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When retrospectively searching for the origin of a lat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tracing was not enabled, it may be helpful to know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ome basic data of the task that (finally) was switc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te real-tlme task. In addition to the victim's data,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data of the possible culprit are therefore display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"&lt;-"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Finally, the timestamp of the time when the latency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in &lt;seconds&gt;.&lt;microseconds&gt; after the most recent syste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+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These data are also reset when the wakeup histogram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MAINTAINERS b/MAI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60009d..148dc98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MAI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MAI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081,6 +3081,15 @@ L:</w:t>
        <w:tab/>
        <w:t>linuxppc-dev@lists.ozlab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</w:t>
        <w:tab/>
        <w:t>Odd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</w:t>
        <w:tab/>
        <w:t>drivers/tty/hv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HARDWARE LATENCY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:</w:t>
        <w:tab/>
        <w:t>Jon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+M:</w:t>
        <w:tab/>
        <w:t>jcm@jonmaster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W:</w:t>
        <w:tab/>
        <w:t>http://www.kernel.org/pub/linux/kernel/people/jcm/hwlat_detector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:</w:t>
        <w:tab/>
        <w:t>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L:</w:t>
        <w:tab/>
        <w:t>linux-kernel@vger.kerne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F:</w:t>
        <w:tab/>
        <w:t>Documentation/hwlat_detecto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+F:</w:t>
        <w:tab/>
        <w:t>drivers/misc/hwlat_detect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:</w:t>
        <w:tab/>
        <w:t>Jean Delvare &lt;khali@linux-fr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:</w:t>
        <w:tab/>
        <w:t>Guenter Roeck &lt;guenter.roeck@ericss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Kconfig b/arch/K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684eb5a..417ff4c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K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K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6,6 +6,7 @@ config O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ristate "OProfile system profi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epends on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epends on HAVE_O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epends on !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lect RING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lect RING_BUFFER_ALLOW_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alpha/mm/fault.c b/arch/alpha/mm/f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5eecab1..ab6b9d13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alpha/mm/f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alpha/mm/f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06,7 +106,7 @@ do_page_fault(unsigned long address, unsigned long mmc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 If we're in an interrupt context, or have no user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we must not take the fault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f (!mm || in_atomic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!mm || pagefault_disable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goto no_con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CONFIG_ALPHA_LARGE_V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arm/Kconfig b/arch/arm/K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7a8660a..be61c6e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arm/K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arm/K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1,6 +31,7 @@ config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lect HAVE_C_RECORDM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lect HAVE_GENERIC_HARD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lect GENERIC_IRQ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elect IRQ_FORCED_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lect CPU_PM if (SUSPEND || CPU_I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lect GENERIC_PCI_IO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lect HAVE_BPF_JIT if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724,7 +1725,7 @@ config HAVE_ARCH_PFN_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HIGH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ool "High Memory Sup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depends on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epends on MMU &amp;&amp; !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The address space of ARM processors is only 4 Gigabyte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and it has to accommodate user address space, kerne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arm/kernel/early_printk.c b/arch/arm/kernel/early_print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85aa2b2..4307653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arm/kernel/early_print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arm/kernel/early_print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9,28 +29,17 @@ static void early_console_write(struct console *con, const char *s, unsigned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arly_write(s,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struct console early_console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struct console early_console_dev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.name =</w:t>
        <w:tab/>
        <w:tab/>
        <w:t>"earlyc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.write =</w:t>
        <w:tab/>
        <w:t>early_console_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.flags =</w:t>
        <w:tab/>
        <w:t>CON_PRINTBUFFER | CON_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.index =</w:t>
        <w:tab/>
        <w:t>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asmlinkage void early_printk(const char *fm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har buf[5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va_list 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va_start(ap, fm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 = vscnprintf(buf, sizeof(buf), fmt, 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early_write(buf,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va_end(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t __init setup_early_printk(char *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egister_console(&amp;early_conso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early_console = &amp;early_console_dev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gister_console(&amp;early_console_d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arm/kernel/perf_event.c b/arch/arm/kernel/perf_e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186c8cb..b2216b7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arm/kernel/perf_e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arm/kernel/perf_e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33,7 +433,7 @@ armpmu_reserve_hardware(struct arm_pmu *armp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err = request_irq(irq, handle_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ab/>
        <w:t xml:space="preserve">  IRQF_DISABLED | IRQF_NOBALAN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 IRQF_NOBALANCING | IRQF_NO_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"arm-pmu", armpm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er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pr_err("unable to request IRQ%d for ARM PMU counters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arm/kernel/process.c b/arch/arm/kernel/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48f3624..05f0fda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arm/kernel/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arm/kernel/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28,6 +528,31 @@ unsigned long arch_randomize_brk(struct mm_struct *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CONFIG_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CONFIG_SPLIT_PTLOCK_CPUS results in a page-&gt;ptl lock.  If the loc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initialized by pgtable_page_ctor() then a coredump of the vector p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t __init vectors_user_mapping_init_pag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page *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nsigned long addr = 0xffff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gd_t *pgd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ud_t *pud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md_t *pmd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gd = pgd_offset_k(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ud = pud_offset(pgd, 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md = pmd_offset(pud, 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age = pmd_page(*(pm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gtable_page_ctor(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te_initcall(vectors_user_mapping_init_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vectors page is always readable from user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omic helpers and the signal restart code. Inser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arm/kernel/signal.c b/arch/arm/kernel/sign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d68d1b6..13db45b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arm/kernel/sign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arm/kernel/sign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617,6 +617,9 @@ static void do_signal(struct pt_regs *regs, int sys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!user_mode(re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al_irq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reempt_check_resch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If we were from a system call, check for system call restar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arm/mach-at91/at91rm9200_time.c b/arch/arm/mach-at91/at91rm9200_ti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104ca40..49aea48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arm/mach-at91/at91rm9200_ti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arm/mach-at91/at91rm9200_ti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30,6 +130,7 @@ clkevt32k_mode(enum clock_event_mode mode, struct clock_event_device *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ase CLOCK_EVT_MODE_SHUT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ase CLOCK_EVT_MODE_UN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move_irq(AT91_ID_SYS, &amp;at91rm9200_timer_ir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ase CLOCK_EVT_MODE_RE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rqmask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arm/mach-at91/at91sam926x_time.c b/arch/arm/mach-at91/at91sam926x_ti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94758b..dd300f3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arm/mach-at91/at91sam926x_ti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arm/mach-at91/at91sam926x_ti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67,7 +67,7 @@ static struct clocksource pit_clk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.flags</w:t>
        <w:tab/>
        <w:tab/>
        <w:t>= CLOCK_SOURCE_IS_CONTINU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struct irqaction at91sam926x_pit_ir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lockevent device:  interrupts every 1/HZ (== pit_cycles * MCK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6,6 +76,8 @@ pit_clkevt_mode(enum clock_event_mode mode, struct clock_event_device *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witch (mod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ase CLOCK_EVT_MODE_PERIOD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/* Set up irq handl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etup_irq(AT91_ID_SYS, &amp;at91sam926x_pit_ir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/* update clocksource cou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pit_cnt += pit_cycle * PIT_PICNT(pit_read(AT91_PIT_PIV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pit_write(AT91_PIT_MR, (pit_cycle - 1) | AT91_PIT_P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88,6 +90,7 @@ pit_clkevt_mode(enum clock_event_mode mode, struct clock_event_device *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ase CLOCK_EVT_MODE_UN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/* disable irq, leaving the clocksource acti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pit_write(AT91_PIT_MR, (pit_cycle - 1) | AT91_PIT_PIT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move_irq(AT91_ID_SYS, &amp;at91sam926x_pit_ir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ase CLOCK_EVT_MODE_RE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arm/mach-exynos/platsmp.c b/arch/arm/mach-exynos/plats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36c3984..77499ea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arm/mach-exynos/plats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arm/mach-exynos/plats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62,7 +62,7 @@ static void __iomem *scu_base_add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(void __iomem *)(S5P_VA_SC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DEFINE_SPINLOCK(boo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DEFINE_RAW_SPINLOCK(boo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__cpuinit platform_secondary_init(unsigned int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82,8 +82,8 @@ void __cpuinit platform_secondary_init(unsigned int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Synchronise with the boo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pin_lock(&amp;boo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pin_unlock(&amp;boo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lock(&amp;boo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unlock(&amp;boo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__cpuinit boot_secondary(unsigned int cpu, struct task_struct *i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94,7 +94,7 @@ int __cpuinit boot_secondary(unsigned int cpu, struct task_struct *i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Set synchronisation state between this boo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and the secondar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pin_lock(&amp;boo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lock(&amp;boo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The secondary processor is waiting to be rele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23,7 +123,7 @@ int __cpuinit boot_secondary(unsigned int cpu, struct task_struct *i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timeout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printk(KERN_ERR "cpu1 power enable fail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spin_unlock(&amp;boo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raw_spin_unlock(&amp;boo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return -ETIMED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51,7 +151,7 @@ int __cpuinit boot_secondary(unsigned int cpu, struct task_struct *i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now the secondary core is starting up let it ru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calibrations, then wait for it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pin_unlock(&amp;boo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unlock(&amp;boo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pen_release != -1 ? -ENOSYS 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arm/mach-msm/platsmp.c b/arch/arm/mach-msm/plats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db0117e..87daf5f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arm/mach-msm/plats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arm/mach-msm/plats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0,7 +40,7 @@ extern void msm_secondary_startup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atile int pen_release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DEFINE_SPINLOCK(boo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DEFINE_RAW_SPINLOCK(boo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line int get_core_coun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0,8 +70,8 @@ void __cpuinit platform_secondary_init(unsigned int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Synchronise with the boo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pin_lock(&amp;boo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pin_unlock(&amp;boo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lock(&amp;boo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unlock(&amp;boo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__cpuinit void prepare_cold_cpu(unsigned int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08,7 +108,7 @@ int __cpuinit boot_secondary(unsigned int cpu, struct task_struct *i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set synchronisation state between this boo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and the secondar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pin_lock(&amp;boo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lock(&amp;boo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The secondary processor is waiting to be rele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42,7 +142,7 @@ int __cpuinit boot_secondary(unsigned int cpu, struct task_struct *i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now the secondary core is starting up let it ru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calibrations, then wait for it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pin_unlock(&amp;boo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unlock(&amp;boo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pen_release != -1 ? -ENOSYS 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arm/mach-omap2/omap-smp.c b/arch/arm/mach-omap2/omap-s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deffbf1..81ca676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arm/mach-omap2/omap-s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arm/mach-omap2/omap-s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1,7 +41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void __iomem *scu_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l omap4_smp_romcode_err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DEFINE_SPINLOCK(boo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DEFINE_RAW_SPINLOCK(boo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__iomem *omap4_get_scu_bas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65,8 +65,8 @@ void __cpuinit platform_secondary_init(unsigned int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Synchronise with the boo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pin_lock(&amp;boo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pin_unlock(&amp;boo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lock(&amp;boo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unlock(&amp;boo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__cpuinit boot_secondary(unsigned int cpu, struct task_struct *i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7,7 +77,7 @@ int __cpuinit boot_secondary(unsigned int cpu, struct task_struct *i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Set synchronisation state between this boo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and the secondar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pin_lock(&amp;boo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lock(&amp;boo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Update the AuxCoreBoot0 with boot state for secondary 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17,7 +117,7 @@ int __cpuinit boot_secondary(unsigned int cpu, struct task_struct *i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Now the secondary core is starting up let it ru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calibrations, then wait for it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pin_unlock(&amp;boo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unlock(&amp;boo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arm/mach-omap2/omap-wakeupgen.c b/arch/arm/mach-omap2/omap-wakeupg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42cd7fb..dbc2914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arm/mach-omap2/omap-wakeupg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arm/mach-omap2/omap-wakeupg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6,7 +56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void __iomem *wakeupgen_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void __iomem *sar_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DEFINE_PER_CPU(u32 [MAX_NR_BANKS], irqmask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DEFINE_SPINLOCK(wakeupgen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DEFINE_RAW_SPINLOCK(wakeupgen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unsigned int irq_target_cpu[NR_IRQ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unsigned int irq_banks = MAX_NR_BA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unsigned int max_irqs = MAX_IRQ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28,9 +128,9 @@ static void wakeupgen_mask(struct irq_data 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pin_lock_irqsave(&amp;wakeupgen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lock_irqsave(&amp;wakeupgen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_wakeupgen_clear(d-&gt;irq, irq_target_cpu[d-&gt;irq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pin_unlock_irqrestore(&amp;wakeupgen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unlock_irqrestore(&amp;wakeupgen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85,9 +185,9 @@ static void wakeupgen_unmask(struct irq_data 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pin_lock_irqsave(&amp;wakeupgen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lock_irqsave(&amp;wakeupgen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_wakeupgen_set(d-&gt;irq, irq_target_cpu[d-&gt;irq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pin_unlock_irqrestore(&amp;wakeupgen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unlock_irqrestore(&amp;wakeupgen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83,7 +183,7 @@ static void wakeupgen_irqmask_all(unsigned int cpu, unsigned int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pin_lock_irqsave(&amp;wakeupgen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lock_irqsave(&amp;wakeupgen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se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_wakeupgen_save_masks(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_wakeupgen_set_all(cpu, WKG_MASK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09,7 +209,7 @@ static void wakeupgen_irqmask_all(unsigned int cpu, unsigned int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_wakeupgen_set_all(cpu, WKG_UNMASK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_wakeupgen_restore_masks(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pin_unlock_irqrestore(&amp;wakeupgen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unlock_irqrestore(&amp;wakeupgen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CONFIG_CPU_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arm/mach-ux500/platsmp.c b/arch/arm/mach-ux500/plats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ff5842..acc9da2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arm/mach-ux500/plats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arm/mach-ux500/plats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8,7 +58,7 @@ static void __iomem *scu_base_add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DEFINE_SPINLOCK(boo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DEFINE_RAW_SPINLOCK(boo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__cpuinit platform_secondary_init(unsigned int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8,8 +78,8 @@ void __cpuinit platform_secondary_init(unsigned int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Synchronise with the boo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pin_lock(&amp;boo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pin_unlock(&amp;boo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lock(&amp;boo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unlock(&amp;boo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__cpuinit boot_secondary(unsigned int cpu, struct task_struct *i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90,7 +90,7 @@ int __cpuinit boot_secondary(unsigned int cpu, struct task_struct *i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set synchronisation state between this boo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and the secondar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pin_lock(&amp;boo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lock(&amp;boo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The secondary processor is waiting to be rele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11,7 +111,7 @@ int __cpuinit boot_secondary(unsigned int cpu, struct task_struct *i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now the secondary core is starting up let it ru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calibrations, then wait for it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pin_unlock(&amp;boo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unlock(&amp;boo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pen_release != -1 ? -ENOSYS 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arm/mm/fault.c b/arch/arm/mm/f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5bb4835..17a9f4a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arm/mm/f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arm/mm/f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9,7 +279,7 @@ do_page_fault(unsigned long addr, unsigned int fsr, struct pt_regs *r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If we're in an interrupt or have n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context, we must not take the faul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f (in_atomic() || !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!mm || pagefault_disable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goto no_con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arm/plat-versatile/platsmp.c b/arch/arm/plat-versatile/plats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49c7db4..1f7a3d2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arm/plat-versatile/plats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arm/plat-versatile/plats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8,7 +38,7 @@ static void __cpuinit write_pen_release(int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outer_clean_range(__pa(&amp;pen_release), __pa(&amp;pen_release +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DEFINE_SPINLOCK(boo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DEFINE_RAW_SPINLOCK(boo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__cpuinit platform_secondary_init(unsigned int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8,8 +58,8 @@ void __cpuinit platform_secondary_init(unsigned int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Synchronise with the boo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pin_lock(&amp;boo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pin_unlock(&amp;boo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lock(&amp;boo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unlock(&amp;boo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__cpuinit boot_secondary(unsigned int cpu, struct task_struct *i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0,7 +70,7 @@ int __cpuinit boot_secondary(unsigned int cpu, struct task_struct *i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Set synchronisation state between this boo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and the secondar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pin_lock(&amp;boo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lock(&amp;boo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This is really belt and braces; we hold unintende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00,7 +100,7 @@ int __cpuinit boot_secondary(unsigned int cpu, struct task_struct *i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now the secondary core is starting up let it ru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calibrations, then wait for it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pin_unlock(&amp;boo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unlock(&amp;boo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pen_release != -1 ? -ENOSYS 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avr32/mm/fault.c b/arch/avr32/mm/f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7040a1..155ad8d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avr32/mm/f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avr32/mm/f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81,7 +81,7 @@ asmlinkage void do_page_fault(unsigned long ecr, struct pt_regs *r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If we're in an interrupt or have no user context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not take the faul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f (in_atomic() || !mm || regs-&gt;sr &amp; SYSREG_BIT(G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!mm || regs-&gt;sr &amp; SYSREG_BIT(GM) || pagefault_disable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goto no_con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ocal_irq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blackfin/kernel/early_printk.c b/arch/blackfin/kernel/early_print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84ed837..61fbd2d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blackfin/kernel/early_print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blackfin/kernel/early_print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5,8 +25,6 @@ extern struct console *bfin_earlyserial_init(unsigned int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struct console *bfin_jc_early_ini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struct console *early_cons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Default conso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DEFAULT_PO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DEFAULT_CFLAG CS8|B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cris/mm/fault.c b/arch/cris/mm/f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b4760d8..886be8e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cris/mm/f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cris/mm/f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12,7 +112,7 @@ do_page_fault(unsigned long address, struct pt_regs *re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user context, we must not take the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f (in_atomic() || !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!mm || pagefault_disable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goto no_con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own_read(&amp;mm-&gt;mmap_s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frv/mm/fault.c b/arch/frv/mm/f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331c1e2..e87972c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frv/mm/f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frv/mm/f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8,7 +78,7 @@ asmlinkage void do_page_fault(int datammu, unsigned long esr0, unsigned long 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If we're in an interrupt or have n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context, we must not take the faul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f (in_atomic() || !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!mm || pagefault_disable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goto no_con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own_read(&amp;mm-&gt;mmap_s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ia64/mm/fault.c b/arch/ia64/mm/f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02d29c2..8ca850e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ia64/mm/f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ia64/mm/f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88,7 +88,7 @@ ia64_do_page_fault (unsigned long address, unsigned long isr, struct pt_regs *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If we're in an interrupt or have no user context, we must not take the faul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f (in_atomic() || !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!mm || pagefault_disable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goto no_con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CONFIG_VIRTUAL_MEM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m32r/mm/fault.c b/arch/m32r/mm/f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3cdfa9c..6945056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m32r/mm/f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m32r/mm/f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14,7 +114,7 @@ asmlinkage void do_page_fault(struct pt_regs *regs, unsigned long error_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If we're in an interrupt or have no user context or are runn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atomic region then we must not take the faul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f (in_atomic() || !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!mm || pagefault_disable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goto bad_area_nosemaph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 When running in the kernel we expect faults to occur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m68k/mm/fault.c b/arch/m68k/mm/f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6b020a8..46b8cce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m68k/mm/f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m68k/mm/f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84,7 +84,7 @@ int do_page_fault(struct pt_regs *regs, unsigned long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If we're in an interrupt or have n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context, we must not take the faul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f (in_atomic() || !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!mm || pagefault_disable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goto no_con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own_read(&amp;mm-&gt;mmap_s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microblaze/kernel/early_printk.c b/arch/microblaze/kernel/early_print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ba1f9a..b099a86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microblaze/kernel/early_print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microblaze/kernel/early_print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1,7 +21,6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sm/setu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sm/pro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u32 early_console_initializ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u32 base_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CONFIG_SERIAL_UARTLITE_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09,27 +108,11 @@ static struct console early_serial_uart16550_console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 /* CONFIG_SERIAL_8250_CONSO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struct console *early_cons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void early_printk(const char *fm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har buf[5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va_list 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f (early_console_initializ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va_start(ap, fm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n = vscnprintf(buf, 512, fmt, 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early_console-&gt;write(early_console, buf,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va_end(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__init setup_early_printk(char *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t versio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f (early_console_initial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early_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ase_addr = of_early_console(&amp;ver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59,7 +142,6 @@ int __init setup_early_printk(char *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gister_console(early_conso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early_console_initialized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69,7 +151,7 @@ int __init setup_early_printk(char *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ly for early console because of performance degres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__init remap_early_printk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f (!early_console_initialized || !early_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!early_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rintk(KERN_INFO "early_printk_console remapping from 0x%x to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base_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95,9 +177,9 @@ void __init remap_early_printk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__init disable_early_printk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f (!early_console_initialized || !early_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!early_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rintk(KERN_WARNING "disabling early consol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register_console(early_conso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early_console_initialize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early_consol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microblaze/mm/fault.c b/arch/microblaze/mm/f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c38a265..a438434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microblaze/mm/f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microblaze/mm/f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06,7 +106,7 @@ void do_page_fault(struct pt_regs *regs, unsigned long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(error_code &amp; 0x13) == 0x13 || (error_code &amp; 0x11) == 0x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s_writ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f (unlikely(in_atomic() || !mm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unlikely(!mm || pagefault_disabled(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kernel_mode(re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goto bad_area_nosemaph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mips/Kconfig b/arch/mips/K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ce30e2f..f0bc185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mips/K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mips/K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081,7 +2081,7 @@ config CPU_R4400_WORKA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HIGH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ool "High Memory Sup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depends on 32BIT &amp;&amp; CPU_SUPPORTS_HIGHMEM &amp;&amp; SYS_SUPPORTS_HIGH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epends on 32BIT &amp;&amp; CPU_SUPPORTS_HIGHMEM &amp;&amp; SYS_SUPPORTS_HIGHMEM &amp;&amp; !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CPU_SUPPORTS_HIGH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mips/cavium-octeon/smp.c b/arch/mips/cavium-octeon/s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97e7ce9..4b93048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mips/cavium-octeon/s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mips/cavium-octeon/s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57,8 +257,6 @@ DEFINE_PER_CPU(int, cpu_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void fixup_irq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DEFINE_SPINLOCK(smp_reserv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t octeon_cpu_dis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int cpu = smp_processor_i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66,8 +264,6 @@ static int octeon_cpu_dis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cpu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 -EBUS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pin_lock(&amp;smp_reserv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t_cpu_online(cpu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pu_clear(cpu, cpu_callin_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ocal_irq_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7,8 +273,6 @@ static int octeon_cpu_dis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lush_cache_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ocal_flush_tlb_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pin_unlock(&amp;smp_reserv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mips/kernel/early_printk.c b/arch/mips/kernel/early_print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9ae813e..973c995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mips/kernel/early_print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mips/kernel/early_print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5,20 +25,18 @@ early_console_write(struct console *con, const char *s, unsigned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struct console early_console __initdata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struct console early_console_prom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.name</w:t>
        <w:tab/>
        <w:t>= "ear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.write</w:t>
        <w:tab/>
        <w:t>= early_console_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.flags</w:t>
        <w:tab/>
        <w:t>= CON_PRINTBUFFER | CON_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.index</w:t>
        <w:tab/>
        <w:t>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int early_console_initialized __init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__init setup_early_printk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f (early_console_initial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early_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early_console_initialized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early_console = &amp;early_console_pr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egister_console(&amp;early_conso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gister_console(&amp;early_console_pr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mips/kernel/signal.c b/arch/mips/kernel/sign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d5a338a..ab4e20a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mips/kernel/sign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mips/kernel/sign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88,6 +588,9 @@ static void do_signal(struct pt_regs *r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!user_mode(re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al_irq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reempt_check_resch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test_thread_flag(TIF_RESTORE_SIGMAS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oldset = &amp;current-&gt;saved_sig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mips/mm/fault.c b/arch/mips/mm/f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c14f6df..39a3180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mips/mm/f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mips/mm/f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89,7 +89,7 @@ asmlinkage void __kprobes do_page_fault(struct pt_regs *regs, unsigned long w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If we're in an interrupt or have n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context, we must not take the faul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f (in_atomic() || !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!mm || pagefault_disable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goto bad_area_nosemaph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mn10300/mm/fault.c b/arch/mn10300/mm/f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90f346f..5d9e10f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mn10300/mm/f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mn10300/mm/f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67,7 +167,7 @@ asmlinkage void do_page_fault(struct pt_regs *regs, unsigned long fault_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If we're in an interrupt or have n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context, we must not take the faul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f (in_atomic() || !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!mm || pagefault_disable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goto no_con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own_read(&amp;mm-&gt;mmap_s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parisc/mm/fault.c b/arch/parisc/mm/f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18162ce..df22f39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parisc/mm/f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parisc/mm/f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76,7 +176,7 @@ void do_page_fault(struct pt_regs *regs, unsigned long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long acc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t fa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f (in_atomic() || !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!mm || pagefault_disable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goto no_con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own_read(&amp;mm-&gt;mmap_s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powerpc/Kconfig b/arch/powerpc/K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eab3ba..86e2322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powerpc/K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powerpc/K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69,10 +69,11 @@ config LOCKDE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RWSEM_GENERIC_SPI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efault y if 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RWSEM_XCHGADD_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default y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efault y if !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GENERIC_LOCK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82,7 +283,7 @@ menu "Kernel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HIGH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ool "High memory sup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depends on PP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epends on PPC32 &amp;&amp; !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kernel/time/K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kernel/Kconfig.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powerpc/kernel/irq.c b/arch/powerpc/kernel/irq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d7ebc58..ed72f5c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powerpc/kernel/irq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powerpc/kernel/irq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84,6 +584,7 @@ void irq_ctx_ini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line void do_softirq_onstack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thread_info *curtp, *irqt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620,6 +621,7 @@ void do_softirq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q_hw_number_t virq_to_hw(unsigned int v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powerpc/kernel/misc_32.S b/arch/powerpc/kernel/misc_32.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7cd07b4..46c6073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powerpc/kernel/misc_32.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powerpc/kernel/misc_32.S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6,6 +36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GLOBAL(call_do_soft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flr</w:t>
        <w:tab/>
        <w:t>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w</w:t>
        <w:tab/>
        <w:t>r0,4(r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6,6 +47,7 @@ _GLOBAL(call_do_soft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wz</w:t>
        <w:tab/>
        <w:t>r0,4(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tlr</w:t>
        <w:tab/>
        <w:t>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lr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GLOBAL(call_handle_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flr</w:t>
        <w:tab/>
        <w:t>r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powerpc/kernel/misc_64.S b/arch/powerpc/kernel/misc_64.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616921e..2961d75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powerpc/kernel/misc_64.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powerpc/kernel/misc_64.S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9,6 +29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GLOBAL(call_do_soft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flr</w:t>
        <w:tab/>
        <w:t>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d</w:t>
        <w:tab/>
        <w:t>r0,16(r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9,6 +40,7 @@ _GLOBAL(call_do_soft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d</w:t>
        <w:tab/>
        <w:t>r0,16(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tlr</w:t>
        <w:tab/>
        <w:t>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lr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GLOBAL(call_handle_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d</w:t>
        <w:tab/>
        <w:t>r8,0(r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powerpc/kernel/udbg.c b/arch/powerpc/kernel/udb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c39c1ca..8b00aab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powerpc/kernel/udb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powerpc/kernel/udb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79,15 +179,13 @@ static struct console udbg_console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.index</w:t>
        <w:tab/>
        <w:t>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int early_console_initializ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lled by setup_system after ppc_md-&gt;probe and ppc_md-&gt;early_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ll it again after setting udbg_putc in ppc_md-&gt;setup_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__init register_early_udbg_conso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f (early_console_initial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early_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!udbg_p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97,7 +195,7 @@ void __init register_early_udbg_conso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printk(KERN_INFO "early console immortal 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udbg_console.flags &amp;= ~CON_BO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early_console_initialized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early_console = &amp;udbg_cons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gister_console(&amp;udbg_conso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powerpc/mm/fault.c b/arch/powerpc/mm/f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08ffcf5..7bd8f27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powerpc/mm/f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powerpc/mm/f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61,7 +261,7 @@ int __kprobes do_page_fault(struct pt_regs *regs, unsigned long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!arch_irq_disabled_regs(re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local_irq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f (in_atomic() || mm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!mm || pagefault_disabled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!user_mode(re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return SIGSEG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/* in_atomic() in user mode is really 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powerpc/platforms/8xx/m8xx_setup.c b/arch/powerpc/platforms/8xx/m8xx_setu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1e12108..806cbbd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powerpc/platforms/8xx/m8xx_setu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powerpc/platforms/8xx/m8xx_setu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3,6 +43,7 @@ static irqreturn_t timebase_interrupt(int irq, void *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struct irqaction tbint_irqaction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.handler = timebase_inte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flags = IRQF_NO_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.name = "tbi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powerpc/sysdev/cpm1.c b/arch/powerpc/sysdev/cpm1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d4fa03f..5e6ff38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powerpc/sysdev/cpm1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powerpc/sysdev/cpm1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20,6 +120,7 @@ static irqreturn_t cpm_error_interrupt(int irq, void *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struct irqaction cpm_error_irqaction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.handler = cpm_error_inte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flags = IRQF_NO_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.name = "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s390/mm/fault.c b/arch/s390/mm/f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2b11ee..eef4110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s390/mm/f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s390/mm/f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83,7 +283,8 @@ static inline int do_exception(struct pt_regs *regs, int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use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ault = VM_FAULT_BADCON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f (unlikely(!user_space_fault(trans_exc_code) || in_atomic() || !m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unlikely(!user_space_fault(trans_exc_cod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    !mm || pagefault_disabled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goto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ddress = trans_exc_code &amp; __FAIL_ADDR_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15,7 +416,8 @@ void __kprobes do_asce_exception(struct pt_regs *r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long trans_exc_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rans_exc_code = regs-&gt;int_parm_l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f (unlikely(!user_space_fault(trans_exc_code) || in_atomic() || !m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unlikely(!user_space_fault(trans_exc_code) || in_atomic() || !mm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    pagefault_disabled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goto no_con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own_read(&amp;mm-&gt;mmap_s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score/mm/fault.c b/arch/score/mm/f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47b600e..59fccbe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score/mm/f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score/mm/f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2,7 +72,7 @@ asmlinkage void do_page_fault(struct pt_regs *regs, unsigned long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If we're in an interrupt or have n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context, we must not take the faul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f (in_atomic() || !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!mm || pagefault_disable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goto bad_area_nosemaph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own_read(&amp;mm-&gt;mmap_s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sh/kernel/irq.c b/arch/sh/kernel/irq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3ee919..9127bc0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sh/kernel/irq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sh/kernel/irq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49,6 +149,7 @@ void irq_ctx_exit(int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hardirq_ctx[cpu]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linkage void do_softirq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91,6 +192,7 @@ asmlinkage void do_softirq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line void handle_one_irq(unsigned int 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sh/kernel/sh_bios.c b/arch/sh/kernel/sh_bi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47475cc..a5b51b9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sh/kernel/sh_bi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sh/kernel/sh_bi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44,8 +144,6 @@ static struct console bios_console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.index</w:t>
        <w:tab/>
        <w:tab/>
        <w:t>=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struct console *early_cons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t __init setup_early_printk(char *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t keep_earl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sh/mm/fault_32.c b/arch/sh/mm/fault_3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99b104..1aca948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sh/mm/fault_3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sh/mm/fault_3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66,7 +166,7 @@ asmlinkage void __kprobes do_page_fault(struct pt_regs *re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If we're in an interrupt, have no user context or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in an atomic region then we must not take the 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f (in_atomic() || !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!mm || pagefault_disable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goto no_con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own_read(&amp;mm-&gt;mmap_s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sparc/kernel/irq_64.c b/arch/sparc/kernel/irq_64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dff2c3d..618d4c2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sparc/kernel/irq_64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sparc/kernel/irq_64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698,6 +698,7 @@ void __irq_entry handler_irq(int pil, struct pt_regs *r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t_irq_regs(old_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do_softirq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23,6 +724,7 @@ void do_softirq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CONFIG_HOTPLUG_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fixup_irqs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sparc/kernel/prom_common.c b/arch/sparc/kernel/prom_comm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741df91..ca73a28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sparc/kernel/prom_comm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sparc/kernel/prom_comm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65,7 +65,7 @@ int of_set_property(struct device_node *dp, const char *name, void *val, int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rr = -ENODE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utex_lock(&amp;of_set_property_mut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rite_lock(&amp;devtre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lock(&amp;devtre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revp = &amp;dp-&gt;proper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hile (*prevp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truct property *prop = *prev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92,7 +92,7 @@ int of_set_property(struct device_node *dp, const char *name, void *val, int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prevp = &amp;(*prevp)-&gt;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rite_unlock(&amp;devtre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unlock(&amp;devtre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utex_unlock(&amp;of_set_property_mut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 XXX Upate procfs if necessary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sparc/kernel/setup_32.c b/arch/sparc/kernel/setup_3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d444468..a000aa5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sparc/kernel/setup_3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sparc/kernel/setup_3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21,6 +221,7 @@ void __init setup_arch(char **cmdline_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oot_flags_init(*cmdline_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early_console = &amp;prom_early_cons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gister_console(&amp;prom_early_conso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 Set sparc_cpu_mod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sparc/kernel/setup_64.c b/arch/sparc/kernel/setup_64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1414d16..8b37e5a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sparc/kernel/setup_64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sparc/kernel/setup_64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87,6 +487,12 @@ static void __init init_sparc64_elf_hwcap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popc_pa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void register_prom_conso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early_console = &amp;prom_early_cons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gister_console(&amp;prom_early_conso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__init setup_arch(char **cmdline_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 Initialize PROM console and command lin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98,7 +504,7 @@ void __init setup_arch(char **cmdline_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CONFIG_EARLY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btext_find_display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register_console(&amp;prom_early_conso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gister_prom_conso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tlb_type == hypervi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printk("ARCH: SUN4V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sparc/mm/fault_32.c b/arch/sparc/mm/fault_3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df3155a..77b37e0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sparc/mm/fault_3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sparc/mm/fault_3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48,8 +248,8 @@ asmlinkage void do_sparc_fault(struct pt_regs *regs, int text_fault, int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If we're in an interrupt or have n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context, we must not take the faul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if (in_atomic() || !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goto no_con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!mm || pagefault_disable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goto no_con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erf_sw_event(PERF_COUNT_SW_PAGE_FAULTS, 1, regs, 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sparc/mm/fault_64.c b/arch/sparc/mm/fault_64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1fe0429..ea4e14b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sparc/mm/fault_64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sparc/mm/fault_64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23,7 +323,7 @@ asmlinkage void __kprobes do_sparc64_fault(struct pt_regs *r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If we're in an interrupt or have n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context, we must not take the faul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f (in_atomic() || !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!mm || pagefault_disable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goto intr_or_no_m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erf_sw_event(PERF_COUNT_SW_PAGE_FAULTS, 1, regs, 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tile/kernel/early_printk.c b/arch/tile/kernel/early_print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fb9c9a..ff25220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tile/kernel/early_print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tile/kernel/early_print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3,25 +33,8 @@ static struct console early_hv_console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Direct interface for emergenci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struct console *early_console = &amp;early_hv_cons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int early_console_initializ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t early_console_comple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void early_vprintk(const char *fmt, va_list 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har buf[5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nt n = vscnprintf(buf, sizeof(buf), fmt, 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early_console-&gt;write(early_console, buf,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void early_printk(const char *fm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va_list 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va_start(ap, fm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early_vprintk(fmt, 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va_end(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early_panic(const char *fm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a_list 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69,14 +52,13 @@ static int __initdata keep_ear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t __init setup_early_printk(char *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f (early_console_initial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early_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str != NULL &amp;&amp; strncmp(str, "keep", 4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keep_early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arly_console = &amp;early_hv_cons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early_console_initialized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gister_console(early_conso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85,12 +67,12 @@ static int __init setup_early_printk(char *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__init disable_early_printk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arly_console_complet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f (!early_console_initialized || !early_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!early_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!keep_earl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early_printk("disabling early consol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unregister_console(early_conso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early_console_initialize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early_consol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early_printk("keeping early consol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98,7 +80,7 @@ void __init disable_early_printk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warn_early_printk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f (early_console_complete || early_console_initial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early_console_complete || early_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arly_printk("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shutting down before console output is fully initialized.\n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tile/mm/fault.c b/arch/tile/mm/f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22e58f5..3e85178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tile/mm/f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tile/mm/f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55,7 +355,7 @@ static int handle_page_fault(struct pt_regs *re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If we're in an interrupt, have no user context or are runn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atomic region then we must not take the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f (in_atomic() || !mm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!mm || pagefault_disabled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vma = NULL;  /* happy compil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goto bad_area_nosemaph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um/kernel/early_printk.c b/arch/um/kernel/early_print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c649bf..183060f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um/kernel/early_print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um/kernel/early_print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6,7 +16,7 @@ static void early_console_write(struct console *con, const char *s, 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m_early_printk(s,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struct console early_console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struct console early_console_dev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.name = "earlyc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.write = early_console_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.flags = CON_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5,8 +25,10 @@ static struct console early_console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t __init setup_early_printk(char *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egister_console(&amp;early_conso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!early_consol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early_console = &amp;early_console_dev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gister_console(&amp;early_console_d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um/kernel/trap.c b/arch/um/kernel/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dafc947..7878069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um/kernel/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um/kernel/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7,7 +37,7 @@ int handle_page_fault(unsigned long address, unsigned long 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If the fault was during atomic operation, don't take the faul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f (in_atomic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!mm || pagefault_disable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goto out_nosemaph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own_read(&amp;mm-&gt;mmap_s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unicore32/kernel/early_printk.c b/arch/unicore32/kernel/early_print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3922255..9be0d5d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unicore32/kernel/early_print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unicore32/kernel/early_print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3,21 +33,17 @@ static struct console early_ocd_console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.index =</w:t>
        <w:tab/>
        <w:t>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/* Direct interface for emergenci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struct console *early_console = &amp;early_ocd_cons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int __initdata keep_ear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t __init setup_early_printk(char *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f (!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keep_ear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!buf || early_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strstr(buf, "keep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keep_early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f (!strncmp(buf, "ocd",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early_console = &amp;early_ocd_cons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early_console = &amp;early_ocd_cons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keep_ea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early_console-&gt;flags &amp;= ~CON_BO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x86/Kconfig b/arch/x86/K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c9866b0..98c1a17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x86/K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x86/K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55,10 +155,10 @@ config ARCH_MAY_HAVE_PC_F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ef_bool ISA_DMA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RWSEM_GENERIC_SPI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def_bool !X86_X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ef_bool !X86_XADD || 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RWSEM_XCHGADD_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def_bool X86_X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ef_bool X86_XADD &amp;&amp; !RWSEM_GENERIC_SPINLOCK &amp;&amp; !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ARCH_HAS_CPU_IDLE_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ef_bool y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50,7 +750,7 @@ config IOMMU_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MAXS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ool "Enable Maximum number of SMP Processors and NUMA No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epends on X86_64 &amp;&amp; SMP &amp;&amp; DEBUG_KERNEL &amp;&amp;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elect CPUMASK_OFF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elect CPUMASK_OFFSTACK if !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---help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Enable maximum number of CPUS and NUMA Nodes for this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If unsure, say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x86/crypto/aesni-intel_glue.c b/arch/x86/crypto/aesni-intel_glu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c799352..0efa514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x86/crypto/aesni-intel_glu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x86/crypto/aesni-intel_glu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90,14 +290,14 @@ static int ecb_encrypt(struct blkcipher_desc *d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rr = blkcipher_walk_virt(desc, &amp;wal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esc-&gt;flags &amp;= ~CRYPTO_TFM_REQ_MAY_SLE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kernel_fpu_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hile ((nbytes = walk.nbytes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kernel_fpu_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esni_ecb_enc(ctx, walk.dst.virt.addr, walk.src.virt.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 xml:space="preserve">      nbytes &amp; AES_BLOCK_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nbytes &amp; AES_BLOCK_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kernel_fpu_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nbytes &amp;= AES_BLOCK_SIZE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err = blkcipher_walk_done(desc, &amp;walk, nby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kernel_fpu_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14,14 +314,14 @@ static int ecb_decrypt(struct blkcipher_desc *d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rr = blkcipher_walk_virt(desc, &amp;wal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esc-&gt;flags &amp;= ~CRYPTO_TFM_REQ_MAY_SLE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kernel_fpu_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hile ((nbytes = walk.nbytes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kernel_fpu_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esni_ecb_dec(ctx, walk.dst.virt.addr, walk.src.virt.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  nbytes &amp; AES_BLOCK_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kernel_fpu_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nbytes &amp;= AES_BLOCK_SIZE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err = blkcipher_walk_done(desc, &amp;walk, nby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kernel_fpu_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60,14 +360,14 @@ static int cbc_encrypt(struct blkcipher_desc *d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rr = blkcipher_walk_virt(desc, &amp;wal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esc-&gt;flags &amp;= ~CRYPTO_TFM_REQ_MAY_SLE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kernel_fpu_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hile ((nbytes = walk.nbytes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kernel_fpu_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esni_cbc_enc(ctx, walk.dst.virt.addr, walk.src.virt.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  nbytes &amp; AES_BLOCK_MASK, walk.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kernel_fpu_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nbytes &amp;= AES_BLOCK_SIZE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err = blkcipher_walk_done(desc, &amp;walk, nby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kernel_fpu_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84,14 +384,14 @@ static int cbc_decrypt(struct blkcipher_desc *d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rr = blkcipher_walk_virt(desc, &amp;wal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esc-&gt;flags &amp;= ~CRYPTO_TFM_REQ_MAY_SLE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kernel_fpu_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hile ((nbytes = walk.nbytes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kernel_fpu_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esni_cbc_dec(ctx, walk.dst.virt.addr, walk.src.virt.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  nbytes &amp; AES_BLOCK_MASK, walk.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kernel_fpu_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nbytes &amp;= AES_BLOCK_SIZE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err = blkcipher_walk_done(desc, &amp;walk, nby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kernel_fpu_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46,18 +446,20 @@ static int ctr_crypt(struct blkcipher_desc *d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rr = blkcipher_walk_virt_block(desc, &amp;walk, AES_BLOCK_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esc-&gt;flags &amp;= ~CRYPTO_TFM_REQ_MAY_SLE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kernel_fpu_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hile ((nbytes = walk.nbytes) &gt;= AES_BLOCK_SIZ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kernel_fpu_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esni_ctr_enc(ctx, walk.dst.virt.addr, walk.src.virt.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  nbytes &amp; AES_BLOCK_MASK, walk.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kernel_fpu_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nbytes &amp;= AES_BLOCK_SIZE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err = blkcipher_walk_done(desc, &amp;walk, nby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walk.nbyte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kernel_fpu_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tr_crypt_final(ctx, &amp;wal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kernel_fpu_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err = blkcipher_walk_done(desc, &amp;walk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kernel_fpu_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x86/include/asm/acpi.h b/arch/x86/include/asm/ac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610001d..c1c23d2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x86/include/asm/ac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x86/include/asm/ac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1,8 +51,8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CPI_ASM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BREAKPOI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-#define ACPI_DISABLE_IRQS() local_irq_dis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#define ACPI_ENABLE_IRQS()  local_irq_en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ACPI_DISABLE_IRQS() local_irq_disable_n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ACPI_ENABLE_IRQS()  local_irq_enable_n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CPI_FLUSH_CPU_CACHE()</w:t>
        <w:tab/>
        <w:t>wbinv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__acpi_acquire_global_lock(unsigned int *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x86/include/asm/page_64_types.h b/arch/x86/include/asm/page_64_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7639dbf..0883ecd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x86/include/asm/page_64_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x86/include/asm/page_64_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4,12 +14,21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RQ_STACK_ORD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RQ_STACK_SIZE (PAGE_SIZE &lt;&lt; IRQ_STACK_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#define STACKFAULT_STA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#define DOUBLEFAULT_STA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#define NMI_STAC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#define DEBUG_STACK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#define MCE_STACK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#define N_EXCEPTION_STACKS 5  /* hw limit: 7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STACKFAULT_STAC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DOUBLEFAULT_STA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NMI_STA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DEBUG_STAC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MCE_STAC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N_EXCEPTION_STACKS 3  /* hw limit: 7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STACKFAULT_STA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DOUBLEFAULT_STA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NMI_STAC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DEBUG_STACK 4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MCE_STACK 5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N_EXCEPTION_STACKS 5  /* hw limit: 7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UD_PAGE_SIZE</w:t>
        <w:tab/>
        <w:tab/>
        <w:t>(_AC(1, UL) &lt;&lt; PUD_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UD_PAGE_MASK</w:t>
        <w:tab/>
        <w:tab/>
        <w:t>(~(PUD_PAGE_SIZE-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x86/include/asm/signal.h b/arch/x86/include/asm/sign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598457c..1213ebd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x86/include/asm/sign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x86/include/asm/sign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1,6 +31,19 @@ 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long sig[_NSIG_WORD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 sigset_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Because some traps use the IST stack, we mus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preemption disabled while calling do_trap(), but do_tr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may call force_sig_info() which will grab the signal spin_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for the task, which in PREEMPT_RT_FULL are mut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By defining ARCH_RT_DELAYS_SIGNAL_SEND the force_sig_info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set TIF_NOTIFY_RESUME and set up the signal to be sent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of the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defined(CONFIG_PREEMPT_RT_FULL) &amp;&amp; defined(CONFIG_X86_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ARCH_RT_DELAYS_SIGNAL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Here we must cater to libcs that poke about in kernel headers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x86/include/asm/stackprotector.h b/arch/x86/include/asm/stackprotect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b5d9533..0f3d7b1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x86/include/asm/stackprotect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x86/include/asm/stackprotect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7,7 +5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__always_inline void boot_init_stack_canary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u64 can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64 uninitialized_var(cana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64 t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CONFIG_X86_64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68,8 +68,16 @@ static __always_inline void boot_init_stack_canary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of randomness. The TSC only matters for very early i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there it already has some randomness on most systems.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on during the bootup the random pool has true entropy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For preempt-rt we need to weaken the randomness a bi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we can't call into the random generator from atomic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due to locking constraints. We just leave ca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uninitialized and use the TSC based randomness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get_random_bytes(&amp;canary, sizeof(canar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sc = __native_read_ts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anary += tsc + (tsc &lt;&lt; 32U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x86/kernel/apic/io_apic.c b/arch/x86/kernel/apic/io_api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88300d..01c76a0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x86/kernel/apic/io_api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x86/kernel/apic/io_api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555,7 +2555,8 @@ atomic_t irq_mis_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line bool ioapic_irqd_mask(struct irq_data *data, struct irq_cfg *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 If we are moving the irq we need to mask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f (unlikely(irqd_is_setaffinity_pending(data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unlikely(irqd_is_setaffinity_pending(data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    !irqd_irq_inprogress(data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mask_ioapic(cf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x86/kernel/cpu/common.c b/arch/x86/kernel/cpu/comm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cf79302..f743261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x86/kernel/cpu/comm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x86/kernel/cpu/comm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056,7 +1056,9 @@ DEFINE_PER_CPU(struct task_struct *, fpu_owner_t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const unsigned int exception_stack_sizes[N_EXCEPTION_STACKS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[0 ... N_EXCEPTION_STACKS - 1]</w:t>
        <w:tab/>
        <w:t>= EXCEPTION_STKSZ,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DEBUG_STACK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[DEBUG_STACK - 1]</w:t>
        <w:tab/>
        <w:tab/>
        <w:tab/>
        <w:t>= DEBUG_STKSZ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DEFINE_PER_CPU_PAGE_ALIGNED(char, exception_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x86/kernel/cpu/mcheck/mce.c b/arch/x86/kernel/cpu/mcheck/mc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0d2db0e..91466f5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x86/kernel/cpu/mcheck/mc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x86/kernel/cpu/mcheck/mc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8,6 +38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debugf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irq_wor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expor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linux/jiffi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sm/process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sm/mc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247,17 +1248,14 @@ void mce_log_therm_throt_event(__u64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oller finds an MCE, poll 2x faster.  When the poller find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rrors, poll 2x slower (up to check_interval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int check_interval = 5 * 60; /* 5 minu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unsigned long check_interval = 5 * 60; /* 5 minu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DEFINE_PER_CPU(int, mce_next_interval); /* in jiffi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DEFINE_PER_CPU(struct timer_list, mce_tim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DEFINE_PER_CPU(unsigned long, mce_next_interval); /* in jiffi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DEFINE_PER_CPU(struct hrtimer, mce_tim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void mce_start_timer(unsigned long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enum hrtimer_restart mce_start_timer(struct hrtimer *ti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truct timer_list *t = &amp;per_cpu(mce_timer, 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nt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ARN_ON(smp_processor_id() != 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nsigned long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mce_available(__this_cpu_ptr(&amp;cpu_info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machine_check_poll(MCP_TIMEST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270,21 +1268,22 @@ static void mce_start_timer(unsigned long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 = &amp;__get_cpu_var(mce_next_inter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mce_notify_irq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*n = max(*n/2, HZ/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*n = max(*n/2, HZ/100U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*n = min(*n*2, (int)round_jiffies_relative(check_interval*H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*n = min(*n*2, round_jiffies_relative(check_interval*H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-&gt;expires = jiffies +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dd_timer_on(t, smp_processor_id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hrtimer_forward(timer, timer-&gt;base-&gt;get_tim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ns_to_ktime(jiffies_to_usecs(*n) * 100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HRTIMER_RE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/* Must not be called in IRQ context where del_timer_sync() can dead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 Must not be called in IRQ context where hrtimer_cancel() can dead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void mce_timer_delete_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t cp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or_each_online_cpu(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del_timer_sync(&amp;per_cpu(mce_timer, cpu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hrtimer_cancel(&amp;per_cpu(mce_timer, cpu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void mce_do_trigger(struct work_struct *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514,10 +1513,11 @@ static void __mcheck_cpu_init_vendor(struct cpuinfo_x86 *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void __mcheck_cpu_init_tim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truct timer_list *t = &amp;__get_cpu_var(mce_tim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nt *n = &amp;__get_cpu_var(mce_next_inter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hrtimer *t = &amp;__get_cpu_var(mce_tim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nsigned long *n = &amp;__get_cpu_var(mce_next_inter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etup_timer(t, mce_start_timer, smp_processor_id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hrtimer_init(t, CLOCK_MONOTONIC, HRTIMER_MODE_R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t-&gt;function = mce_start_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mce_ignore_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525,8 +1525,9 @@ static void __mcheck_cpu_init_tim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n = check_interval * H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!*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-&gt;expires = round_jiffies(jiffies + *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dd_timer_on(t, smp_processor_id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hrtimer_start_range_ns(t, ns_to_ktime(jiffies_to_usecs(*n) * 1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      0 , HRTIMER_MODE_REL_PINN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Handle unconfigured int18 (should never happen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178,6 +2179,8 @@ static void __cpuinit mce_disable_cpu(void *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!mce_available(__this_cpu_ptr(&amp;cpu_info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hrtimer_cancel(&amp;__get_cpu_var(mce_time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!(action &amp; CPU_TASKS_FROZE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mci_cle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or (i = 0; i &lt; banks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204,6 +2207,7 @@ static void __cpuinit mce_reenable_cpu(void *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b-&gt;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wrmsrl(MSR_IA32_MCx_CTL(i), b-&gt;ct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__mcheck_cpu_init_tim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Get notified when a cpu comes on/off. Be hotplug friendl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211,7 +2215,6 @@ static int __cpu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e_cpu_callback(struct notifier_block *nfb, unsigned long action, void *h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int cpu = (unsigned long)hcpu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truct timer_list *t = &amp;per_cpu(mce_timer,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witch (actio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ase CPU_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228,16 +2231,10 @@ mce_cpu_callback(struct notifier_block *nfb, unsigned long action, void *h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ase CPU_DOWN_PREP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ase CPU_DOWN_PREPARE_FROZ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del_timer_sync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mp_call_function_single(cpu, mce_disable_cpu, &amp;action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ase CPU_DOWN_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ase CPU_DOWN_FAILED_FROZ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if (!mce_ignore_ce &amp;&amp; check_interva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t-&gt;expires = round_jiffies(jiffi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ab/>
        <w:tab/>
        <w:t xml:space="preserve">   __get_cpu_var(mce_next_interva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add_timer_on(t,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mp_call_function_single(cpu, mce_reenable_cpu, &amp;action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ase CPU_POST_D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x86/kernel/dumpstack_64.c b/arch/x86/kernel/dumpstack_64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17107bd..9d50b30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x86/kernel/dumpstack_64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x86/kernel/dumpstack_64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1,10 +21,14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(N_EXCEPTION_STACKS + DEBUG_STKSZ/EXCEPTION_STKSZ -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char x86_stack_ids[][8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DEBUG_STACK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[ DEBUG_STACK-1</w:t>
        <w:tab/>
        <w:tab/>
        <w:tab/>
        <w:t>]</w:t>
        <w:tab/>
        <w:t>= "#DB",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[ NMI_STACK-1</w:t>
        <w:tab/>
        <w:tab/>
        <w:tab/>
        <w:t>]</w:t>
        <w:tab/>
        <w:t>= "NMI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[ DOUBLEFAULT_STACK-1</w:t>
        <w:tab/>
        <w:tab/>
        <w:t>]</w:t>
        <w:tab/>
        <w:t>= "#DF",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STACKFAULT_STACK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[ STACKFAULT_STACK-1</w:t>
        <w:tab/>
        <w:tab/>
        <w:t>]</w:t>
        <w:tab/>
        <w:t>= "#S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[ MCE_STACK-1</w:t>
        <w:tab/>
        <w:tab/>
        <w:tab/>
        <w:t>]</w:t>
        <w:tab/>
        <w:t>= "#M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BUG_STKSZ &gt; EXCEPTION_STK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[ N_EXCEPTION_STACK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x86/kernel/early_printk.c b/arch/x86/kernel/early_print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9b9f18b..d15f575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x86/kernel/early_print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x86/kernel/early_print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69,25 +169,9 @@ static struct console early_serial_console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.index =</w:t>
        <w:tab/>
        <w:t>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/* Direct interface for emergenci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struct console *early_console = &amp;early_vga_cons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int __initdata early_console_initializ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smlinkage void early_printk(const char *fm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har buf[5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va_list 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va_start(ap, fm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 = vscnprintf(buf, sizeof(buf), fmt, 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early_console-&gt;write(early_console, buf,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va_end(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line void early_console_register(struct console *con, int keep_ea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f (early_console-&gt;index !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con-&gt;index !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printk(KERN_CRIT "ERROR: earlyprintk= %s already use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con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07,9 +191,8 @@ static int __init setup_early_printk(char *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!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f (early_console_initial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early_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early_console_initialized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keep = (strstr(buf, "keep") !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x86/kernel/entry_64.S b/arch/x86/kernel/entry_64.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cdc79b5..1bfb07b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x86/kernel/entry_64.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x86/kernel/entry_64.S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240,6 +1240,7 @@ ENTRY(kernel_exec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FI_END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(kernel_exec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all softirq on interrupt stack. Interrupts are off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(call_soft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FI_START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259,6 +1260,7 @@ ENTRY(call_soft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FI_END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(call_soft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CONFIG_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entry xen_hypervisor_callback xen_do_hypervisor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x86/kernel/hpet.c b/arch/x86/kernel/hp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d0de0c..230a200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x86/kernel/hp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x86/kernel/hp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8,6 +8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sla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hpe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ini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linux/dmi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cpu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p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70,6 +571,30 @@ static void init_one_hpet_msi_clockevent(struct hpet_dev *hdev, int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RESERVE_TIME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t __init dmi_disable_hpet_msi(const struct dmi_system_id *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hpet_msi_disabl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struct dmi_system_id __initdata dmi_hpet_table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MSI based per cpu timers lose interrupts when intel_id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is enabled - independent of the c-state. With idle=p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problem cannot be observed. We have no idea yet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this is a W510 specific issue or a general chipset od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.callback = dmi_disable_hpet_m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.ident = "Lenovo W5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.matches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    DMI_MATCH(DMI_SYS_VENDOR, "LENOVO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    DMI_MATCH(DMI_PRODUCT_VERSION, "ThinkPad W510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>+}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void hpet_msi_capability_lookup(unsigned int start_ti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int 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77,6 +602,8 @@ static void hpet_msi_capability_lookup(unsigned int start_ti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int num_timers_use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mi_check_system(dmi_hpet_t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hpet_msi_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x86/kernel/irq_32.c b/arch/x86/kernel/irq_3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58b7f27..a7b4e1b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x86/kernel/irq_3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x86/kernel/irq_3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49,6 +149,7 @@ void __cpuinit irq_ctx_init(int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cpu, per_cpu(hardirq_ctx, cpu),  per_cpu(softirq_ctx, cpu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linkage void do_softirq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79,6 +180,7 @@ asmlinkage void do_softirq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l handle_irq(unsigned irq, struct pt_regs *r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x86/kernel/irq_64.c b/arch/x86/kernel/irq_64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d04d3ec..831f247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x86/kernel/irq_64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x86/kernel/irq_64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88,7 +88,7 @@ bool handle_irq(unsigned irq, struct pt_regs *r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void call_softirq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linkage void do_softirq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08,3 +108,4 @@ asmlinkage void do_softirq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x86/kernel/irq_work.c b/arch/x86/kernel/irq_wor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ca8f703..129b8bb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x86/kernel/irq_wor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x86/kernel/irq_wor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8,6 +18,7 @@ void smp_irq_work_interrupt(struct pt_regs *r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rq_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arch_irq_work_rais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CONFIG_X86_LOCAL_A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8,3 +29,4 @@ void arch_irq_work_rais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pic_wait_icr_id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x86/kernel/kprobes.c b/arch/x86/kernel/kprob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213fc8..b9edf1a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x86/kernel/kprob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x86/kernel/kprob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86,7 +486,6 @@ setup_singlestep(struct kprobe *p, struct pt_regs *regs, struct kprobe_ctlblk *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* ste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gs-&gt;ip = (unsigned long)p-&gt;ainsn.ins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preempt_enable_no_resch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x86/kernel/process_32.c b/arch/x86/kernel/process_3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e68473..2b0882a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x86/kernel/process_3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x86/kernel/process_3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6,6 +36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uacces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kdebu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linux/highme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sm/pgtabl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sm/ld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85,6 +286,41 @@ __switch_to(struct task_struct *prev_p, struct task_struct *next_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task_thread_info(next_p)-&gt;flags &amp; _TIF_WORK_CTXSW_NEX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__switch_to_xtra(prev_p, next_p, t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defined CONFIG_PREEMPT_RT_FULL &amp;&amp; defined CONFIG_HIGH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Save @prev's kmap_atomic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rev_p-&gt;kmap_idx = __this_cpu_read(__kmap_atomic_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unlikely(prev_p-&gt;kmap_idx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for (i = 0; i &lt; prev_p-&gt;kmap_idx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int idx = i + KM_TYPE_NR * smp_processor_i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pte_t *ptep = kmap_pte -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prev_p-&gt;kmap_pte[i] = *p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kpte_clear_flush(ptep, __fix_to_virt(FIX_KMAP_BEGIN + id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__this_cpu_write(__kmap_atomic_idx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Restore @next_p's kmap_atomic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unlikely(next_p-&gt;kmap_idx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__this_cpu_write(__kmap_atomic_idx, next_p-&gt;kmap_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for (i = 0; i &lt; next_p-&gt;kmap_idx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int idx = i + KM_TYPE_NR * smp_processor_i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set_pte(kmap_pte - idx, next_p-&gt;kmap_pte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Leave lazy mode, flushing any hypercalls mad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This must be done before restoring TLS segmen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x86/kernel/signal.c b/arch/x86/kernel/sign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115eac4..c67d83f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x86/kernel/sign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x86/kernel/sign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824,6 +824,15 @@ do_notify_resume(struct pt_regs *regs, void *unused, __u32 thread_info_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mce_notify_proce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 /* CONFIG_X86_64 &amp;&amp; CONFIG_X86_M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ARCH_RT_DELAYS_SIGNAL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unlikely(current-&gt;forced_info.si_sign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truct task_struct *t = 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force_sig_info(t-&gt;forced_info.si_sig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>&amp;t-&gt;forced_info,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t-&gt;forced_info.si_signo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 deal with pending signal delive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thread_info_flags &amp; _TIF_SIGP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do_signal(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x86/kernel/traps.c b/arch/x86/kernel/trap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f9281f1..0b01977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x86/kernel/trap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x86/kernel/trap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87,9 +87,21 @@ static inline void conditional_sti(struct pt_regs *r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local_irq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inline void preempt_conditional_sti(struct pt_regs *r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void conditional_sti_ist(struct pt_regs *r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X86_64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X86_64 uses a per CPU stack on the IST for certain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like int3. The task can not be preempted when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of these stacks, thus preemption must be disabl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the stack can be corrupted if the task is schedul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and another task comes in and uses thi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On x86_32 the task keeps its own stack and it is O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task schedul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c_preempt_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regs-&gt;flags &amp; X86_EFLAGS_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local_irq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00,11 +112,13 @@ static inline void conditional_cli(struct pt_regs *r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local_irq_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inline void preempt_conditional_cli(struct pt_regs *r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void conditional_cli_ist(struct pt_regs *r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regs-&gt;flags &amp; X86_EFLAGS_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local_irq_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X86_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ec_preempt_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void __kpr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26,9 +240,9 @@ dotraplinkage void do_stack_segment(struct pt_regs *regs, long error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notify_die(DIE_TRAP, "stack segment", regs, error_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X86_TRAP_SS, SIGBUS) == NOTIFY_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reempt_conditional_sti(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onditional_sti_ist(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o_trap(X86_TRAP_SS, SIGBUS, "stack segment", regs, error_code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reempt_conditional_cli(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onditional_cli_ist(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raplinkage void do_double_fault(struct pt_regs *regs, long error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20,9 +334,9 @@ dotraplinkage void __kprobes do_int3(struct pt_regs *regs, long error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as we may switch to the interrupt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ebug_stack_usage_in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reempt_conditional_sti(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onditional_sti_ist(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o_trap(X86_TRAP_BP, SIGTRAP, "int3", regs, error_code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reempt_conditional_cli(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onditional_cli_ist(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ebug_stack_usage_d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23,12 +437,12 @@ dotraplinkage void __kprobes do_debug(struct pt_regs *regs, long error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ebug_stack_usage_in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 It's safe to allow irq's after DR6 has been sav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reempt_conditional_sti(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onditional_sti_ist(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regs-&gt;flags &amp; X86_VM_MASK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handle_vm86_trap((struct kernel_vm86_regs *) regs, error_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X86_TRAP_D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preempt_conditional_cli(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conditional_cli_ist(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debug_stack_usage_d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48,7 +462,7 @@ dotraplinkage void __kprobes do_debug(struct pt_regs *regs, long error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i_code = get_si_code(tsk-&gt;thread.debugreg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tsk-&gt;thread.debugreg6 &amp; (DR_STEP | DR_TRAP_BITS) || user_iceb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end_sigtrap(tsk, regs, error_code, si_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reempt_conditional_cli(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onditional_cli_ist(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ebug_stack_usage_d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x86/kvm/x86.c b/arch/x86/kvm/x86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185a2b8..937bdec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x86/kvm/x86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x86/kvm/x86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882,6 +4882,13 @@ int kvm_arch_init(void *opa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goto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!boot_cpu_has(X86_FEATURE_CONSTANT_TSC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printk(KERN_ERR "RT requires X86_FEATURE_CONSTANT_TSC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 -EOPNOTSUP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 = kvm_mmu_module_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goto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x86/mm/fault.c b/arch/x86/mm/f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3ecfd1a..9d57357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x86/mm/f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x86/mm/f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094,7 +1094,7 @@ do_page_fault(struct pt_regs *regs, unsigned long error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If we're in an interrupt, have no user context or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in an atomic region then we must not take the 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f (unlikely(in_atomic() || !mm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unlikely(!mm || pagefault_disabled(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bad_area_nosemaphore(regs, error_code, 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x86/mm/highmem_32.c b/arch/x86/mm/highmem_3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6f31ee5..ab8683a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x86/mm/highmem_3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x86/mm/highmem_3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3,7 +43,7 @@ void *kmap_atomic_prot(struct page *page, pgprot_t pr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ype = kmap_atomic_idx_pus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dx = type + KM_TYPE_NR*smp_processor_i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addr = __fix_to_virt(FIX_KMAP_BEGIN + 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UG_ON(!pte_none(*(kmap_pte-idx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WARN_ON(!pte_none(*(kmap_pte-idx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t_pte(kmap_pte-idx, mk_pte(page, pro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rch_flush_lazy_mmu_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arch/xtensa/mm/fault.c b/arch/xtensa/mm/f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b17885a..93d33ee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arch/xtensa/mm/f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arch/xtensa/mm/f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6,7 +56,7 @@ void do_page_fault(struct pt_regs *r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 If we're in an interrupt or have n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context, we must not take the faul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f (in_atomic() || !mm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!mm || pagefault_disabled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bad_page_fault(regs, address, SIGSE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block/blk-core.c b/block/blk-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1f61b74..f068328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block/blk-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block/blk-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37,7 +237,7 @@ EXPORT_SYMBOL(blk_delay_que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blk_start_queue(struct request_queue *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ARN_ON(!irqs_disabled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WARN_ON_NONRT(!irqs_disabled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queue_flag_clear(QUEUE_FLAG_STOPPED, 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__blk_run_queue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02,7 +302,11 @@ void __blk_run_queue(struct request_queue *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unlikely(blk_queue_stopped(q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q-&gt;request_fn() can drop q-&gt;queue_lock and re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interrupts, but must return with q-&gt;queue_lock h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interrupt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q-&gt;request_fn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_SYMBOL(__blk_run_que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79,11 +2783,11 @@ static void queue_unplugged(struct request_queue *q, unsigned int dep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this 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from_schedul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spin_unlock(q-&gt;queu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pin_unlock_irq(q-&gt;queu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blk_run_queue_async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__blk_run_queue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spin_unlock(q-&gt;queu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pin_unlock_irq(q-&gt;queu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809,7 +2813,6 @@ static void flush_plug_callbacks(struct blk_plug *pl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blk_flush_plug_list(struct blk_plug *plug, bool from_sche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request_queue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request *r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IST_HEAD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int dep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830,11 +2833,6 @@ void blk_flush_plug_list(struct blk_plug *plug, bool from_sche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q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epth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 * Save and disable interrupts here, to avoid doing it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 * queue lock we have to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sav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hile (!list_empty(&amp;list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q = list_entry_rq(list.n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list_del_init(&amp;rq-&gt;queue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847,7 +2845,7 @@ void blk_flush_plug_list(struct blk_plug *plug, bool from_sche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queue_unplugged(q, depth, from_schedu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q = rq-&gt;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depth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spin_lock(q-&gt;queu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spin_lock_irq(q-&gt;queu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874,8 +2872,6 @@ void blk_flush_plug_list(struct blk_plug *plug, bool from_sche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queue_unplugged(q, depth, from_schedu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blk_finish_plug(struct blk_plug *pl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block/blk-iopoll.c b/block/blk-iopol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58916af..f7ca9b4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block/blk-iopol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block/blk-iopol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8,6 +38,7 @@ void blk_iopoll_sched(struct blk_iopoll *i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ist_add_tail(&amp;iop-&gt;list, &amp;__get_cpu_var(blk_cpu_iopol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__raise_softirq_irqoff(BLOCK_IOPOLL_SOFTIR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reempt_check_resched_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_SYMBOL(blk_iopoll_sch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35,6 +136,7 @@ static void blk_iopoll_softirq(struct softirq_action *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__raise_softirq_irqoff(BLOCK_IOPOLL_SOFTIR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ocal_irq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reempt_check_resched_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04,6 +206,7 @@ static int __cpuinit blk_iopoll_cpu_notify(struct notifier_block *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&amp;__get_cpu_var(blk_cpu_iopol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__raise_softirq_irqoff(BLOCK_IOPOLL_SOFTIR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local_irq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preempt_check_resched_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NOTIFY_OK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block/blk-softirq.c b/block/blk-softirq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467c8de..3fe2368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block/blk-softirq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block/blk-softirq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1,6 +51,7 @@ static void trigger_softirq(void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aise_softirq_irqoff(BLOCK_SOFTIR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reempt_check_resched_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93,6 +94,7 @@ static int __cpuinit blk_cpu_notify(struct notifier_block *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&amp;__get_cpu_var(blk_cpu_don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aise_softirq_irqoff(BLOCK_SOFTIR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local_irq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preempt_check_resched_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NOTIFY_O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50,6 +152,7 @@ do_lo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goto do_lo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reempt_check_resched_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drivers/ata/libata-sff.c b/drivers/ata/libata-sff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d8af325..ad3130d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drivers/ata/libata-sff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drivers/ata/libata-sff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678,9 +678,9 @@ unsigned int ata_sff_data_xfer_noirq(struct ata_device *dev, unsigned char *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int consum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sav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al_irq_save_nort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onsumed = ata_sff_data_xfer32(dev, buf, buflen, r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al_irq_restore_nort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consum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19,7 +719,7 @@ static void ata_pio_sector(struct ata_queued_cmd *q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/* FIXME: use a bounc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local_irq_sav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al_irq_save_nort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buf = kmap_atomic(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/* do the actual data trans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27,7 +727,7 @@ static void ata_pio_sector(struct ata_queued_cmd *q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   do_wr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kunmap_atomic(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al_irq_restore_nort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buf = page_address(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p-&gt;ops-&gt;sff_data_xfer(qc-&gt;dev, buf + offset, qc-&gt;sect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864,7 +864,7 @@ next_s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/* FIXME: use bounc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local_irq_sav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al_irq_save_nort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buf = kmap_atomic(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/* do the actual data trans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872,7 +872,7 @@ next_s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count, r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kunmap_atomic(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al_irq_restore_nort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buf = page_address(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nsumed = ap-&gt;ops-&gt;sff_data_xfer(dev,  buf +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drivers/char/random.c b/drivers/char/ran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d98b2a6..feae549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drivers/char/ran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drivers/char/ran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48,7 +448,7 @@ static struct entropy_store input_pool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.poolinfo = &amp;poolinfo_table[0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.name = "in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.limit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.lock = __SPIN_LOCK_UNLOCKED(&amp;input_pool.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lock = __SPIN_LOCK_UNLOCKED(input_pool.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.pool = input_pool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57,7 +457,7 @@ static struct entropy_store blocking_pool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.name = "block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.limit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.pull = &amp;input_p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.lock = __SPIN_LOCK_UNLOCKED(&amp;blocking_pool.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lock = __SPIN_LOCK_UNLOCKED(blocking_pool.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.pool = blocking_pool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65,7 +465,7 @@ static struct entropy_store nonblocking_pool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.poolinfo = &amp;poolinfo_table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.name = "nonblock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.pull = &amp;input_p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.lock = __SPIN_LOCK_UNLOCKED(&amp;nonblocking_pool.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lock = __SPIN_LOCK_UNLOCKED(nonblocking_pool.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.pool = nonblocking_pool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633,8 +633,11 @@ static void add_timer_randomness(struct timer_rand_state *state, unsigned 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reempt_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 if over the trickle threshold, use only 1 in 4096 samp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input_pool.entropy_count &gt; trickle_thresh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    ((__this_cpu_inc_return(trickle_count) - 1) &amp; 0xff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goto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((__this_cpu_inc_return(trickle_count) - 1) &amp; 0xfff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preempt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reempt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ample.jiffies = jiff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22,8 +725,6 @@ static void add_timer_randomness(struct timer_rand_state *state, unsigned 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redit_entropy_bits(&amp;input_p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min_t(int, fls(delta&gt;&gt;1), 1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reempt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add_input_randomness(unsigned int type, unsigned in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drivers/clocksource/tcb_clksrc.c b/drivers/clocksource/tcb_clksr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32cb929..ac0bb2e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drivers/clocksource/tcb_clksr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drivers/clocksource/tcb_clksr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3,8 +23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this 32 bit free-running counter. the second channel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- The third channel may be used to provide a 16-bit clock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     source, used in either periodic or oneshot mode.  This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     at 32 KiHZ, and can handle delays of up to tw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    source, used in either periodic or onesho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oot clocksource and clockevent source are also currently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less the relevant platforms (ARM/AT91, AVR32/AT32) are chang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4,6 +73,7 @@ static struct clocksource clksrc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 tc_clkevt_devi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clock_event_device</w:t>
        <w:tab/>
        <w:t>clkev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clk</w:t>
        <w:tab/>
        <w:tab/>
        <w:tab/>
        <w:t>*cl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32</w:t>
        <w:tab/>
        <w:tab/>
        <w:tab/>
        <w:tab/>
        <w:t>fre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oid __iomem</w:t>
        <w:tab/>
        <w:tab/>
        <w:tab/>
        <w:t>*re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82,13 +82,6 @@ static struct tc_clkevt_device *to_tc_clkevt(struct clock_event_device *clkev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container_of(clkevt, struct tc_clkevt_device, clkev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/* For now, we always use the 32K clock ... this optimizes for NO_HZ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 because using one of the divided clocks would usually m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 tick rate can never be less than several dozen Hz (vs 0.5 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 A divided clock could be good for high resolution timer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 30.5 usec resolution can seem "lo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u32 timer_c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void tc_mode(enum clock_event_mode m, struct clock_event_device *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11,11 +104,12 @@ static void tc_mode(enum clock_event_mode m, struct clock_event_device 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ase CLOCK_EVT_MODE_PERIOD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lk_enable(tcd-&gt;cl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/* slow clock, count up to RC, then irq and resta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/* count up to RC, then irq and resta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__raw_writel(timer_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| ATMEL_TC_WAVE | ATMEL_TC_WAVESEL_UP_AU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regs + ATMEL_TC_REG(2, CM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__raw_writel((32768 + HZ/2) / HZ, tcaddr + ATMEL_TC_REG(2, R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__raw_writel((tcd-&gt;freq + HZ/2)/HZ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    tcaddr + ATMEL_TC_REG(2, R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/* Enable clock and interrupts on RC compa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__raw_writel(ATMEL_TC_CPCS, regs + ATMEL_TC_REG(2, IE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28,7 +122,7 @@ static void tc_mode(enum clock_event_mode m, struct clock_event_device 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ase CLOCK_EVT_MODE_ONESH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lk_enable(tcd-&gt;cl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/* slow clock, count up to RC, then irq and sto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/* count up to RC, then irq and sto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__raw_writel(timer_clock | ATMEL_TC_CPC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| ATMEL_TC_WAVE | ATMEL_TC_WAVESEL_UP_AU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regs + ATMEL_TC_REG(2, CM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58,8 +152,12 @@ static struct tc_clkevt_device clkevt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.features</w:t>
        <w:tab/>
        <w:t>= CLOCK_EVT_FEAT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| CLOCK_EVT_FEAT_ONESH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.shift</w:t>
        <w:tab/>
        <w:tab/>
        <w:t>=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ATMEL_TCB_CLKSRC_USE_SLOW_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/* Should be lower than at91rm9200's system tim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.rating</w:t>
        <w:tab/>
        <w:tab/>
        <w:t>= 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.rating</w:t>
        <w:tab/>
        <w:tab/>
        <w:t>= 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.set_next_event</w:t>
        <w:tab/>
        <w:t>= tc_next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.set_mode</w:t>
        <w:tab/>
        <w:t>= tc_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85,8 +183,9 @@ static struct irqaction tc_irqaction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.handler</w:t>
        <w:tab/>
        <w:t>= ch2_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void __init setup_clkevents(struct atmel_tc *tc, int clk32k_divisor_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void __init setup_clkevents(struct atmel_tc *tc, int divisor_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nsigned divisor = atmel_tc_divisors[divisor_id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clk *t2_clk = tc-&gt;clk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t irq = tc-&gt;irq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94,11 +193,17 @@ static void __init setup_clkevents(struct atmel_tc *tc, int clk32k_divisor_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lkevt.clk = t2_cl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c_irqaction.dev_id = &amp;clkev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imer_clock = clk32k_divisor_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timer_clock = divisor_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lkevt.clkevt.mult = div_sc(32768, NSEC_PER_SEC, clkevt.clkevt.shi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lkevt.clkevt.max_delta_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= clockevent_delta2ns(0xffff, &amp;clkevt.clkev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!divi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clkevt.freq = 327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clkevt.freq = clk_get_rate(t2_clk)/divi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lkevt.clkevt.mult = div_sc(clkevt.freq, NSEC_PER_S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   clkevt.clkevt.shi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lkevt.clkevt.max_delta_n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clockevent_delta2ns(0xffff, &amp;clkevt.clkev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lkevt.clkevt.min_delta_ns = clockevent_delta2ns(1, &amp;clkevt.clkevt)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lkevt.clkevt.cpumask = cpumask_of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27,8 +332,11 @@ static int __init tcb_clksrc_ini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locksource_register_hz(&amp;clksrc, divided_r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 channel 2:  periodic and oneshot timer sup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ATMEL_TCB_CLKSRC_USE_SLOW_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tup_clkevents(tc, clk32k_divisor_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etup_clkevents(tc, best_divisor_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_initcall(tcb_clksrc_i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drivers/ide/alim15x3.c b/drivers/ide/alim15x3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2c8016a..6fd6037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drivers/ide/alim15x3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drivers/ide/alim15x3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34,7 +234,7 @@ static int init_chipset_ali15x3(struct pci_dev *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sa_dev = pci_get_device(PCI_VENDOR_ID_AL, PCI_DEVICE_ID_AL_M1533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sav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al_irq_save_nort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m5229_revision &lt; 0xC2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25,7 +325,7 @@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ci_dev_put(nor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ci_dev_put(isa_d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al_irq_restore_nort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drivers/ide/hpt366.c b/drivers/ide/hpt366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58c51cd..d2a4059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drivers/ide/hpt366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drivers/ide/hpt366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241,7 +1241,7 @@ static int __devinit init_dma_hpt366(ide_hwif_t *hw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ma_old = inb(base +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sav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al_irq_save_nort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ma_new = dma_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ci_read_config_byte(dev, hwif-&gt;channel ? 0x4b : 0x43, &amp;masterdm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252,7 +1252,7 @@ static int __devinit init_dma_hpt366(ide_hwif_t *hw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dma_new != dma_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outb(dma_new, base +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al_irq_restore_nort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rintk(KERN_INFO "    %s: BM-DMA at 0x%04lx-0x%04lx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hwif-&gt;name, base, base +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drivers/ide/ide-io-std.c b/drivers/ide/ide-io-st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1976397..4169433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drivers/ide/ide-io-st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drivers/ide/ide-io-st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75,7 +175,7 @@ void ide_input_data(ide_drive_t *drive, struct ide_cmd *cmd, void *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unsigned long uninitialized_var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(io_32bit &amp; 2) &amp;&amp; !mmio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local_irq_sav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local_irq_save_nort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ata_vlb_sync(io_ports-&gt;nsect_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86,7 +186,7 @@ void ide_input_data(ide_drive_t *drive, struct ide_cmd *cmd, void *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insl(data_addr, buf, wor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(io_32bit &amp; 2) &amp;&amp; !mm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local_irq_restore_nort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((len + 1) &amp; 3) &lt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19,7 +219,7 @@ void ide_output_data(ide_drive_t *drive, struct ide_cmd *cmd, void *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unsigned long uninitialized_var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(io_32bit &amp; 2) &amp;&amp; !mmio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local_irq_sav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local_irq_save_nort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ata_vlb_sync(io_ports-&gt;nsect_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30,7 +230,7 @@ void ide_output_data(ide_drive_t *drive, struct ide_cmd *cmd, void *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outsl(data_addr, buf, wor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(io_32bit &amp; 2) &amp;&amp; !mm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local_irq_restore_nort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((len + 1) &amp; 3) &lt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drivers/ide/ide-io.c b/drivers/ide/ide-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177db6d..079ae6b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drivers/ide/ide-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drivers/ide/ide-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659,7 +659,7 @@ void ide_timer_expiry (unsigned long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/* disable_irq_nosync ?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disable_irq(hwif-&gt;ir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/* local CPU only, as if we were handling an interrup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local_irq_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al_irq_disable_n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hwif-&gt;pollin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startstop = handler(dri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 else if (drive_is_ready(drive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drivers/ide/ide-iops.c b/drivers/ide/ide-iop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376f2dc..f014dd1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drivers/ide/ide-iop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drivers/ide/ide-iop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29,12 +129,12 @@ int __ide_wait_stat(ide_drive_t *drive, u8 good, u8 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if ((stat &amp; ATA_BUSY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ab/>
        <w:t>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local_irq_restore_nort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*rstat = st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return -EBUS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al_irq_restore_nort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Allow status to settle, then read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drivers/ide/ide-probe.c b/drivers/ide/ide-prob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068cef0..38e69e1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drivers/ide/ide-prob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drivers/ide/ide-prob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96,10 +196,10 @@ static void do_identify(ide_drive_t *drive, u8 cmd, u16 *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t bswap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 local CPU only; some systems need 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sav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al_irq_save_nort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 read 512 bytes of id 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hwif-&gt;tp_ops-&gt;input_data(drive, NULL, id, SECTOR_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al_irq_restore_nort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rive-&gt;dev_flags |= IDE_DFLAG_ID_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drivers/ide/ide-taskfile.c b/drivers/ide/ide-taskfi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729428e..3a9a1fc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drivers/ide/ide-taskfi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drivers/ide/ide-taskfi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51,7 +251,7 @@ void ide_pio_bytes(ide_drive_t *drive, struct ide_cmd *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page_is_high = PageHighMem(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page_is_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local_irq_sav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local_irq_save_nort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buf = kmap_atomic(page) +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2,7 +272,7 @@ void ide_pio_bytes(ide_drive_t *drive, struct ide_cmd *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kunmap_atomic(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page_is_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local_irq_restore_nort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len -= nr_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15,7 +415,7 @@ static ide_startstop_t pre_task_out_intr(ide_drive_t *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(drive-&gt;dev_flags &amp; IDE_DFLAG_UNMASK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local_irq_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al_irq_disable_n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de_set_handler(drive, &amp;task_pio_intr, WAIT_WORSTC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drivers/idle/i7300_idle.c b/drivers/idle/i7300_id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a080eb..ffeebc7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drivers/idle/i7300_id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drivers/idle/i7300_id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5,7 +75,7 @@ static unsigned long past_sk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struct pci_dev *fbd_de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spinlock_t i7300_idle_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raw_spinlock_t i7300_idle_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t i7300_idle_ac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u8 i7300_idle_thrtctl_sa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57,7 +457,7 @@ static int i7300_idle_notifier(struct notifier_block *nb, unsigned long 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dle_begin_time = ktime_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pin_lock_irqsave(&amp;i7300_idle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lock_irqsave(&amp;i7300_idle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val == IDLE_STAR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pumask_set_cpu(smp_processor_id(), idle_cpu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06,7 +506,7 @@ static int i7300_idle_notifier(struct notifier_block *nb, unsigned long 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pin_unlock_irqrestore(&amp;i7300_idle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unlock_irqrestore(&amp;i7300_idle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48,7 +548,7 @@ struct debugfs_file_inf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t __init i7300_idle_ini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pin_lock_init(&amp;i7300_idl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lock_init(&amp;i7300_idl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otal_u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i7300_idle_platform_probe(&amp;fbd_dev, &amp;ioat_dev, forceloa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drivers/infiniband/ulp/ipoib/ipoib_multicast.c b/drivers/infiniband/ulp/ipoib/ipoib_multi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20ebc6f..525fca6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drivers/infiniband/ulp/ipoib/ipoib_multi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drivers/infiniband/ulp/ipoib/ipoib_multi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98,7 +798,7 @@ void ipoib_mcast_restart_task(struct work_struct *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poib_mcast_stop_thread(dev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sav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al_irq_save_nort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etif_addr_lock(d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pin_lock(&amp;priv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880,7 +880,7 @@ void ipoib_mcast_restart_task(struct work_struct *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pin_unlock(&amp;priv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etif_addr_unlock(d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al_irq_restore_nort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 We have to cancel outside of the spin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ist_for_each_entry_safe(mcast, tmcast, &amp;remove_list, lis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drivers/input/gameport/gameport.c b/drivers/input/gameport/gamepor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da739d9..18fdafe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drivers/input/gameport/gamepor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drivers/input/gameport/gamepor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87,12 +87,12 @@ static int gameport_measure_speed(struct gameport *gam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x = 1 &lt;&lt; 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or(i = 0; i &lt; 50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local_irq_sav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al_irq_save_nort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GET_TIME(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for (t = 0; t &lt; 50; t++) gameport_read(game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GET_TIME(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GET_TIME(t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al_irq_restore_nort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udelay(i *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(t = DELTA(t2,t1) - DELTA(t3,t2)) &lt; tx) tx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11,11 +111,11 @@ static int gameport_measure_speed(struct gameport *gam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x = 1 &lt;&lt; 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or(i = 0; i &lt; 50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local_irq_sav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al_irq_save_nort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dtscl(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for (t = 0; t &lt; 50; t++) gameport_read(game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dtscl(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al_irq_restore_nort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udelay(i *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t2 - t1 &lt; tx) tx = t2 -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drivers/md/dm.c b/drivers/md/d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24143c..ad7d7e3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drivers/md/d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drivers/md/d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648,14 +1648,14 @@ static void dm_request_fn(struct request_queue *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map_request(ti, clone, m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goto requeu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BUG_ON(!irqs_disabled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BUG_ON_NONRT(!irqs_disabled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pin_lock(q-&gt;queu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goto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u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UG_ON(!irqs_disabled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BUG_ON_NONRT(!irqs_disabled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pin_lock(q-&gt;queu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_and_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drivers/md/raid5.c b/drivers/md/raid5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73a5800..0f27a2c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drivers/md/raid5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drivers/md/raid5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317,8 +1317,9 @@ static void __raid_run_ops(struct stripe_head *sh, unsigned long ops_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raid5_percpu *percp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long cp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pu = get_cpu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pu = get_cpu_ligh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ercpu = per_cpu_ptr(conf-&gt;percpu,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_lock(&amp;percpu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test_bit(STRIPE_OP_BIOFILL, &amp;ops_request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ops_run_biofill(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overlap_clear++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370,7 +1371,8 @@ static void __raid_run_ops(struct stripe_head *sh, unsigned long ops_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if (test_and_clear_bit(R5_Overlap, &amp;dev-&gt;fla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wake_up(&amp;sh-&gt;raid_conf-&gt;wait_for_overl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ut_cpu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_unlock(&amp;percpu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ut_cpu_ligh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CONFIG_MULTICORE_RAID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768,6 +4770,7 @@ static int raid5_alloc_percpu(struct r5conf *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per_cpu_ptr(conf-&gt;percpu, cpu)-&gt;scribble = scrib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pin_lock_init(&amp;per_cpu_ptr(conf-&gt;percpu, cpu)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CONFIG_HOTPLUG_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onf-&gt;cpu_notify.notifier_call = raid456_cpu_no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drivers/md/raid5.h b/drivers/md/raid5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8d8e139..a784311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drivers/md/raid5.h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drivers/md/raid5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17,6 +417,7 @@ struct r5conf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t</w:t>
        <w:tab/>
        <w:tab/>
        <w:tab/>
        <w:t>recovery_dis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 per cpu variab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raid5_percpu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pinlock_t</w:t>
        <w:tab/>
        <w:t>lock;</w:t>
        <w:tab/>
        <w:t xml:space="preserve">     /* Protection for -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truct page</w:t>
        <w:tab/>
        <w:t>*spare_page; /* Used when checking P/Q in raid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void</w:t>
        <w:tab/>
        <w:tab/>
        <w:t>*scribble;   /* space for construct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 xml:space="preserve">      * lists and perform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drivers/misc/Kconfig b/drivers/misc/K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c779509..ecda1c4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drivers/misc/K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drivers/misc/K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2,6 +72,7 @@ config AB8500_PW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ATMEL_T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ool "Atmel AT32/AT91 Timer/Counter Lib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epends on (AVR32 || ARCH_AT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efault y if 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Select this if you want a library to allocate the Timer/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blocks found on many Atmel processors.  This facilit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87,8 +88,7 @@ config ATMEL_TCB_CLK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are combined to make a single 32-bit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When GENERIC_CLOCKEVENTS is defined, the third time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  may be used as a clock event device supporting onesho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  (delays of up to two seconds) based on the 32 KiHz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may be used as a clock event device supporting onesho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ATMEL_TCB_CLKSRC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02,6 +102,14 @@ config ATMEL_TCB_CLKSRC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TC can be used for other purposes, such as PWM gen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interval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config ATMEL_TCB_CLKSRC_USE_SLOW_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bool "TC Block use 32 KiHz c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epends on ATMEL_TCB_CLK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efault y if !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Select this to use 32 KiHz base clock rate as TC block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source for clock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IBM_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ristate "Device driver for IBM RSA service process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epends on X86 &amp;&amp; PCI &amp;&amp; INPUT &amp;&amp;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23,6 +131,35 @@ config IBM_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for information on the specific driver level and suppor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for your IB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config HWLAT_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tristate "Testing module to detect hardware-induced latenc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epends on DEBUG_FS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epends on RING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efault m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--help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A simple hardware latency detector. Use this modul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large latencies introduced by the behavior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system firmware external to Linux. We do this using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use of stop_machine to grab all available CPUs and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for unexplainable gaps in the CPU timestamp counter(s)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default, the module is not enabled until the "enabl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within the "hwlat_detector" debugfs directory is togg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This module is often used to detect SMI (System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Interrupts) on x86 systems, though is not x86 specifi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this end, we default to using a sample window of 1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during which we will sample for 0.5 seconds. If an SM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similar event occurs during that time, it i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into an 8K samples global ring buffer until retr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WARNING: This software should never be enabled (it can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but should not be turned on after it is loaded) in 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environment where high latencies are a concern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sampling mechanism actually introduces latenc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regular tasks while the CPU(s) are being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If unsure, say N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ristate "Sensable PHANToM (PCI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epends on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drivers/misc/Makefile b/drivers/misc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3e1d8010..c7c058a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drivers/misc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drivers/misc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2,5 +52,6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-$(CONFIG_USB_SWITCH_FSA9480) += fsa9480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-$(CONFIG_ALTERA_STAPL)</w:t>
        <w:tab/>
        <w:t>+=altera-stap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-$(CONFIG_MAX8997_MUIC)</w:t>
        <w:tab/>
        <w:t>+= max8997-muic.o</w:t>
      </w:r>
    </w:p>
    <w:p>
      <w:pPr>
        <w:pStyle w:val="PreformattedText"/>
        <w:bidi w:val="0"/>
        <w:spacing w:before="0" w:after="0"/>
        <w:jc w:val="left"/>
        <w:rPr/>
      </w:pPr>
      <w:r>
        <w:rPr/>
        <w:t>+obj-$(CONFIG_HWLAT_DETECTOR)</w:t>
        <w:tab/>
        <w:t>+= hwlat_detector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-$(CONFIG_WL127X_RFKILL)</w:t>
        <w:tab/>
        <w:t>+= wl127x-rfkill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-$(CONFIG_SENSORS_AK8975)</w:t>
        <w:tab/>
        <w:t>+= akm8975.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drivers/misc/hwlat_detector.c b/drivers/misc/hwlat_detect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mode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0000000..b7b7c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drivers/misc/hwlat_detect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0,0 +1,1212 @@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hwlat_detector.c - A simple Hardware Latency det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Use this module to detect large system latencies induced by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certain underlying system hardware or firmware, independent of Linux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The code was developed originally to detect the presence of SMIs o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and AMD systems, although there is no dependency upon x86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The classical example usage of this module is in detecting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SMIs or System Management Interrupts on Intel and AMD systems. An SM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somewhat special form of hardware interrupt spawned from earlier CPU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modes in which the (BIOS/EFI/etc.) firmware arranges for the South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LPC (or other device) to generate a special interrupt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circumstances, for example, upon expiration of a special SMI timer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due to certain external thermal readings, on certain I/O address ac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and other situations. An SMI hits a special CPU pin, trigger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SMI mode (complete with special memory map), and the OS is un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Although certain hardware-inducing latencies are necessary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a modern system often requires an SMI handler for correct therm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and remote management) they can wreak havoc upon any OS-level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guarantees toward low-latency, especially when the OS is not ev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aware of the presence of these interrupts. For this reason, we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somewhat brute force mechanism to detect these interrupts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we do it by hogging all of the CPU(s) for configurable timer interv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sampling the built-in CPU timer, looking for discontiguous r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WARNING: This implementation necessarily introduces latencies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         you should NEVER use this module in a productio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         requiring any kind of low-latency performance guarante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Copyright (C) 2008-2009 Jon Masters, Red Hat, Inc. &lt;jcm@redha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Includes useful feedback from Clark Williams &lt;clark@redha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This file is licens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License version 2. This program is licensed "as is"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warranty of any kind, whether express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linux/modul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linux/ini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linux/ring_buff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linux/stop_machin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linux/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linux/hrtim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linux/kthrea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linux/debugf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linux/seq_fil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linux/uacces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linux/versio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linux/del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linux/sla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BUF_SIZE_DEFAULT</w:t>
        <w:tab/>
        <w:t>262144UL</w:t>
        <w:tab/>
        <w:tab/>
        <w:t>/* 8K*(sizeof(entry)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BUF_FLAGS</w:t>
        <w:tab/>
        <w:tab/>
        <w:t>(RB_FL_OVERWRITE)</w:t>
        <w:tab/>
        <w:t>/* no block on f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U64STR_SIZE</w:t>
        <w:tab/>
        <w:tab/>
        <w:t>22</w:t>
        <w:tab/>
        <w:tab/>
        <w:tab/>
        <w:t>/* 20 digits ma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VERSION</w:t>
        <w:tab/>
        <w:tab/>
        <w:tab/>
        <w:t>"1.0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BANNER</w:t>
        <w:tab/>
        <w:tab/>
        <w:tab/>
        <w:t>"hwlat_detector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DRVNAME</w:t>
        <w:tab/>
        <w:tab/>
        <w:tab/>
        <w:t>"hwlat_det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DEFAULT_SAMPLE_WINDOW</w:t>
        <w:tab/>
        <w:t>1000000</w:t>
        <w:tab/>
        <w:tab/>
        <w:tab/>
        <w:t>/* 1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DEFAULT_SAMPLE_WIDTH</w:t>
        <w:tab/>
        <w:t>500000</w:t>
        <w:tab/>
        <w:tab/>
        <w:tab/>
        <w:t>/* 0.5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DEFAULT_LAT_THRESHOLD</w:t>
        <w:tab/>
        <w:t>10</w:t>
        <w:tab/>
        <w:tab/>
        <w:tab/>
        <w:t>/* 10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 Module meta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MODULE_LICENSE("GP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MODULE_AUTHOR("Jon Masters &lt;jcm@redhat.com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MODULE_DESCRIPTION("A simple hardware latency detecto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MODULE_VERSION(VER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 Module parame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t debug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t 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t thresh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module_param(debug, int, 0);</w:t>
        <w:tab/>
        <w:tab/>
        <w:tab/>
        <w:t>/* enable debu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module_param(enabled, int, 0);</w:t>
        <w:tab/>
        <w:tab/>
        <w:tab/>
        <w:t>/* enable detec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module_param(threshold, int, 0);</w:t>
        <w:tab/>
        <w:tab/>
        <w:t>/* latency thresho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 Buffering and sampl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struct ring_buffer *ring_buffer;</w:t>
        <w:tab/>
        <w:tab/>
        <w:t>/* sampl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DEFINE_MUTEX(ring_buffer_mutex);</w:t>
        <w:tab/>
        <w:tab/>
        <w:t>/* lock chan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unsigned long buf_size = BUF_SIZE_DEFA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struct task_struct *kthread;</w:t>
        <w:tab/>
        <w:tab/>
        <w:t>/* sampling th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 DebugFS filesystem entri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struct dentry *debug_dir;</w:t>
        <w:tab/>
        <w:tab/>
        <w:t>/* debugfs direct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struct dentry *debug_max;</w:t>
        <w:tab/>
        <w:tab/>
        <w:t>/* maximum TSC del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struct dentry *debug_count;</w:t>
        <w:tab/>
        <w:tab/>
        <w:t>/* total detect cou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struct dentry *debug_sample_width;</w:t>
        <w:tab/>
        <w:t>/* sample width 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struct dentry *debug_sample_window;</w:t>
        <w:tab/>
        <w:t>/* sample window 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struct dentry *debug_sample;</w:t>
        <w:tab/>
        <w:tab/>
        <w:t>/* raw samples 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struct dentry *debug_threshold;</w:t>
        <w:tab/>
        <w:tab/>
        <w:t>/* threshold 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static struct dentry *debug_enable;         </w:t>
        <w:tab/>
        <w:t>/* enable/dis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 Individual samples and global st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ruct sample;</w:t>
        <w:tab/>
        <w:tab/>
        <w:tab/>
        <w:tab/>
        <w:tab/>
        <w:t>/* latency samp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ruct data;</w:t>
        <w:tab/>
        <w:tab/>
        <w:tab/>
        <w:tab/>
        <w:tab/>
        <w:t>/* Global st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 Sampl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t __buffer_add_sample(struct sample *samp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struct sample *buffer_get_sample(struct sample *samp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t get_sample(void *unus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 Threading and st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t kthread_fn(void *unus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t start_kthrea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t stop_kthrea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void __reset_stat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t init_stat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 Debugfs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ssize_t simple_data_read(struct file *filp, char __user *u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size_t cnt, loff_t *ppos, const u64 *ent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ssize_t simple_data_write(struct file *filp, const char __user *u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size_t cnt, loff_t *ppos, u64 *ent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t debug_sample_fopen(struct inode *inode, struct file *fi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ssize_t debug_sample_fread(struct file *filp, char __user *u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 size_t cnt, loff_t *p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t debug_sample_release(struct inode *inode, struct file *fi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t debug_enable_fopen(struct inode *inode, struct file *fi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ssize_t debug_enable_fread(struct file *filp, char __user *u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 size_t cnt, loff_t *p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ssize_t debug_enable_fwrite(struct file *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  const char __user *user_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  size_t user_size, loff_t *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 Initialization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t init_debugf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void free_debugf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t detector_ini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void detector_exi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 Individual latency samples are stored here when detected and pac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the ring_buffer circular buffer, where they are overwritt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more than buf_size/sizeof(sample) samples are receiv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ruct s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64</w:t>
        <w:tab/>
        <w:tab/>
        <w:t>seqnum;</w:t>
        <w:tab/>
        <w:tab/>
        <w:t>/* unique sequen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64</w:t>
        <w:tab/>
        <w:tab/>
        <w:t>duration;</w:t>
        <w:tab/>
        <w:t>/* ktime del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timespec</w:t>
        <w:tab/>
        <w:t>timestamp;</w:t>
        <w:tab/>
        <w:t>/* wall ti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nsigned long   l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 keep the global state somewhere. Mostly used under stop_machin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struct data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mutex lock;</w:t>
        <w:tab/>
        <w:tab/>
        <w:t>/* protect chan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64</w:t>
        <w:tab/>
        <w:t>count;</w:t>
        <w:tab/>
        <w:tab/>
        <w:tab/>
        <w:t>/* total since res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64</w:t>
        <w:tab/>
        <w:t>max_sample;</w:t>
        <w:tab/>
        <w:tab/>
        <w:t>/* max hardware latenc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64</w:t>
        <w:tab/>
        <w:t>threshold;</w:t>
        <w:tab/>
        <w:tab/>
        <w:t>/* sample threshold lev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64</w:t>
        <w:tab/>
        <w:t>sample_window;</w:t>
        <w:tab/>
        <w:tab/>
        <w:t>/* total sampling window (on+off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64</w:t>
        <w:tab/>
        <w:t>sample_width;</w:t>
        <w:tab/>
        <w:tab/>
        <w:t>/* active sampling portion of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atomic_t sample_open;</w:t>
        <w:tab/>
        <w:tab/>
        <w:t>/* whether the sample file is o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wait_queue_head_t wq;</w:t>
        <w:tab/>
        <w:tab/>
        <w:t>/* waitqeue for new sample valu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}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__buffer_add_sample - add a new latency sample recording to the r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sample: The new latency samp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This receives a new latency sample and records it in a global r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No additional locking is used in this case - suited for stop_machin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t __buffer_add_sample(struct sample *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ring_buffer_write(ring_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sizeof(struct sample), samp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buffer_get_sample - remove a hardware latency sample from the r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sample: Pre-allocated storage for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This retrieves a hardware latency sample from the global circula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struct sample *buffer_get_sample(struct sample *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ring_buffer_event *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sample *s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nsigned int cpu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!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utex_lock(&amp;ring_buffer_mut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for_each_online_cpu(cpu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e = ring_buffer_consume(ring_buffer, cpu, NULL, &amp;sample-&gt;lo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 = ring_buffer_event_data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emcpy(sample, s, sizeof(struct samp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ampl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utex_unlock(&amp;ring_buffer_mut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s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get_sample - sample the CPU TSC and look for likely hardware lat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unused: This is not used but is a part of the stop_machin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Used to repeatedly capture the CPU TSC (or similar), looking for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hardware-induced latency. Called under stop_machine, with data.lock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t get_sample(void *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ktime_t start, t1, t2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64 diff, total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64 sampl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re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art = ktime_get(); /* start timestam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t1 = ktime_get();</w:t>
        <w:tab/>
        <w:t>/* we'll look for a discontinu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t2 = ktime_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total = ktime_to_us(ktime_sub(t2, start)); /* sample wid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diff = ktime_to_us(ktime_sub(t2, t1));     /* current dif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/* This shouldn'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diff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printk(KERN_ERR BANNER "time running backwards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goto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diff &gt; 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sample = diff; /* only want highest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 while (total &lt;= data.sample_wid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 If we exceed the threshold value, we have found a hardware latenc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sample &gt; data.threshol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truct sample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data.cou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.seqnum = data.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.duration = s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.timestamp = CURRENT_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__buffer_add_sample(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/* Keep a running maximum ever recorded hardware latenc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sample &gt; data.max_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data.max_sample = s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kthread_fn - The CPU time sampling/hardware latency detection kernel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unused: A required part of the kthread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Used to periodically sample the CPU TSC via a call to get_sampl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use stop_machine, whith does (intentionally) introduce latency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need to ensure nothing else might be running (and thus pre-emp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Obviously this should never be used in production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stop_machine will schedule us typically only on CPU0 which is f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almost every real-world hardware latency situation - but we migh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generalize this if we find there are any actualy systems with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SMI delivery or other non CPU0 hardware lat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t kthread_fn(void *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er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64 interval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while (!kthread_should_stop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utex_lock(&amp;data.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err = stop_machine(get_sample, unuse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er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/* Houston, we have a probl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mutex_unlock(&amp;data.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goto err_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wake_up(&amp;data.wq); /* wake up reader(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nterval = data.sample_window - data.sample_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do_div(interval, USEC_PER_MSEC); /* modifies interval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utex_unlock(&amp;data.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msleep_interruptible(interv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goto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goto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err_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rintk(KERN_ERR BANNER "could not call stop_machine, disabling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enable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start_kthread - Kick off the hardware latency sampling/detector k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This starts a kernel thread that will sit and sample the CPU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counter (TSC or similar) and look for potential hardware lat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t start_kthrea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kthread = kthread_run(kthread_fn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>DRV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IS_ERR(kthread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printk(KERN_ERR BANNER "could not start sampling threa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enable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 -ENOM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stop_kthread - Inform the hardware latency samping/detector kthread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This kicks the running hardware latency sampling/detector kernel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tells it to stop sampling now. Use this on unload and at system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t stop_kthrea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 = kthread_stop(kth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__reset_stats - Reset statistics for the hardware latency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We use data to store various statistics and global state. We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function in order to reset those when "enable" is toggled on or 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also at initialization. Should be called with data.lock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void __reset_stats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ata.cou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ata.max_sampl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ing_buffer_reset(ring_buffer); /* flush out old sample entri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init_stats - Setup global state statistics for the hardware latency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We use data to store various statistics and global state. We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a global ring buffer (ring_buffer) to keep raw samples of detect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induced system latencies. This function initializes these stru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allocates the global ring buffer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t init_stats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ret = -ENOM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utex_init(&amp;data.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it_waitqueue_head(&amp;data.w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atomic_set(&amp;data.sample_open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ing_buffer = ring_buffer_alloc(buf_size, BUF_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WARN(!ring_buffer, KERN_ERR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      "failed to allocate ring buffer!\n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goto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__reset_sta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ata.threshold = DEFAULT_LAT_THRESHOLD;</w:t>
        <w:tab/>
        <w:t xml:space="preserve">    /* threshold 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ata.sample_window = DEFAULT_SAMPLE_WINDOW; /* window 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ata.sample_width = DEFAULT_SAMPLE_WIDTH;   /* width 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simple_data_read - Wrapper read function for global state debugf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filp: The active open file structure for the debugfs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ubuf: The userspace provided buffer to read valu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cnt: The maximum number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ppos: The current "file"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entry: The entry to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This function provides a generic read implementation for the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"data" structure debugfs filesystem entries. It would be nic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simple_attr_read directly, but we need to make sure that the data.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spinlock is held during the actual read (even though we likely won'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actually race here as the updater runs under a stop_machine con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ssize_t simple_data_read(struct file *filp, char __user *u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size_t cnt, loff_t *ppos, const u64 *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har buf[U64STR_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64 val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le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emset(buf, 0, sizeof(bu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!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 -EFA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utex_lock(&amp;data.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val = *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utex_unlock(&amp;data.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en = snprintf(buf, sizeof(buf), "%llu\n", (unsigned long long)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simple_read_from_buffer(ubuf, cnt, ppos, buf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simple_data_write - Wrapper write function for global state debugf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filp: The active open file structure for the debugfs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ubuf: The userspace provided buffer to write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cnt: The maximum number of by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ppos: The current "file"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entry: The entry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This function provides a generic write implementation for the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"data" structure debugfs filesystem entries. It would be nic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simple_attr_write directly, but we need to make sure that the data.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spinlock is held during the actual write (even though we likely won'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actually race here as the updater runs under a stop_machine con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ssize_t simple_data_write(struct file *filp, const char __user *u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size_t cnt, loff_t *ppos, u64 *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har buf[U64STR_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csize = min(cnt, sizeof(bu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64 val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er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emset(buf, '\0', sizeof(bu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copy_from_user(buf, ubuf, csiz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 -EFA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buf[U64STR_SIZE-1] = '\0';</w:t>
        <w:tab/>
        <w:tab/>
        <w:tab/>
        <w:t>/* just in ca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err = strict_strtoull(buf, 10, &amp;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 -EIN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utex_lock(&amp;data.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*entry =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utex_unlock(&amp;data.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c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debug_count_fopen - Open function for "count" debugf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inode: The in-kernel inode representation of the debugfs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filp: The active open file structure for the debugfs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This function provides an open implementation for the "count" debugf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interface to the hardware latency det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t debug_count_fopen(struct inode *inode, struct file *fi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debug_count_fread - Read function for "count" debugf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filp: The active open file structure for the debugfs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ubuf: The userspace provided buffer to read valu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cnt: The maximum number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ppos: The current "file"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This function provides a read implementation for the "count" debugf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interface to the hardware latency detector. Can be used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number of latency readings exceeding the configured threshol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the detector was last reset (e.g. by writing a zero into "coun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ssize_t debug_count_fread(struct file *filp, char __user *u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    size_t cnt, loff_t *p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simple_data_read(filp, ubuf, cnt, ppos, &amp;data.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debug_count_fwrite - Write function for "count" debugf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filp: The active open file structure for the debugfs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ubuf: The user buffer that contains the valu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cnt: The maximum number of bytes to write to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ppos: The current position in the debugfs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This function provides a write implementation for the "count" debugf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interface to the hardware latency detector. Can be used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desired value, especially to zero the total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ssize_t  debug_count_fwrite(struct file *fi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      const char __user *u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      size_t c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      loff_t *p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simple_data_write(filp, ubuf, cnt, ppos, &amp;data.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debug_enable_fopen - Dummy open function for "enable" debugf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inode: The in-kernel inode representation of the debugfs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filp: The active open file structure for the debugfs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This function provides an open implementation for the "enable" debugf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interface to the hardware latency det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t debug_enable_fopen(struct inode *inode, struct file *fi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debug_enable_fread - Read function for "enable" debugf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filp: The active open file structure for the debugfs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ubuf: The userspace provided buffer to read valu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cnt: The maximum number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ppos: The current "file"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This function provides a read implementation for the "enable" debugf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interface to the hardware latency detector. Can be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whether the detector is currently enabled ("0\n" or "1\n"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ssize_t debug_enable_fread(struct file *filp, char __user *u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     size_t cnt, loff_t *p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har buf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(cnt &lt; sizeof(buf)) || (*ppo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buf[0] = enabled ? '1' : 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buf[1] = '\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buf[2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copy_to_user(ubuf, buf, strlen(buf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 -EFA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*ppos = strlen(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debug_enable_fwrite - Write function for "enable" debugf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filp: The active open file structure for the debugfs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ubuf: The user buffer that contains the valu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cnt: The maximum number of bytes to write to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ppos: The current position in the debugfs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This function provides a write implementation for the "enable" debugf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interface to the hardware latency detector. Can be used to en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disable the detector, which will have the side-effect of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also resetting the global stats and kicking off the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kthread (on an enable) or the converse (upon a dis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ssize_t  debug_enable_fwrite(struct file *fi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>const char __user *u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>size_t c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>loff_t *p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har buf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csize = min(cnt, sizeof(bu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ng val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er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emset(buf, '\0', sizeof(bu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copy_from_user(buf, ubuf, csiz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 -EFA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buf[sizeof(buf)-1] = '\0';</w:t>
        <w:tab/>
        <w:tab/>
        <w:tab/>
        <w:t>/* just in ca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err = strict_strtoul(buf, 10, &amp;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0 != 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 -EIN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va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goto un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enabled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__reset_sta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start_kthrea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return -EFA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!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goto un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enable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err = stop_kthrea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er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printk(KERN_ERR BANNER "cannot stop kthrea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return -EFA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wake_up(&amp;data.wq);</w:t>
        <w:tab/>
        <w:tab/>
        <w:t>/* reader(s) should retur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un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c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debug_max_fopen - Open function for "max" debugf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inode: The in-kernel inode representation of the debugfs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filp: The active open file structure for the debugfs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This function provides an open implementation for the "max" debugf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interface to the hardware latency det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t debug_max_fopen(struct inode *inode, struct file *fi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debug_max_fread - Read function for "max" debugf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filp: The active open file structure for the debugfs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ubuf: The userspace provided buffer to read valu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cnt: The maximum number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ppos: The current "file"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This function provides a read implementation for the "max" debugf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interface to the hardware latency detector. Can be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the maximum latency value observed since it was last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ssize_t debug_max_fread(struct file *filp, char __user *u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  size_t cnt, loff_t *p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simple_data_read(filp, ubuf, cnt, ppos, &amp;data.max_samp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debug_max_fwrite - Write function for "max" debugf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filp: The active open file structure for the debugfs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ubuf: The user buffer that contains the valu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cnt: The maximum number of bytes to write to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ppos: The current position in the debugfs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This function provides a write implementation for the "max" debugf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interface to the hardware latency detector. Can be used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maximum or set it to some other desired value - if, then,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measurements exceed this value, the maximum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ssize_t  debug_max_fwrite(struct file *fi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    const char __user *u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    size_t c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    loff_t *p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simple_data_write(filp, ubuf, cnt, ppos, &amp;data.max_samp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debug_sample_fopen - An open function for "sample" debugf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inode: The in-kernel inode representation of this debugfs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filp: The active open file structure for the debugfs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This function handles opening the "sample" file within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latency detector debugfs directory interface. This file is us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raw samples from the global ring_buffer and allows the user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running latency history. Can be opened blocking or non-blo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affecting whether it behaves as a buffer read pipe, or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Implements simple locking to prevent multiple simultaneou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t debug_sample_fopen(struct inode *inode, struct file *fi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!atomic_add_unless(&amp;data.sample_open, 1,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 -EBUSY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debug_sample_fread - A read function for "sample" debugf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filp: The active open file structure for the debugfs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ubuf: The user buffer that will contain the sampl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cnt: The maximum bytes to read from the debugfs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ppos: The current position in the debugfs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This function handles reading from the "sample" file within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latency detector debugfs directory interface. This file is us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raw samples from the global ring_buffer and allows the user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running latency history. By default this will block pend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value written into the sample buffer, unless there are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number of value(s) waiting in the buffer, or the sampl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previously opened in a non-blocking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ssize_t debug_sample_fread(struct file *filp, char __user *u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>size_t cnt, loff_t *p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le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har buf[6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sample *sampl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!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ample = kzalloc(sizeof(struct sample), GFP_KERN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!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 -ENOM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while (!buffer_get_sample(sample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DEFINE_WAIT(wa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filp-&gt;f_flags &amp; O_NONBLOCK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len = -EAG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goto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prepare_to_wait(&amp;data.wq, &amp;wait, TASK_INTERRUPTI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chedu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finish_wait(&amp;data.wq, &amp;wa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signal_pending(current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len = -EIN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goto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!enabled) {</w:t>
        <w:tab/>
        <w:tab/>
        <w:tab/>
        <w:t>/* enable was togg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le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goto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en = snprintf(buf, sizeof(buf), "%010lu.%010lu\t%llu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     sample-&gt;timestamp.tv_s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     sample-&gt;timestamp.tv_ns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     sample-&gt;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 handling partial reads is more trouble than it's wor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len &gt; 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goto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copy_to_user(ubuf, buf, le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en = -EFA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kfree(samp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debug_sample_release - Release function for "sample" debugf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inode: The in-kernel inode represenation of the debugfs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filp: The active open file structure for the debugfs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This function completes the close of the debugfs interface "sample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Frees the sample_open "lock" so that other users may open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t debug_sample_release(struct inode *inode, struct file *fi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atomic_dec(&amp;data.sample_op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debug_threshold_fopen - Open function for "threshold" debugf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inode: The in-kernel inode representation of the debugfs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filp: The active open file structure for the debugfs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This function provides an open implementation for the "threshold" debugf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interface to the hardware latency det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t debug_threshold_fopen(struct inode *inode, struct file *fi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debug_threshold_fread - Read function for "threshold" debugf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filp: The active open file structure for the debugfs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ubuf: The userspace provided buffer to read valu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cnt: The maximum number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ppos: The current "file"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This function provides a read implementation for the "threshold" debugf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interface to the hardware latency detector. It can be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the current threshold level at which a latency will be recor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global ring buffer, typically on the order of 10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ssize_t debug_threshold_fread(struct file *filp, char __user *u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 xml:space="preserve"> size_t cnt, loff_t *p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simple_data_read(filp, ubuf, cnt, ppos, &amp;data.thresh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debug_threshold_fwrite - Write function for "threshold" debugf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filp: The active open file structure for the debugfs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ubuf: The user buffer that contains the valu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cnt: The maximum number of bytes to write to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ppos: The current position in the debugfs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This function provides a write implementation for the "threshold" debugf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interface to the hardware latency detector. It can be us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the threshold level at which any subsequently detected latenc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be recorded into the global r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ssize_t  debug_threshold_fwrite(struct file *fi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>const char __user *u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>size_t c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>loff_t *p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 = simple_data_write(filp, ubuf, cnt, ppos, &amp;data.thresh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wake_up_process(kth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debug_width_fopen - Open function for "width" debugf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inode: The in-kernel inode representation of the debugfs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filp: The active open file structure for the debugfs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This function provides an open implementation for the "width" debugf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interface to the hardware latency det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t debug_width_fopen(struct inode *inode, struct file *fi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debug_width_fread - Read function for "width" debugf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filp: The active open file structure for the debugfs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ubuf: The userspace provided buffer to read valu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cnt: The maximum number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ppos: The current "file"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This function provides a read implementation for the "width" debugf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interface to the hardware latency detector. It can be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for how many us of the total window us we will actively samp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hardware-induced latecy periods. Obviously,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sample constantly and have the system respond to a sample reader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worse, without having the system appear to have gone out to l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ssize_t debug_width_fread(struct file *filp, char __user *u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    size_t cnt, loff_t *p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simple_data_read(filp, ubuf, cnt, ppos, &amp;data.sample_wid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debug_width_fwrite - Write function for "width" debugf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filp: The active open file structure for the debugfs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ubuf: The user buffer that contains the valu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cnt: The maximum number of bytes to write to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ppos: The current position in the debugfs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This function provides a write implementation for the "width" debugf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interface to the hardware latency detector. It can be us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for how many us of the total window us we will actively samp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hardware-induced latency periods. Obviously,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sample constantly and have the system respond to a sample reader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worse, without having the system appear to have gone out to lunch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is enforced that width is less that the total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ssize_t  debug_width_fwrite(struct file *fi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      const char __user *u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      size_t c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      loff_t *p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har buf[U64STR_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csize = min(cnt, sizeof(bu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64 val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er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emset(buf, '\0', sizeof(bu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copy_from_user(buf, ubuf, csiz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 -EFA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buf[U64STR_SIZE-1] = '\0';</w:t>
        <w:tab/>
        <w:tab/>
        <w:tab/>
        <w:t>/* just in ca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err = strict_strtoull(buf, 10, &amp;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0 != 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 -EIN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utex_lock(&amp;data.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val &lt; data.sample_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data.sample_width =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utex_unlock(&amp;data.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 -EIN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utex_unlock(&amp;data.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wake_up_process(kth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c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debug_window_fopen - Open function for "window" debugf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inode: The in-kernel inode representation of the debugfs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filp: The active open file structure for the debugfs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This function provides an open implementation for the "window" debugf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interface to the hardware latency detector. The window is the tot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in us that will be considered one sample period. Conceptually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occur back-to-back and contain a sample width period du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actual sampl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t debug_window_fopen(struct inode *inode, struct file *fi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debug_window_fread - Read function for "window" debugf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filp: The active open file structure for the debugfs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ubuf: The userspace provided buffer to read valu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cnt: The maximum number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ppos: The current "file"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This function provides a read implementation for the "window" debugf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interface to the hardware latency detector. The window is the tot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in us that will be considered one sample period. Conceptually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occur back-to-back and contain a sample width period du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actual sampling occurs. Can be used to read the total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ssize_t debug_window_fread(struct file *filp, char __user *u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     size_t cnt, loff_t *p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simple_data_read(filp, ubuf, cnt, ppos, &amp;data.sample_wind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debug_window_fwrite - Write function for "window" debugf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filp: The active open file structure for the debugfs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ubuf: The user buffer that contains the valu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cnt: The maximum number of bytes to write to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ppos: The current position in the debugfs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This function provides a write implementation for the "window" debufd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interface to the hardware latency detetector. The window is the tot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in us that will be considered one sample period. Conceptually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occur back-to-back and contain a sample width period du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actual sampling occurs. Can be used to write a new total window siz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is enfoced that any value written must be greater than the sampl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size, or an erro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ssize_t  debug_window_fwrite(struct file *fi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>const char __user *u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>size_t c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>loff_t *p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har buf[U64STR_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csize = min(cnt, sizeof(bu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64 val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er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emset(buf, '\0', sizeof(bu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copy_from_user(buf, ubuf, csiz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 -EFA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buf[U64STR_SIZE-1] = '\0';</w:t>
        <w:tab/>
        <w:tab/>
        <w:tab/>
        <w:t>/* just in ca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err = strict_strtoull(buf, 10, &amp;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0 != 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 -EIN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utex_lock(&amp;data.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data.sample_width &lt;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data.sample_window =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utex_unlock(&amp;data.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 -EIN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utex_unlock(&amp;data.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c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Function pointers for the "count" debugfs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const struct file_operations count_fops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open</w:t>
        <w:tab/>
        <w:tab/>
        <w:t>= debug_count_f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read</w:t>
        <w:tab/>
        <w:tab/>
        <w:t>= debug_count_f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write</w:t>
        <w:tab/>
        <w:tab/>
        <w:t>= debug_count_f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owner</w:t>
        <w:tab/>
        <w:tab/>
        <w:t>= THIS_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+}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Function pointers for the "enable" debugfs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const struct file_operations enable_fops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open</w:t>
        <w:tab/>
        <w:tab/>
        <w:t>= debug_enable_f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read</w:t>
        <w:tab/>
        <w:tab/>
        <w:t>= debug_enable_f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write</w:t>
        <w:tab/>
        <w:tab/>
        <w:t>= debug_enable_f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owner</w:t>
        <w:tab/>
        <w:tab/>
        <w:t>= THIS_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+}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Function pointers for the "max" debugfs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const struct file_operations max_fops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open</w:t>
        <w:tab/>
        <w:tab/>
        <w:t>= debug_max_f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read</w:t>
        <w:tab/>
        <w:tab/>
        <w:t>= debug_max_f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write</w:t>
        <w:tab/>
        <w:tab/>
        <w:t>= debug_max_f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owner</w:t>
        <w:tab/>
        <w:tab/>
        <w:t>= THIS_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+}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Function pointers for the "sample" debugfs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const struct file_operations sample_fops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.open </w:t>
        <w:tab/>
        <w:tab/>
        <w:t>= debug_sample_f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read</w:t>
        <w:tab/>
        <w:tab/>
        <w:t>= debug_sample_f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release</w:t>
        <w:tab/>
        <w:t>= debug_sample_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owner</w:t>
        <w:tab/>
        <w:tab/>
        <w:t>= THIS_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+}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Function pointers for the "threshold" debugfs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const struct file_operations threshold_fops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open</w:t>
        <w:tab/>
        <w:tab/>
        <w:t>= debug_threshold_f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read</w:t>
        <w:tab/>
        <w:tab/>
        <w:t>= debug_threshold_f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write</w:t>
        <w:tab/>
        <w:tab/>
        <w:t>= debug_threshold_f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owner</w:t>
        <w:tab/>
        <w:tab/>
        <w:t>= THIS_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+}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Function pointers for the "width" debugfs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const struct file_operations width_fops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open</w:t>
        <w:tab/>
        <w:tab/>
        <w:t>= debug_width_f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read</w:t>
        <w:tab/>
        <w:tab/>
        <w:t>= debug_width_f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write</w:t>
        <w:tab/>
        <w:tab/>
        <w:t>= debug_width_f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owner</w:t>
        <w:tab/>
        <w:tab/>
        <w:t>= THIS_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+}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Function pointers for the "window" debugfs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const struct file_operations window_fops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open</w:t>
        <w:tab/>
        <w:tab/>
        <w:t>= debug_window_f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read</w:t>
        <w:tab/>
        <w:tab/>
        <w:t>= debug_window_f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write</w:t>
        <w:tab/>
        <w:tab/>
        <w:t>= debug_window_f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owner</w:t>
        <w:tab/>
        <w:tab/>
        <w:t>= THIS_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+}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init_debugfs - A function to initialize the debugfs interfa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This function creates entries in debugfs for "hwlat_detector"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files to read values from the detector, current samp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maximum sample that has been captured since the hardware la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dectector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t init_debugfs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ret = -ENOM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ebug_dir = debugfs_create_dir(DRVNAME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!debug_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goto err_debug_dir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ebug_sample = debugfs_create_file("sample", 0444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 xml:space="preserve">       debug_dir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 xml:space="preserve">       &amp;sample_fo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!debug_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goto err_s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ebug_count = debugfs_create_file("count", 0444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 xml:space="preserve">      debug_dir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 xml:space="preserve">      &amp;count_fo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!debug_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goto err_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ebug_max = debugfs_create_file("max", 0444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 xml:space="preserve">    debug_dir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 xml:space="preserve">    &amp;max_fo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!debug_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goto err_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ebug_sample_window = debugfs_create_file("window", 0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ab/>
        <w:t xml:space="preserve">      debug_dir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ab/>
        <w:t xml:space="preserve">      &amp;window_fo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!debug_sample_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goto err_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ebug_sample_width = debugfs_create_file("width", 0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ab/>
        <w:t xml:space="preserve">     debug_dir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ab/>
        <w:t xml:space="preserve">     &amp;width_fo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!debug_sample_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goto err_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ebug_threshold = debugfs_create_file("threshold", 0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ab/>
        <w:t xml:space="preserve">  debug_dir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ab/>
        <w:t xml:space="preserve">  &amp;threshold_fo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!debug_thres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goto err_thresh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ebug_enable = debugfs_create_file("enable", 0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 xml:space="preserve">       debug_dir, &amp;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 xml:space="preserve">       &amp;enable_fo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!debug_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goto err_en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goto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err_en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ebugfs_remove(debug_thresh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err_thresh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ebugfs_remove(debug_sample_wid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err_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ebugfs_remove(debug_sample_wind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err_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ebugfs_remove(debug_m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err_m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ebugfs_remove(debug_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err_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ebugfs_remove(debug_samp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err_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ebugfs_remove(debug_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err_debug_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+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free_debugfs - A function to cleanup the debugfs fi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void free_debugfs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 could also use a debugfs_remove_recursi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ebugfs_remove(debug_en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ebugfs_remove(debug_thresh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ebugfs_remove(debug_sample_wid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ebugfs_remove(debug_sample_wind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ebugfs_remove(debug_m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ebugfs_remove(debug_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ebugfs_remove(debug_samp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ebugfs_remove(debug_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detector_init - Standard module initializ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t detector_ini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ret = -ENOM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rintk(KERN_INFO BANNER "version %s\n", VER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 = init_sta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0 != 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goto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 = init_debugf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0 != 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goto err_sta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 = start_kthrea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goto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err_st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ing_buffer_free(ring_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detector_exit - Standard module clean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void detector_exi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enabl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enable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err = stop_kthrea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printk(KERN_ERR BANNER "cannot stop kthrea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free_debugf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ing_buffer_free(ring_buffer);</w:t>
        <w:tab/>
        <w:t>/* free up the ring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module_init(detector_i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module_exit(detector_ex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drivers/net/Kconfig b/drivers/net/K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b982854..8b53d92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drivers/net/K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drivers/net/K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56,6 +156,7 @@ config MACV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NET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ristate "Network console logging sup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epends on !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---help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you want to log kernel messages over the network, en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e &lt;file:Documentation/networking/netconsole.txt&gt;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drivers/net/ethernet/3com/3c59x.c b/drivers/net/ethernet/3com/3c59x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463d10..848aeea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drivers/net/ethernet/3com/3c59x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drivers/net/ethernet/3com/3c59x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843,9 +843,9 @@ static void poll_vortex(struct net_device *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vortex_private *vp = netdev_priv(d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sav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al_irq_save_nort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vp-&gt;full_bus_master_rx ? boomerang_interrupt:vortex_interrupt)(dev-&gt;irq,d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al_irq_restore_nort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920,12 +1920,12 @@ static void vortex_tx_timeout(struct net_device *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* Block interrupts because vortex_interrupt does a bare spin_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local_irq_sav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local_irq_save_nort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if (vp-&gt;full_bus_master_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boomerang_interrupt(dev-&gt;irq, d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vortex_interrupt(dev-&gt;irq, d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local_irq_restore_nort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drivers/net/ethernet/atheros/atl1c/atl1c_main.c b/drivers/net/ethernet/atheros/atl1c/atl1c_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65fe632..47520ad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drivers/net/ethernet/atheros/atl1c/atl1c_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drivers/net/ethernet/atheros/atl1c/atl1c_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239,11 +2239,7 @@ static netdev_tx_t atl1c_xmit_frame(struct sk_buff *sk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pd_req = atl1c_cal_tpd_req(sk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f (!spin_trylock_irqsave(&amp;adapter-&gt;tx_lock, flags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if (netif_msg_pktdata(adap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dev_info(&amp;adapter-&gt;pdev-&gt;dev, "tx lock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return NETDEV_TX_LOCK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_lock_irqsave(&amp;adapter-&gt;tx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atl1c_tpd_avail(adapter, type) &lt; tpd_req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/* no enough descriptor, just stop 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drivers/net/ethernet/atheros/atl1e/atl1e_main.c b/drivers/net/ethernet/atheros/atl1e/atl1e_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93ff2b2..cecc414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drivers/net/ethernet/atheros/atl1e/atl1e_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drivers/net/ethernet/atheros/atl1e/atl1e_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822,8 +1822,7 @@ static netdev_tx_t atl1e_xmit_frame(struct sk_buff *sk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 NETDEV_TX_O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pd_req = atl1e_cal_tdp_req(sk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f (!spin_trylock_irqsave(&amp;adapter-&gt;tx_lock, fla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return NETDEV_TX_LOCK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_lock_irqsave(&amp;adapter-&gt;tx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atl1e_tpd_avail(adapter) &lt; tpd_req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/* no enough descriptor, just stop 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drivers/net/ethernet/cadence/at91_ether.c b/drivers/net/ethernet/cadence/at91_eth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9061170..6b9e006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drivers/net/ethernet/cadence/at91_eth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drivers/net/ethernet/cadence/at91_eth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01,7 +201,9 @@ static irqreturn_t at91ether_phy_interrupt(int irq, void *dev_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net_device *dev = (struct net_device *) dev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at91_private *lp = netdev_priv(d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int phy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_lock_irqsave(&amp;lp-&gt;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This hander is triggered on both edges, but the PHY chips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level-triggering.  We therefore have to check if the PHY actual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43,6 +245,7 @@ static irqreturn_t at91ether_phy_interrupt(int irq, void *dev_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isable_mdi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_unlock_irqrestore(&amp;lp-&gt;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IRQ_HAND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99,9 +402,11 @@ static void at91ether_check_link(unsigned long dev_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net_device *dev = (struct net_device *) dev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at91_private *lp = netdev_priv(d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_lock_irq(&amp;lp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nable_mdi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pdate_linkspeed(dev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isable_mdi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_unlock_irq(&amp;lp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od_timer(&amp;lp-&gt;check_timer, jiffies + LINK_POLL_INTER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drivers/net/ethernet/chelsio/cxgb/sge.c b/drivers/net/ethernet/chelsio/cxgb/s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47a8435..279c04e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drivers/net/ethernet/chelsio/cxgb/s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drivers/net/ethernet/chelsio/cxgb/s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678,8 +1678,7 @@ static int t1_sge_tx(struct sk_buff *skb, struct adapter *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cmdQ *q = &amp;sge-&gt;cmdQ[qid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int credits, pidx, genbit, count, use_sched_skb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f (!spin_trylock(&amp;q-&gt;lock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return NETDEV_TX_LOCK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_lock(&amp;q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claim_completed_tx(sge, 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drivers/net/ethernet/dec/tulip/tulip_core.c b/drivers/net/ethernet/dec/tulip/tulip_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ea3641..d9a5fe0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drivers/net/ethernet/dec/tulip/tulip_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drivers/net/ethernet/dec/tulip/tulip_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946,6 +1946,7 @@ static void __devexit tulip_remove_one (struct pci_dev *p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ci_iounmap(pdev, tp-&gt;base_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ree_netdev (d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ci_release_regions (pd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ci_disable_device (pd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ci_set_drvdata (pdev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 pci_power_off (pdev, -1)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drivers/net/ethernet/freescale/gianfar.c b/drivers/net/ethernet/freescale/gianfa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24381e1..e8c9a06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drivers/net/ethernet/freescale/gianfa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drivers/net/ethernet/freescale/gianfa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643,7 +1643,7 @@ void stop_gfar(struct net_device *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 Lock it dow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sav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al_irq_save_nort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ock_tx_qs(pr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ock_rx_qs(pr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651,7 +1651,7 @@ void stop_gfar(struct net_device *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lock_rx_qs(pr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lock_tx_qs(pr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al_irq_restore_nort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 Free the IRQ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priv-&gt;device_flags &amp; FSL_GIANFAR_DEV_HAS_MULTI_INT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947,7 +2947,7 @@ static void adjust_link(struct net_device *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phy_device *phydev = priv-&gt;phyde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t new_stat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sav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al_irq_save_nort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ock_tx_qs(pr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phydev-&gt;link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014,7 +3014,7 @@ static void adjust_link(struct net_device *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new_state &amp;&amp; netif_msg_link(priv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phy_print_status(phyd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lock_tx_qs(pr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al_irq_restore_nort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Update the hash table based on the current list of multi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drivers/net/ethernet/ibm/ehea/ehea_main.c b/drivers/net/ethernet/ibm/ehea/ehea_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4d2da0..a4cb742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drivers/net/ethernet/ibm/ehea/ehea_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drivers/net/ethernet/ibm/ehea/ehea_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308,7 +1308,7 @@ static int ehea_reg_interrupts(struct net_device *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"%s-queue%d", dev-&gt;name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 = ibmebus_request_irq(pr-&gt;eq-&gt;attr.is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 xml:space="preserve">  ehea_recv_irq_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ab/>
        <w:tab/>
        <w:t xml:space="preserve">  IRQF_DISABLED, pr-&gt;int_send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 xml:space="preserve">  IRQF_NO_THREAD, pr-&gt;int_send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 xml:space="preserve">  p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re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netdev_err(dev, "failed registering irq for ehea_queue port_res_nr:%d, ist=%X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drivers/net/ethernet/neterion/s2io.c b/drivers/net/ethernet/neterion/s2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6338ef8..ad2f094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drivers/net/ethernet/neterion/s2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drivers/net/ethernet/neterion/s2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089,12 +4089,7 @@ static netdev_tx_t s2io_xmit(struct sk_buff *skb, struct net_device *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[skb-&gt;priority &amp; (MAX_TX_FIFOS - 1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ifo = &amp;mac_control-&gt;fifos[queu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f (do_spin_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spin_lock_irqsave(&amp;fifo-&gt;tx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if (unlikely(!spin_trylock_irqsave(&amp;fifo-&gt;tx_lock, flag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return NETDEV_TX_LOCK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_lock_irqsave(&amp;fifo-&gt;tx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sp-&gt;config.multiq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__netif_subqueue_stopped(dev, fifo-&gt;fifo_n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drivers/net/ethernet/oki-semi/pch_gbe/pch_gbe_main.c b/drivers/net/ethernet/oki-semi/pch_gbe/pch_gbe_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1e38d50..f017954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drivers/net/ethernet/oki-semi/pch_gbe/pch_gbe_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drivers/net/ethernet/oki-semi/pch_gbe/pch_gbe_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128,10 +2128,9 @@ static int pch_gbe_xmit_frame(struct sk_buff *skb, struct net_device *net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dapter-&gt;stats.tx_length_errors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 NETDEV_TX_O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f (!spin_trylock_irqsave(&amp;tx_ring-&gt;tx_lock, flags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/* Collision - tell upper layer to re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return NETDEV_TX_LOCK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_lock_irqsave(&amp;tx_ring-&gt;tx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unlikely(!PCH_GBE_DESC_UNUSED(tx_ring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netif_stop_queue(netd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pin_unlock_irqrestore(&amp;tx_ring-&gt;tx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drivers/net/ethernet/realtek/8139too.c b/drivers/net/ethernet/realtek/8139t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df7fd8d..7ce74f6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drivers/net/ethernet/realtek/8139t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drivers/net/ethernet/realtek/8139t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240,7 +2240,7 @@ static irqreturn_t rtl8139_interrupt (int irq, void *dev_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void rtl8139_poll_controller(struct net_device *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disable_irq(dev-&gt;ir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isable_irq_nosync(dev-&gt;ir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tl8139_interrupt(dev-&gt;irq, d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nable_irq(dev-&gt;ir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drivers/net/ethernet/tehuti/tehuti.c b/drivers/net/ethernet/tehuti/tehuti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d973ff..1afa33c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drivers/net/ethernet/tehuti/tehuti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drivers/net/ethernet/tehuti/tehuti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606,13 +1606,8 @@ static netdev_tx_t bdx_tx_transmit(struct sk_buff *sk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sav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f (!spin_trylock(&amp;priv-&gt;tx_lock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DBG("%s[%s]: TX locked, returning NETDEV_TX_LOCKE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 xml:space="preserve">    BDX_DRV_NAME, ndev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return NETDEV_TX_LOCK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_lock_irqsave(&amp;priv-&gt;tx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 build tx descrip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DX_ASSERT(f-&gt;m.wptr &gt;= f-&gt;m.memsz);</w:t>
        <w:tab/>
        <w:t>/* started with valid wpt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drivers/net/rionet.c b/drivers/net/rion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91d2588..d4c418e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drivers/net/rion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drivers/net/rion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76,11 +176,7 @@ static int rionet_start_xmit(struct sk_buff *skb, struct net_device *n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16 dest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sav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f (!spin_trylock(&amp;rnet-&gt;tx_lock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return NETDEV_TX_LOCK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_lock_irqsave(&amp;rnet-&gt;tx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(rnet-&gt;tx_cnt + 1) &gt; RIONET_TX_RING_SIZ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netif_stop_queue(nd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drivers/of/base.c b/drivers/of/b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5806449..b385c39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drivers/of/b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drivers/of/b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4,7 +54,7 @@ static DEFINE_MUTEX(of_aliases_mut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use when traversing tree through the allnext, child, sib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r parent members of struct device_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FINE_RWLOCK(devtre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DEFINE_RAW_SPINLOCK(devtre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of_n_addr_cells(struct device_node *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63,16 +163,14 @@ void of_node_put(struct device_node *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_SYMBOL(of_node_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 /* CONFIG_OF_DYNAM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ruct property *of_find_property(const struct device_node *np,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ab/>
        <w:t xml:space="preserve"> 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ab/>
        <w:t xml:space="preserve">  int *lenp)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struct property *__of_find_property(const struct device_node *np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 xml:space="preserve">   const char *name, int *le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property *p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!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ead_lock(&amp;devtre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or (pp = np-&gt;properties; pp != 0; pp = pp-&gt;nex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of_prop_cmp(pp-&gt;name, name)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if (lenp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80,7 +178,20 @@ struct property *of_find_property(const struct device_node *n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ead_unlock(&amp;devtre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p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ruct property *of_find_property(const struct device_node *np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 int *lenp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property *p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lock_irqsave(&amp;devtree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p = __of_find_property(np, name, len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unlock_irqrestore(&amp;devtree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p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98,13 +209,13 @@ struct device_node *of_find_all_nodes(struct device_node *pr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device_node *n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ead_lock(&amp;devtre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lock(&amp;devtre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p = prev ? prev-&gt;allnext : alln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or (; np != NULL; np = np-&gt;all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of_node_get(n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of_node_put(pr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ead_unlock(&amp;devtre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unlock(&amp;devtre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n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_SYMBOL(of_find_all_nod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13,8 +224,20 @@ EXPORT_SYMBOL(of_find_all_nod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nd a property with a given name for a give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d return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const void *__of_get_property(const struct device_node *np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    const char *name, int *lenp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property *pp = __of_find_property(np, name, len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pp ? pp-&gt;value :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Find a property with a given name for a give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and return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void *of_get_property(const struct device_node *np,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 xml:space="preserve"> int *lenp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   int *le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property *pp = of_find_property(np, name, len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25,13 +248,13 @@ EXPORT_SYMBOL(of_get_proper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 Checks if the given "compat" string matches one of the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vice's "compatible"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t of_device_is_compatible(const struct device_node *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const char *comp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t __of_device_is_compatible(const struct device_node *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    const char *comp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onst char* c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nt cplen,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uninitialized_var(cplen),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p = of_get_property(device, "compatible", &amp;cp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p = __of_get_property(device, "compatible", &amp;cp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cp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hile (cplen &g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44,6 +267,21 @@ int of_device_is_compatible(const struct device_node *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* Checks if the given "compat" string matches one of the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the device's "compatible"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int of_device_is_compatible(const struct device_node *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const char *comp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lock_irqsave(&amp;devtree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s = __of_device_is_compatible(device, comp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unlock_irqrestore(&amp;devtree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_SYMBOL(of_device_is_compati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03,13 +341,14 @@ EXPORT_SYMBOL(of_device_is_avail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 device_node *of_get_parent(const struct device_node *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device_node *n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!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ead_lock(&amp;devtre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lock_irqsave(&amp;devtree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p = of_node_get(node-&gt;pa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ead_unlock(&amp;devtre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unlock_irqrestore(&amp;devtree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n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_SYMBOL(of_get_pa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28,14 +367,15 @@ EXPORT_SYMBOL(of_get_pa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 device_node *of_get_next_parent(struct device_node *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device_node *pa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!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ead_lock(&amp;devtre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lock_irqsave(&amp;devtree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arent = of_node_get(node-&gt;pa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of_node_put(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ead_unlock(&amp;devtre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unlock_irqrestore(&amp;devtree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pa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51,14 +391,15 @@ struct device_node *of_get_next_child(const struct device_node *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device_node *pr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device_node *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ead_lock(&amp;devtre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lock_irqsave(&amp;devtree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ext = prev ? prev-&gt;sibling : node-&gt;chi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or (; next; next = next-&gt;sib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of_node_get(nex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of_node_put(pr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ead_unlock(&amp;devtre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unlock_irqrestore(&amp;devtree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_SYMBOL(of_get_next_chi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73,14 +414,15 @@ EXPORT_SYMBOL(of_get_next_chi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 device_node *of_find_node_by_path(const char *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device_node *np = alln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ead_lock(&amp;devtre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lock_irqsave(&amp;devtree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or (; np; np = np-&gt;allnex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np-&gt;full_name &amp;&amp; (of_node_cmp(np-&gt;full_name, path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&amp;&amp; of_node_get(n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ead_unlock(&amp;devtre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unlock_irqrestore(&amp;devtree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n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_SYMBOL(of_find_node_by_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00,15 +442,16 @@ struct device_node *of_find_node_by_name(struct device_node *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onst 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device_node *n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ead_lock(&amp;devtre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lock_irqsave(&amp;devtree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p = from ? from-&gt;allnext : alln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or (; np; np = np-&gt;all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np-&gt;name &amp;&amp; (of_node_cmp(np-&gt;name, name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&amp;&amp; of_node_get(n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of_node_put(fr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ead_unlock(&amp;devtre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unlock_irqrestore(&amp;devtree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n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_SYMBOL(of_find_node_by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29,15 +472,16 @@ struct device_node *of_find_node_by_type(struct device_node *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onst char *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device_node *n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ead_lock(&amp;devtre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lock_irqsave(&amp;devtree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p = from ? from-&gt;allnext : alln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or (; np; np = np-&gt;all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np-&gt;type &amp;&amp; (of_node_cmp(np-&gt;type, type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&amp;&amp; of_node_get(n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of_node_put(fr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ead_unlock(&amp;devtre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unlock_irqrestore(&amp;devtree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n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_SYMBOL(of_find_node_by_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60,18 +504,20 @@ struct device_node *of_find_compatible_node(struct device_node *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onst char *type, const char *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device_node *n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ead_lock(&amp;devtre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lock_irqsave(&amp;devtree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p = from ? from-&gt;allnext : alln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or (; np; np = np-&gt;allnex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&amp;&amp; !(np-&gt;type &amp;&amp; (of_node_cmp(np-&gt;type, type) ==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if (of_device_is_compatible(np, compatible) &amp;&amp; of_node_get(n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__of_device_is_compatible(np, compatible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   of_node_get(n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of_node_put(fr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ead_unlock(&amp;devtre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unlock_irqrestore(&amp;devtree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n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_SYMBOL(of_find_compatible_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93,8 +539,9 @@ struct device_node *of_find_node_with_property(struct device_node *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device_node *n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property *p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ead_lock(&amp;devtre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lock_irqsave(&amp;devtree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p = from ? from-&gt;allnext : alln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or (; np; np = np-&gt;allnex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for (pp = np-&gt;properties; pp != 0; pp = pp-&gt;nex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06,20 +553,14 @@ struct device_node *of_find_node_with_property(struct device_node *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of_node_put(fr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ead_unlock(&amp;devtre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unlock_irqrestore(&amp;devtree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n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_SYMBOL(of_find_node_with_proper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 of_match_node - Tell if an device_node has a matching of_match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</w:t>
        <w:tab/>
        <w:t>@matches:</w:t>
        <w:tab/>
        <w:t>array of of device match structures to sea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</w:t>
        <w:tab/>
        <w:t>@node:</w:t>
        <w:tab/>
        <w:tab/>
        <w:t>the of device structure to match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</w:t>
        <w:tab/>
        <w:t>Low level utility function used by device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nst struct of_device_id *of_match_node(const struct of_device_id *m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ab/>
        <w:tab/>
        <w:t xml:space="preserve"> const struct device_node *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const struct of_device_id *__of_match_node(const struct of_device_id *m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 xml:space="preserve">   const struct device_node *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!m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33,14 +574,33 @@ const struct of_device_id *of_match_node(const struct of_device_id *m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match &amp;= node-&gt;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&amp;&amp; !strcmp(matches-&gt;type, node-&gt;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matches-&gt;compatible[0]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match &amp;= of_device_is_compatible(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ab/>
        <w:tab/>
        <w:tab/>
        <w:t>matches-&gt;compati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match &amp;= __of_device_is_compatible(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ab/>
        <w:tab/>
        <w:t xml:space="preserve">   matches-&gt;compati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return match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matches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of_match_node - Tell if an device_node has a matching of_match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  <w:tab/>
        <w:t>@matches:</w:t>
        <w:tab/>
        <w:t>array of of device match structures to sea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  <w:tab/>
        <w:t>@node:</w:t>
        <w:tab/>
        <w:tab/>
        <w:t>the of device structure to match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  <w:tab/>
        <w:t>Low level utility function used by device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const struct of_device_id *of_match_node(const struct of_device_id *m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 xml:space="preserve"> const struct device_node *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onst struct of_device_id *m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lock_irqsave(&amp;devtree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atch = __of_match_node(matches, 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unlock_irqrestore(&amp;devtree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m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_SYMBOL(of_match_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59,15 +619,16 @@ struct device_node *of_find_matching_node(struct device_node *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 xml:space="preserve">  const struct of_device_id *m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device_node *n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ead_lock(&amp;devtre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lock_irqsave(&amp;devtree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p = from ? from-&gt;allnext : alln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or (; np; np = np-&gt;allnex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if (of_match_node(matches, np) &amp;&amp; of_node_get(n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__of_match_node(matches, np) &amp;&amp; of_node_get(n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of_node_put(fr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ead_unlock(&amp;devtre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unlock_irqrestore(&amp;devtree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n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_SYMBOL(of_find_matching_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610,12 +671,12 @@ struct device_node *of_find_node_by_phandle(phandle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device_node *n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ead_lock(&amp;devtre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lock(&amp;devtre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or (np = allnodes; np; np = np-&gt;all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np-&gt;phandle ==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of_node_get(n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ead_unlock(&amp;devtre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unlock(&amp;devtre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n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_SYMBOL(of_find_node_by_p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987,18 +1048,18 @@ int prom_add_property(struct device_node *np, struct property *p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rop-&gt;n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rite_lock_irqsave(&amp;devtree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lock_irqsave(&amp;devtree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ext = &amp;np-&gt;proper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hile (*nex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strcmp(prop-&gt;name, (*next)-&gt;name)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/* duplicate ! don't insert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write_unlock_irqrestore(&amp;devtree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raw_spin_unlock_irqrestore(&amp;devtree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next = &amp;(*next)-&gt;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next = pr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rite_unlock_irqrestore(&amp;devtree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unlock_irqrestore(&amp;devtree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CONFIG_PROC_DEVICE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 try to add to proc as well if it was initializ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023,7 +1084,7 @@ int prom_remove_property(struct device_node *np, struct property *p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t foun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rite_lock_irqsave(&amp;devtree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lock_irqsave(&amp;devtree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ext = &amp;np-&gt;proper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hile (*nex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*next == prop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036,7 +1097,7 @@ int prom_remove_property(struct device_node *np, struct property *p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next = &amp;(*next)-&gt;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rite_unlock_irqrestore(&amp;devtree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unlock_irqrestore(&amp;devtree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!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 -ENODE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066,7 +1127,7 @@ int prom_update_property(struct device_node *n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t foun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rite_lock_irqsave(&amp;devtree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lock_irqsave(&amp;devtree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ext = &amp;np-&gt;proper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hile (*nex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*next == oldprop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080,7 +1141,7 @@ int prom_update_property(struct device_node *n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next = &amp;(*next)-&gt;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rite_unlock_irqrestore(&amp;devtree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unlock_irqrestore(&amp;devtree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!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 -ENODE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110,12 +1171,12 @@ void of_attach_node(struct device_node *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rite_lock_irqsave(&amp;devtree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lock_irqsave(&amp;devtree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p-&gt;sibling = np-&gt;parent-&gt;chi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p-&gt;allnext = alln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p-&gt;parent-&gt;child = n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llnodes = n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rite_unlock_irqrestore(&amp;devtree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unlock_irqrestore(&amp;devtree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129,7 +1190,7 @@ void of_detach_node(struct device_node *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device_node *pa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rite_lock_irqsave(&amp;devtree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lock_irqsave(&amp;devtree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arent = np-&gt;pa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!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160,7 +1221,7 @@ void of_detach_node(struct device_node *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of_node_set_flag(np, OF_DETACH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_un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rite_unlock_irqrestore(&amp;devtree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unlock_irqrestore(&amp;devtree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 /* defined(CONFIG_OF_DYNAMIC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drivers/pci/access.c b/drivers/pci/ac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2a58164..8e6a88e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drivers/pci/ac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drivers/pci/ac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63,7 +463,7 @@ void pci_cfg_access_unlock(struct pci_dev *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ARN_ON(!dev-&gt;block_cfg_ac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ev-&gt;block_cfg_acces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ake_up_all(&amp;pci_cfg_wa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wake_up_all_locked(&amp;pci_cfg_wa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aw_spin_unlock_irqrestore(&amp;pci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_SYMBOL_GPL(pci_cfg_access_un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drivers/scsi/fcoe/fcoe.c b/drivers/scsi/fcoe/fco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335e851..7f791b9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drivers/scsi/fcoe/fco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drivers/scsi/fcoe/fco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222,7 +1222,7 @@ static void fcoe_percpu_thread_destroy(unsigned int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sk_buff *sk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CONFIG_S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fcoe_percpu_s *p0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unsigned targ_cpu = get_cpu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nsigned targ_cpu = get_cpu_ligh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 /* CONFIG_SM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COE_DBG("Destroying receive thread for CPU %d\n",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278,7 +1278,7 @@ static void fcoe_percpu_thread_destroy(unsigned int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kfree_skb(sk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pin_unlock_bh(&amp;p-&gt;fcoe_rx_list.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ut_cpu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ut_cpu_ligh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This a non-SMP scenario where the singular Rx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494,11 +1494,11 @@ er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t fcoe_alloc_paged_crc_eof(struct sk_buff *skb, int t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fcoe_percpu_s *fp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rc, cpu = get_cpu_ligh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fps = &amp;get_cpu_var(fcoe_per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fps = &amp;per_cpu(fcoe_percpu,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c = fcoe_get_paged_crc_eof(skb, tlen, f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ut_cpu_var(fcoe_per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ut_cpu_ligh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738,7 +1738,7 @@ static void fcoe_recv_frame(struct sk_buff *s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hp = (struct fcoe_hdr *) skb_network_header(sk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tats = per_cpu_ptr(lport-&gt;dev_stats, get_cpu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ats = per_cpu_ptr(lport-&gt;dev_stats, get_cpu_light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unlikely(FC_FCOE_DECAPS_VER(hp) != FC_FCOE_VER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stats-&gt;ErrorFrames &lt;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printk(KERN_WARNING "fcoe: FCoE version "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770,13 +1770,13 @@ static void fcoe_recv_frame(struct sk_buff *s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goto dr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!fcoe_filter_frames(lport, fp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put_cpu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put_cpu_ligh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fc_exch_recv(lport, 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ats-&gt;ErrorFrames++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ut_cpu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ut_cpu_ligh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kfree_skb(sk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drivers/scsi/fcoe/fcoe_ctlr.c b/drivers/scsi/fcoe/fcoe_ctl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249a106..753fcb9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drivers/scsi/fcoe/fcoe_ctl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drivers/scsi/fcoe/fcoe_ctl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19,7 +719,7 @@ static unsigned long fcoe_ctlr_age_fcfs(struct fcoe_ctlr *f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long sel_tim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fcoe_dev_stats *sta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tats = per_cpu_ptr(fip-&gt;lp-&gt;dev_stats, get_cpu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ats = per_cpu_ptr(fip-&gt;lp-&gt;dev_stats, get_cpu_light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ist_for_each_entry_safe(fcf, next, &amp;fip-&gt;fcfs, lis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deadline = fcf-&gt;time + fcf-&gt;fka_period + fcf-&gt;fka_period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52,7 +752,7 @@ static unsigned long fcoe_ctlr_age_fcfs(struct fcoe_ctlr *f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sel_time = fcf-&gt;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ut_cpu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ut_cpu_ligh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sel_time &amp;&amp; !fip-&gt;sel_fcf &amp;&amp; !fip-&gt;sel_tim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el_time += msecs_to_jiffies(FCOE_CTLR_START_DEL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fip-&gt;sel_time = sel_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drivers/scsi/libfc/fc_exch.c b/drivers/scsi/libfc/fc_ex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ceffad..fb4e6ce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drivers/scsi/libfc/fc_ex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drivers/scsi/libfc/fc_ex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24,10 +724,10 @@ static struct fc_exch *fc_exch_em_alloc(struct fc_lport *l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emset(ep, 0, sizeof(*e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pu = get_cpu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pu = get_cpu_ligh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ool = per_cpu_ptr(mp-&gt;pool,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pin_lock_bh(&amp;pool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ut_cpu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ut_cpu_ligh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 peek cache of free slo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pool-&gt;left != FC_XID_UNKNOW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drivers/scsi/qla2xxx/qla_inline.h b/drivers/scsi/qla2xxx/qla_inli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6e45764..28d9a8d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drivers/scsi/qla2xxx/qla_inli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drivers/scsi/qla2xxx/qla_inli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6,12 +36,12 @@ qla2x00_poll(struct rsp_que *r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qla_hw_data *ha = rsp-&gt;hw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sav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al_irq_save_nort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IS_QLA82XX(h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qla82xx_poll(0, r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ha-&gt;isp_ops-&gt;intr_handler(0, r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al_irq_restore_nort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line uint8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drivers/tty/serial/8250/8250.c b/drivers/tty/serial/8250/8250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d537431..0db379e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drivers/tty/serial/8250/8250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drivers/tty/serial/8250/8250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8,6 +38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nmi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mute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sla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linux/kd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CONFIG_S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sunserialcor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80,7 +81,16 @@ static unsigned int skip_txen_test; /* force skip of txen test at init ti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DEBUG_INTR(fmt...)</w:t>
        <w:tab/>
        <w:t>do { 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#define PASS_LIMIT</w:t>
        <w:tab/>
        <w:t>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On -rt we can have a more delays, and legi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so - so don't drop work spuriously and sp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sys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PASS_LIMIT</w:t>
        <w:tab/>
        <w:t>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PASS_LIMIT</w:t>
        <w:tab/>
        <w:t>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define BOTH_EMPTY </w:t>
        <w:tab/>
        <w:t>(UART_LSR_TEMT | UART_LSR_TH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808,14 +2818,10 @@ serial8250_console_write(struct console *co, const char *s, unsigned int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ouch_nmi_watchdo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sav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f (port-&gt;sysrq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/* serial8250_handle_irq() already took the 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locke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} else if (oops_in_progr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locked = spin_trylock(&amp;port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spin_lock(&amp;port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port-&gt;sysrq || oops_in_progress || in_kdb_printk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ked = spin_trylock_irqsave(&amp;port-&gt;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pin_lock_irqsave(&amp;port-&gt;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</w:t>
        <w:tab/>
        <w:t>First save the IER then disable th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847,8 +2853,7 @@ serial8250_console_write(struct console *co, const char *s, unsigned int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erial8250_modem_status(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spin_unlock(&amp;port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pin_unlock_irqrestore(&amp;port-&gt;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t __init serial8250_console_setup(struct console *co, char *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drivers/tty/serial/omap-serial.c b/drivers/tty/serial/omap-seri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d00b38e..f697492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drivers/tty/serial/omap-seri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drivers/tty/serial/omap-seri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064,13 +1064,10 @@ serial_omap_console_write(struct console *co, const char *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m_runtime_get_sync(&amp;up-&gt;pdev-&gt;d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sav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f (up-&gt;port.sysrq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locke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else if (oops_in_prog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locked = spin_trylock(&amp;up-&gt;port.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up-&gt;port.sysrq || oops_in_prog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ked = spin_trylock_irqsave(&amp;up-&gt;port.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spin_lock(&amp;up-&gt;port.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pin_lock_irqsave(&amp;up-&gt;port.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First save the IER then disable th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099,8 +1096,7 @@ serial_omap_console_write(struct console *co, const char *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m_runtime_mark_last_busy(&amp;up-&gt;pdev-&gt;d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m_runtime_put_autosuspend(&amp;up-&gt;pdev-&gt;d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spin_unlock(&amp;up-&gt;port.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pin_unlock_irqrestore(&amp;up-&gt;port.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t _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drivers/tty/tty_buffer.c b/drivers/tty/tty_buff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6c9b7cd..a56c223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drivers/tty/tty_buff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drivers/tty/tty_buff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93,10 +493,14 @@ void tty_flip_buffer_push(struct tty_struct *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tty-&gt;buf.tail-&gt;commit = tty-&gt;buf.tail-&gt;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pin_unlock_irqrestore(&amp;tty-&gt;buf.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tty-&gt;low_lat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flush_to_ldisc(&amp;tty-&gt;buf.wor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chedule_work(&amp;tty-&gt;buf.wor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flush_to_ldisc(&amp;tty-&gt;buf.wor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_SYMBOL(tty_flip_buffer_pu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drivers/tty/tty_ldisc.c b/drivers/tty/tty_ldis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24b95db..7894759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drivers/tty/tty_ldis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drivers/tty/tty_ldis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3,7 +53,7 @@ static void put_ldisc(struct tty_ldisc *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We really want an "atomic_dec_and_lock_irqsave(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but we don't have it, so this does it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sav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al_irq_save_nort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atomic_dec_and_lock(&amp;ld-&gt;users, &amp;tty_ldisc_lock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truct tty_ldisc_ops *ldo = ld-&gt;o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64,7 +64,7 @@ static void put_ldisc(struct tty_ldisc *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kfree(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al_irq_restore_nort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ake_up(&amp;tty_ldisc_i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drivers/usb/core/hcd.c b/drivers/usb/core/hc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140d3e1..82ea8bf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drivers/usb/core/hc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drivers/usb/core/hc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143,7 +2143,7 @@ irqreturn_t usb_hcd_irq (int irq, void *__h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when the first handler doesn't use it.  So le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assume it's n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sav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al_irq_save_nort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unlikely(HCD_DEAD(hcd) || !HCD_HW_ACCESSIBLE(hc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c = IRQ_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152,7 +2152,7 @@ irqreturn_t usb_hcd_irq (int irq, void *__h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c = IRQ_HAND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al_irq_restore_nort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_SYMBOL_GPL(usb_hcd_ir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drivers/usb/gadget/ci13xxx_udc.c b/drivers/usb/gadget/ci13xxx_ud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243ef1a..238372e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drivers/usb/gadget/ci13xxx_ud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drivers/usb/gadget/ci13xxx_ud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834,7 +834,7 @@ static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 dbg_data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.idx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.tty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.lck = __RW_LOCK_UNLOCKED(l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lck = __RW_LOCK_UNLOCKED(dbg_data.l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drivers/usb/host/ohci-hcd.c b/drivers/usb/host/ohci-hc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235171f..0157357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drivers/usb/host/ohci-hc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drivers/usb/host/ohci-hc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829,9 +829,13 @@ static irqreturn_t ohci_irq (struct usb_hcd *h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ints &amp; OHCI_INTR_WDH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spin_lock (&amp;ohci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dl_done_list (ohc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spin_unlock (&amp;ohci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ohci-&gt;hcca-&gt;done_head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ints &amp;= ~OHCI_INTR_WDH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spin_lock (&amp;ohci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dl_done_list (ohc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spin_unlock (&amp;ohci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quirk_zfmicro(ohci) &amp;&amp; (ints &amp; OHCI_INTR_SF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fs/autofs4/autofs_i.h b/fs/autofs4/autofs_i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908e184..bdd1788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fs/autofs4/autofs_i.h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fs/autofs4/autofs_i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4,6 +34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sche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mou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namei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linux/del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sm/cur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sm/uacces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fs/autofs4/expire.c b/fs/autofs4/expi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1feb68e..859badd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fs/autofs4/expi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fs/autofs4/expi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71,7 +171,7 @@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parent = p-&gt;d_pa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if (!spin_trylock(&amp;parent-&gt;d_lock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spin_unlock(&amp;p-&gt;d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ab/>
        <w:t>cpu_rela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cpu_chi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goto re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spin_unlock(&amp;p-&gt;d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fs/buffer.c b/fs/buff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0bc1bed..fc1a6bc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fs/buff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fs/buff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81,8 +281,7 @@ static void end_buffer_async_read(struct buffer_head *bh, int upto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decide that the page is now completely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irst = page_buffers(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sav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t_spin_lock(BH_Uptodate_Lock, &amp;first-&gt;b_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flags = bh_uptodate_lock_irqsave(fir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lear_buffer_async_read(b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lock_buffer(b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mp = bh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95,8 +294,7 @@ static void end_buffer_async_read(struct buffer_head *bh, int upto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tmp = tmp-&gt;b_this_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 while (tmp != b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t_spin_unlock(BH_Uptodate_Lock, &amp;first-&gt;b_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bh_uptodate_unlock_irqrestore(first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If none of the buffers had errors and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08,9 +306,7 @@ static void end_buffer_async_read(struct buffer_head *bh, int upto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_bus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t_spin_unlock(BH_Uptodate_Lock, &amp;first-&gt;b_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bh_uptodate_unlock_irqrestore(first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44,8 +340,7 @@ void end_buffer_async_write(struct buffer_head *bh, int upto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irst = page_buffers(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sav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t_spin_lock(BH_Uptodate_Lock, &amp;first-&gt;b_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flags = bh_uptodate_lock_irqsave(fir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lear_buffer_async_write(b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lock_buffer(b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57,15 +352,12 @@ void end_buffer_async_write(struct buffer_head *bh, int upto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tmp = tmp-&gt;b_this_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t_spin_unlock(BH_Uptodate_Lock, &amp;first-&gt;b_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bh_uptodate_unlock_irqrestore(first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nd_page_writeback(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_bus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t_spin_unlock(BH_Uptodate_Lock, &amp;first-&gt;b_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bh_uptodate_unlock_irqrestore(first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_SYMBOL(end_buffer_async_wr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191,6 +3183,7 @@ struct buffer_head *alloc_buffer_head(gfp_t gfp_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buffer_head *ret = kmem_cache_zalloc(bh_cachep, gfp_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re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NIT_LIST_HEAD(&amp;ret-&gt;b_assoc_buff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buffer_head_init_locks(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preempt_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__this_cpu_inc(bh_accounting.n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calc_bh_st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fs/dcache.c b/fs/dcach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b80531c..0801198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fs/dcach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fs/dcach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7,6 +3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rculist_b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prefetc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ratelimi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linux/del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"internal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"moun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72,7 +473,7 @@ static inline struct dentry *dentry_kill(struct dentry *dentry, int 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inode &amp;&amp; !spin_trylock(&amp;inode-&gt;i_lock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pin_unlock(&amp;dentry-&gt;d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cpu_rela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cpu_chi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 dentry; /* try again with same dent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IS_ROOT(dent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858,7 +859,7 @@ re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!spin_trylock(&amp;dentry-&gt;d_lock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spin_unlock(&amp;dcache_lru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cpu_rela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cpu_chi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goto re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040,7 +2041,7 @@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dentry-&gt;d_count ==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inode &amp;&amp; !spin_trylock(&amp;inode-&gt;i_lock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spin_unlock(&amp;dentry-&gt;d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cpu_rela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cpu_chi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goto ag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dentry-&gt;d_flags &amp;= ~DCACHE_CANT_M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fs/eventpoll.c b/fs/eventpol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c0b3c70..39a2364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fs/eventpol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fs/eventpol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88,12 +488,12 @@ static int ep_poll_wakeup_proc(void *priv, void *cookie, int call_n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void ep_poll_safewake(wait_queue_head_t *w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nt this_cpu = get_cpu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this_cpu = get_cpu_ligh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p_call_nested(&amp;poll_safewake_ncalls, EP_MAX_N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ep_poll_wakeup_proc, NULL, wq, (void *) (long) this_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ut_cpu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ut_cpu_ligh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void ep_remove_wait_queue(struct eppoll_entry *pwq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fs/exec.c b/fs/exe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126e01c..be896d9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fs/exe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fs/exe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840,10 +840,12 @@ static int exec_mmap(struct mm_struct *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ask_lock(t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reempt_disable_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ctive_mm = tsk-&gt;active_m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sk-&gt;mm = m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sk-&gt;active_mm = m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ctivate_mm(active_mm, 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reempt_enable_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ask_unlock(t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rch_pick_mmap_layout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old_mm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fs/file.c b/fs/fi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ba3f605..9f5343d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fs/fi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fs/fi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05,14 +105,14 @@ void free_fdtable_rcu(struct rcu_head *rc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kfree(fdt-&gt;open_f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kfree(fd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fddef = &amp;get_cpu_var(fdtable_defer_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fddef = &amp;per_cpu(fdtable_defer_list, get_cpu_light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pin_lock(&amp;fddef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fdt-&gt;next = fddef-&gt;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fddef-&gt;next = fd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/* vmallocs are handled from the workqueue con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chedule_work(&amp;fddef-&gt;w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pin_unlock(&amp;fddef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put_cpu_var(fdtable_defer_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put_cpu_ligh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21,7 +421,7 @@ struct files_struct init_files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.close_on_exec</w:t>
        <w:tab/>
        <w:t>= init_files.close_on_exec_i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.open_fds</w:t>
        <w:tab/>
        <w:t>= init_files.open_fds_i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.file_lock</w:t>
        <w:tab/>
        <w:t>= __SPIN_LOCK_UNLOCKED(init_task.file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file_lock</w:t>
        <w:tab/>
        <w:t>= __SPIN_LOCK_UNLOCKED(init_files.file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fs/jbd/checkpoint.c b/fs/jbd/checkpoi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05f0754..d8efcbc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fs/jbd/checkpoi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fs/jbd/checkpoi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29,6 +129,8 @@ void __log_wait_for_space(journal_t *jou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journal-&gt;j_flags &amp; JFS_AB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pin_unlock(&amp;journal-&gt;j_stat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current-&gt;pl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io_schedu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mutex_lock(&amp;journal-&gt;j_checkpoint_mut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fs/namespace.c b/fs/namespac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4e46539..02f02ea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fs/namespac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fs/namespac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0,6 +20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fs_struct.h&gt;</w:t>
        <w:tab/>
        <w:t>/* get_fs_root et.al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fsnotify.h&gt;</w:t>
        <w:tab/>
        <w:t>/* fsnotify_vfsmount_dele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uacces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linux/del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"pnod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"internal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13,8 +314,11 @@ int mnt_want_write(struct vfsmount *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incremented count after it has set MNT_WRITE_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mp_m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hile (mnt-&gt;mnt.mnt_flags &amp; MNT_WRITE_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cpu_rela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while (mnt-&gt;mnt.mnt_flags &amp; MNT_WRITE_HOL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preempt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cpu_chi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preempt_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After the slowpath clears MNT_WRITE_HOLD, mnt_is_readon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be set to match its requirements. So we must not load tha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fs/ntfs/aops.c b/fs/ntfs/aop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a9c05f..f5d4565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fs/ntfs/aop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fs/ntfs/aop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08,8 +108,7 @@ static void ntfs_end_buffer_async_read(struct buffer_head *bh, int upto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"0x%llx.", (unsigned long long)bh-&gt;b_blockn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irst = page_buffers(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sav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t_spin_lock(BH_Uptodate_Lock, &amp;first-&gt;b_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flags = bh_uptodate_lock_irqsave(fir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lear_buffer_async_read(b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lock_buffer(b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mp = bh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24,8 +123,7 @@ static void ntfs_end_buffer_async_read(struct buffer_head *bh, int upto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tmp = tmp-&gt;b_this_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 while (tmp != b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t_spin_unlock(BH_Uptodate_Lock, &amp;first-&gt;b_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bh_uptodate_unlock_irqrestore(first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If none of the buffers had errors then we can set the page upto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but we first have to perform the post read mst fixup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46,13 +144,13 @@ static void ntfs_end_buffer_async_read(struct buffer_head *bh, int upto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cs = PAGE_CACHE_SIZE / rec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/* Should have been verified before we got here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BUG_ON(!re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local_irq_sav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al_irq_save_nort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kaddr = kmap_atomic(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for (i = 0; i &lt; recs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post_read_mst_fixup((NTFS_RECORD*)(kaddr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i * rec_size), rec_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kunmap_atomic(k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al_irq_restore_nort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flush_dcache_page(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likely(page_uptodate &amp;&amp; !PageError(pag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SetPageUptodate(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60,9 +158,7 @@ static void ntfs_end_buffer_async_read(struct buffer_head *bh, int upto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lock_page(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_bus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t_spin_unlock(BH_Uptodate_Lock, &amp;first-&gt;b_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bh_uptodate_unlock_irqrestore(first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fs/timerfd.c b/fs/timerf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dffeb37..57f0e4e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fs/timerf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fs/timerf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13,7 +313,7 @@ SYSCALL_DEFINE4(timerfd_settime, int, ufd, int,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hrtimer_try_to_cancel(&amp;ctx-&gt;tmr) 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pin_unlock_irq(&amp;ctx-&gt;wqh.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cpu_rela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hrtimer_wait_for_timer(&amp;ctx-&gt;tm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include/asm-generic/bug.h b/include/asm-generic/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2520a6e..0e41ade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include/asm-generic/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include/asm-generic/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,6 +3,10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compil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__ASSEMBLY__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tern void __WARN_ON(const char *func, const char *file, const int 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 /* __ASSEMBLY__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CONFIG_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CONFIG_GENERIC_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02,4 +206,18 @@ extern void warn_slowpath_null(const char *file, const int 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efine WARN_ON_SMP(x)</w:t>
        <w:tab/>
        <w:tab/>
        <w:tab/>
        <w:t>({0;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PREEMPT_RT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BUG_ON_RT(c)</w:t>
        <w:tab/>
        <w:tab/>
        <w:tab/>
        <w:t>BUG_ON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BUG_ON_NONRT(c)</w:t>
        <w:tab/>
        <w:tab/>
        <w:t>do { 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WARN_ON_RT(condition)</w:t>
        <w:tab/>
        <w:tab/>
        <w:t>WARN_ON(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WARN_ON_NONRT(condition)</w:t>
        <w:tab/>
        <w:t>do { 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WARN_ON_ONCE_NONRT(condition)</w:t>
        <w:tab/>
        <w:t>do { 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BUG_ON_RT(c)</w:t>
        <w:tab/>
        <w:tab/>
        <w:tab/>
        <w:t>do { 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BUG_ON_NONRT(c)</w:t>
        <w:tab/>
        <w:tab/>
        <w:t>BUG_ON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WARN_ON_RT(condition)</w:t>
        <w:tab/>
        <w:tab/>
        <w:t>do { 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WARN_ON_NONRT(condition)</w:t>
        <w:tab/>
        <w:t>WARN_ON(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WARN_ON_ONCE_NONRT(condition)</w:t>
        <w:tab/>
        <w:t>WARN_ON_ONCE(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include/asm-generic/cmpxchg-local.h b/include/asm-generic/cmpxchg-loc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2533fdd..d8d4c89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include/asm-generic/cmpxchg-loc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include/asm-generic/cmpxchg-loc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1,7 +21,7 @@ static inline unsigned long __cmpxchg_local_generic(volatile void *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size == 8 &amp;&amp; sizeof(unsigned long) !=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wrong_size_cmpxchg(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sav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local_irq_sav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witch (siz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ase 1: prev = *(u8 *)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prev == 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2,7 +42,7 @@ static inline unsigned long __cmpxchg_local_generic(volatile void *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wrong_size_cmpxchg(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pre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5,11 +55,11 @@ static inline u64 __cmpxchg64_local_generic(volatile void *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64 pre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sav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local_irq_sav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rev = *(u64 *)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prev == 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*(u64 *)ptr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pre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include/linux/buffer_head.h b/include/linux/buffer_h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458f497..3f8e27b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include/linux/buffer_h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include/linux/buffer_h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2,8 +72,52 @@ struct buffer_hea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address_space *b_assoc_map;</w:t>
        <w:tab/>
        <w:t>/* mapping this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associated wi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tomic_t b_count;</w:t>
        <w:tab/>
        <w:tab/>
        <w:t>/* users using this buffer_h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PREEMPT_RT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lock_t b_uptodate_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defined(CONFIG_JBD) || defined(CONFIG_JBD_MODULE) ||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defined(CONFIG_JBD2) || defined(CONFIG_JBD2_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lock_t b_state_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lock_t b_journal_head_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unsigned long bh_uptodate_lock_irqsave(struct buffer_head *bh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NFIG_PREEMPT_RT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al_irq_sav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bit_spin_lock(BH_Uptodate_Lock, &amp;bh-&gt;b_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_lock_irqsave(&amp;bh-&gt;b_uptodate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bh_uptodate_unlock_irqrestore(struct buffer_head *bh, unsigned long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NFIG_PREEMPT_RT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bit_spin_unlock(BH_Uptodate_Lock, &amp;bh-&gt;b_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_unlock_irqrestore(&amp;bh-&gt;b_uptodate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void buffer_head_init_locks(struct buffer_head *bh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PREEMPT_RT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_lock_init(&amp;bh-&gt;b_uptodat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defined(CONFIG_JBD) || defined(CONFIG_JBD_MODULE) ||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defined(CONFIG_JBD2) || defined(CONFIG_JBD2_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_lock_init(&amp;bh-&gt;b_stat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_lock_init(&amp;bh-&gt;b_journal_head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cro tricks to expand the set_buffer_foo(), clear_buffer_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d buffer_foo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include/linux/console.h b/include/linux/conso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7201ce4..dec7f97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include/linux/conso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include/linux/conso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33,6 +133,7 @@ struct conso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or (con = console_drivers; con != NULL; con = con-&gt;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int console_set_on_cmd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tern struct console *early_cons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int add_preferred_console(char *name, int idx, char *op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int update_console_cmdline(char *name, int idx, char *name_new, int idx_new, char *op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include/linux/cpu.h b/include/linux/cpu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78ed62f..e27c7f4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include/linux/cpu.h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include/linux/cpu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77,6 +177,8 @@ extern struct bus_type cpu_subs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void get_online_cpu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void put_online_cpu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tern void pin_current_cpu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tern void unpin_current_cpu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hotcpu_notifier(fn, pri)</w:t>
        <w:tab/>
        <w:t>cpu_notifier(fn, p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register_hotcpu_notifier(nb)</w:t>
        <w:tab/>
        <w:t>register_cpu_notifier(n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unregister_hotcpu_notifier(nb)</w:t>
        <w:tab/>
        <w:t>unregister_cpu_notifier(nb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99,6 +201,8 @@ static inline void cpu_hotplug_driver_unlock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get_online_cpus()</w:t>
        <w:tab/>
        <w:t>do { 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ut_online_cpus()</w:t>
        <w:tab/>
        <w:t>do { 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void pin_current_cpu(void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void unpin_current_cpu(void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hotcpu_notifier(fn, pri)</w:t>
        <w:tab/>
        <w:t>do { (void)(fn); 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These aren't inline functions due to a GCC bu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register_hotcpu_notifier(nb)</w:t>
        <w:tab/>
        <w:t>({ (void)(nb); 0; }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include/linux/delay.h b/include/linux/de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6ecb34..e23a7c0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include/linux/de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include/linux/de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2,4 +52,10 @@ static inline void ssleep(unsigned int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sleep(seconds * 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cpu_chill()</w:t>
        <w:tab/>
        <w:t>msleep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cpu_chill()</w:t>
        <w:tab/>
        <w:t>cpu_rela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 /* defined(_LINUX_DELAY_H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include/linux/ftrace_event.h b/include/linux/ftrace_e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176a939..14cac32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include/linux/ftrace_e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include/linux/ftrace_e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9,7 +49,8 @@ struct trace_en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char</w:t>
        <w:tab/>
        <w:tab/>
        <w:t>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char</w:t>
        <w:tab/>
        <w:tab/>
        <w:t>preempt_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t</w:t>
        <w:tab/>
        <w:tab/>
        <w:tab/>
        <w:t>p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nt</w:t>
        <w:tab/>
        <w:tab/>
        <w:tab/>
        <w:t>pad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nsigned short</w:t>
        <w:tab/>
        <w:tab/>
        <w:t>migrate_dis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nsigned short</w:t>
        <w:tab/>
        <w:tab/>
        <w:t>pad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FTRACE_MAX_EVENT</w:t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include/linux/hardirq.h b/include/linux/hardirq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bb7f309..318d91e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include/linux/hardirq.h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include/linux/hardirq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60,7 +60,11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HARDIRQ_OFFSET</w:t>
        <w:tab/>
        <w:t>(1UL &lt;&lt; HARDIRQ_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NMI_OFFSET</w:t>
        <w:tab/>
        <w:t>(1UL &lt;&lt; NMI_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#define SOFTIRQ_DISABLE_OFFSET</w:t>
        <w:tab/>
        <w:t>(2 * SOFTIRQ_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SOFTIRQ_DISABLE_OFFSET</w:t>
        <w:tab/>
        <w:t>(2 * SOFTIRQ_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SOFTIRQ_DISABLE_OFFSET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ndef PREEMPT_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REEMPT_ACTIVE_BITS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3,10 +77,1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hardirq_count()</w:t>
        <w:tab/>
        <w:t>(preempt_count() &amp; HARDIRQ_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#define softirq_count()</w:t>
        <w:tab/>
        <w:t>(preempt_count() &amp; SOFTIRQ_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rq_count()</w:t>
        <w:tab/>
        <w:t>(preempt_count() &amp; (HARDIRQ_MASK | SOFTIRQ_MAS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| NMI_MAS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softirq_count()</w:t>
        <w:tab/>
        <w:t>(preempt_count() &amp; SOFTIRQ_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in_serving_softirq()</w:t>
        <w:tab/>
        <w:t>(softirq_count() &amp; SOFTIRQ_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softirq_count()</w:t>
        <w:tab/>
        <w:t>(0UL)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tern int in_serving_softirq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e we doing bottom half or hardware interrupt process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e we in a softirq context? Interrupt cont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86,7 +97,6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n_irq()</w:t>
        <w:tab/>
        <w:tab/>
        <w:t>(hardirq_coun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n_softirq()</w:t>
        <w:tab/>
        <w:tab/>
        <w:t>(softirq_coun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n_interrupt()</w:t>
        <w:tab/>
        <w:tab/>
        <w:t>(irq_coun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#define in_serving_softirq()</w:t>
        <w:tab/>
        <w:t>(softirq_count() &amp; SOFTIRQ_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e we in NMI cont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include/linux/hrtimer.h b/include/linux/hrtim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cc07d27..7259cd3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include/linux/hrtim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include/linux/hrtim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11,6 +111,11 @@ struct hrtim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num hrtimer_restart</w:t>
        <w:tab/>
        <w:tab/>
        <w:t>(*function)(struct hrtime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hrtimer_clock_base</w:t>
        <w:tab/>
        <w:t>*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long</w:t>
        <w:tab/>
        <w:tab/>
        <w:tab/>
        <w:t>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list_head</w:t>
        <w:tab/>
        <w:tab/>
        <w:t>cb_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</w:t>
        <w:tab/>
        <w:tab/>
        <w:tab/>
        <w:tab/>
        <w:t>irqsafe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MISSED_TIMER_OFFSETS_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ktime_t </w:t>
        <w:tab/>
        <w:tab/>
        <w:tab/>
        <w:t>praec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CONFIG_TIMER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t</w:t>
        <w:tab/>
        <w:tab/>
        <w:tab/>
        <w:tab/>
        <w:t>start_p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oid</w:t>
        <w:tab/>
        <w:tab/>
        <w:tab/>
        <w:tab/>
        <w:t>*start_s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47,6 +152,7 @@ struct hrtimer_clock_ba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t</w:t>
        <w:tab/>
        <w:tab/>
        <w:tab/>
        <w:t>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lockid_t</w:t>
        <w:tab/>
        <w:tab/>
        <w:t>clock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timerqueue_head</w:t>
        <w:tab/>
        <w:t>ac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list_head</w:t>
        <w:tab/>
        <w:t>expi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ktime_t</w:t>
        <w:tab/>
        <w:tab/>
        <w:tab/>
        <w:t>resol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ktime_t</w:t>
        <w:tab/>
        <w:tab/>
        <w:tab/>
        <w:t>(*get_time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ktime_t</w:t>
        <w:tab/>
        <w:tab/>
        <w:tab/>
        <w:t>softirq_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89,6 +195,9 @@ struct hrtimer_cpu_ba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long</w:t>
        <w:tab/>
        <w:tab/>
        <w:tab/>
        <w:t>nr_ha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ktime_t</w:t>
        <w:tab/>
        <w:tab/>
        <w:tab/>
        <w:tab/>
        <w:t>max_hang_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PREEMPT_RT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wait_queue_head_t</w:t>
        <w:tab/>
        <w:tab/>
        <w:t>wa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hrtimer_clock_base</w:t>
        <w:tab/>
        <w:t>clock_base[HRTIMER_MAX_CLOCK_BASE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82,6 +391,13 @@ static inline int hrtimer_restart(struct hrtimer *ti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hrtimer_start_expires(timer, HRTIMER_MODE_AB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 Softirq preemption could deadlock timer remov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PREEMPT_RT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extern void hrtimer_wait_for_timer(const struct hrtimer *tim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hrtimer_wait_for_timer(timer)</w:t>
        <w:tab/>
        <w:t>do { cpu_relax(); 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Query timer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ktime_t hrtimer_get_remaining(const struct hrtimer *tim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int hrtimer_get_res(const clockid_t which_clock, struct timespec *t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include/linux/idr.h b/include/linux/id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255491c..4eaacf0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include/linux/id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include/linux/id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36,7 +136,7 @@ struct id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ida_bitmap</w:t>
        <w:tab/>
        <w:t>*free_bit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#define IDA_INIT(name)</w:t>
        <w:tab/>
        <w:tab/>
        <w:t>{ .idr = IDR_INIT(name), .free_bitmap = NULL, 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IDA_INIT(name)</w:t>
        <w:tab/>
        <w:tab/>
        <w:t>{ .idr = IDR_INIT((name).idr), .free_bitmap = NULL,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DEFINE_IDA(name)</w:t>
        <w:tab/>
        <w:t>struct ida name = IDA_INIT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ida_pre_get(struct ida *ida, gfp_t gfp_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include/linux/init_task.h b/include/linux/init_task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4baff5..29334a5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include/linux/init_task.h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include/linux/init_task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32,6 +132,12 @@ extern struct cred init_c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efine INIT_PERF_EVENTS(t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PREEMPT_RT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INIT_TIMER_LIST</w:t>
        <w:tab/>
        <w:tab/>
        <w:t>.posix_timer_list =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INIT_TIMER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NIT_TASK_COMM "swap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86,6 +192,7 @@ extern struct cred init_c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.cpu_timers</w:t>
        <w:tab/>
        <w:t>= INIT_CPU_TIMERS(tsk.cpu_timers),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.pi_lock</w:t>
        <w:tab/>
        <w:t>= __RAW_SPIN_LOCK_UNLOCKED(tsk.pi_lock),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.timer_slack_ns = 50000, /* 50 usec default slack */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IT_TIMER_LIST</w:t>
        <w:tab/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.pids = {</w:t>
        <w:tab/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[PIDTYPE_PID]  = INIT_PID_LINK(PIDTYPE_PID),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[PIDTYPE_PGID] = INIT_PID_LINK(PIDTYPE_PGID),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include/linux/interrupt.h b/include/linux/interrup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2aea5d2..773dbc9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include/linux/interrup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include/linux/interrup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9,6 +59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RQF_NO_THREAD - Interrupt cannot be 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RQF_EARLY_RESUME - Resume IRQ early during syscore instead of a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resu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IRQF_NO_SOFTIRQ_CALL - Do not process softirqs in the irq thread context (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RQF_DISABLED</w:t>
        <w:tab/>
        <w:tab/>
        <w:t>0x000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RQF_SAMPLE_RANDOM</w:t>
        <w:tab/>
        <w:t>0x0000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3,6 +74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RQF_FORCE_RESUME</w:t>
        <w:tab/>
        <w:t>0x0000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RQF_NO_THREAD</w:t>
        <w:tab/>
        <w:tab/>
        <w:t>0x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RQF_EARLY_RESUME</w:t>
        <w:tab/>
        <w:t>0x0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IRQF_NO_SOFTIRQ_CALL</w:t>
        <w:tab/>
        <w:t>0x000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RQF_TIMER</w:t>
        <w:tab/>
        <w:tab/>
        <w:t>(__IRQF_TIMER | IRQF_NO_SUSPEND | IRQF_NO_TH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17,7 +219,7 @@ extern void devm_free_irq(struct device *dev, unsigned int irq, void *dev_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CONFIG_LOCK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efine local_irq_enable_in_hardirq()</w:t>
        <w:tab/>
        <w:t>do { 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define local_irq_enable_in_hardirq()</w:t>
        <w:tab/>
        <w:t>local_irq_en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local_irq_enable_in_hardirq()</w:t>
        <w:tab/>
        <w:t>local_irq_enable_n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void disable_irq_nosync(unsigned int ir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94,9 +396,13 @@ static inline int disable_irq_wake(unsigned int 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CONFIG_IRQ_FORCED_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tern bool force_irqthrea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ifndef CONFIG_PREEMPT_RT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extern bool force_irqthrea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 define force_irqthreads</w:t>
        <w:tab/>
        <w:t>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#define force_irqthreads</w:t>
        <w:tab/>
        <w:t>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force_irqthreads</w:t>
        <w:tab/>
        <w:t>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ndef __ARCH_SET_SOFTIRQ_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50,8 +456,14 @@ struct softirq_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oid</w:t>
        <w:tab/>
        <w:t>(*action)(struct softirq_action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linkage void do_softirq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linkage void __do_softirq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void thread_do_softirq(void) { do_softirq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tern void thread_do_softirq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void open_softirq(int nr, void (*action)(struct softirq_action *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void softirq_ini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void __raise_softirq_irqoff(unsigned int n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59,6 +471,8 @@ extern void __raise_softirq_irqoff(unsigned int n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void raise_softirq_irqoff(unsigned int n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void raise_softirq(unsigned int n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tern void softirq_check_pending_idl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This is the worklist that queues up per-cpu softirq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nd_remote_sendirq() adds work to these li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99,8 +513,9 @@ extern void __send_remote_softirq(struct call_single_data *cp, int 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executed on some cpu at least once afte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the tasklet is already scheduled, but its execution i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ed, it will be execut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* If this tasklet is already running on another CPU (or schedu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from tasklet itself), it is rescheduled f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* If this tasklet is already running on another CPU, it is re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f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* Schedule must not be called from the tasklet itself (a lockup occ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asklet is strictly serialized wrt itself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t another tasklets. If client needs some intertask synchro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makes it with spin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25,27 +540,36 @@ struct tasklet_struct name = { NULL, 0, ATOMIC_INIT(1), func, dat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ASKLET_STATE_SCHED,</w:t>
        <w:tab/>
        <w:t>/* Tasklet is scheduled for execu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ASKLET_STATE_RUN</w:t>
        <w:tab/>
        <w:t>/* Tasklet is running (SMP only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TASKLET_STATE_RUN,</w:t>
        <w:tab/>
        <w:t>/* Tasklet is running (SMP only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TASKLET_STATE_PENDING</w:t>
        <w:tab/>
        <w:t>/* Tasklet is pend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def CONFIG_SMP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TASKLET_STATEF_SCHED</w:t>
        <w:tab/>
        <w:t>(1 &lt;&lt; TASKLET_STATE_S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TASKLET_STATEF_RUN</w:t>
        <w:tab/>
        <w:t>(1 &lt;&lt; TASKLET_STATE_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TASKLET_STATEF_PENDING</w:t>
        <w:tab/>
        <w:t>(1 &lt;&lt; TASKLET_STATE_P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defined(CONFIG_SMP) || defined(CONFIG_PREEMPT_RT_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line int tasklet_trylock(struct tasklet_struct *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!test_and_set_bit(TASKLET_STATE_RUN, &amp;(t)-&gt;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int tasklet_tryunlock(struct tasklet_struct *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cmpxchg(&amp;t-&gt;state, TASKLET_STATEF_RUN, 0) == TASKLET_STATEF_R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line void tasklet_unlock(struct tasklet_struct *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smp_mb__before_clear_bit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lear_bit(TASKLET_STATE_RUN, &amp;(t)-&gt;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inline void tasklet_unlock_wait(struct tasklet_struct *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hile (test_bit(TASKLET_STATE_RUN, &amp;(t)-&gt;state)) { barrier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-}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tern void tasklet_unlock_wait(struct tasklet_struct *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tasklet_trylock(t) 1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tasklet_tryunlock(t)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tasklet_unlock_wait(t) do { 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tasklet_unlock(t) do { 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94,17 +618,8 @@ static inline void tasklet_disable(struct tasklet_struct *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mp_m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inline void tasklet_enable(struct tasklet_struct *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mp_mb__before_atomic_d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tomic_dec(&amp;t-&gt;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inline void tasklet_hi_enable(struct tasklet_struct *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mp_mb__before_atomic_d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tomic_dec(&amp;t-&gt;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}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tern  void tasklet_enable(struct tasklet_struct *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tern  void tasklet_hi_enable(struct tasklet_struct *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void tasklet_kill(struct tasklet_struct *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void tasklet_kill_immediate(struct tasklet_struct *t, unsigned int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636,6 +651,12 @@ void tasklet_hrtimer_cancel(struct tasklet_hrtimer *tti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asklet_kill(&amp;ttimer-&gt;taskl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tern void softirq_early_ini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void softirq_early_init(void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probing for irq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include/linux/irq.h b/include/linux/irq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b27cfcf..496fa99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include/linux/irq.h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include/linux/irq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3,6 +73,7 @@ typedef</w:t>
        <w:tab/>
        <w:t>void (*irq_preflow_handler_t)(struct irq_data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RQ_MOVE_PCNTXT</w:t>
        <w:tab/>
        <w:tab/>
        <w:t>- Interrupt can be migrated from process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RQ_NESTED_TRHEAD</w:t>
        <w:tab/>
        <w:tab/>
        <w:t>- Interrupt nests into another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RQ_PER_CPU_DEVID</w:t>
        <w:tab/>
        <w:tab/>
        <w:t>- Dev_id is a per-cpu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IRQ_NO_SOFTIRQ_CALL</w:t>
        <w:tab/>
        <w:tab/>
        <w:t>- No softirq processing in the irq thread context (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u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RQ_TYPE_NONE</w:t>
        <w:tab/>
        <w:tab/>
        <w:t>= 0x0000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97,12 +98,14 @@ enu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RQ_NESTED_THREAD</w:t>
        <w:tab/>
        <w:t>= (1 &lt;&lt; 1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RQ_NOTHREAD</w:t>
        <w:tab/>
        <w:tab/>
        <w:t>= (1 &lt;&lt; 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RQ_PER_CPU_DEVID</w:t>
        <w:tab/>
        <w:t>= (1 &lt;&lt; 1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RQ_NO_SOFTIRQ_CALL</w:t>
        <w:tab/>
        <w:t>= (1 &lt;&lt; 1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RQF_MODIFY_MASK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IRQ_TYPE_SENSE_MASK | IRQ_NOPROBE | IRQ_NOREQUEST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IRQ_NOAUTOEN | IRQ_MOVE_PCNTXT | IRQ_LEVEL | IRQ_NO_BALANCING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 IRQ_PER_CPU | IRQ_NESTED_THREAD | IRQ_NOTHREAD | IRQ_PER_CPU_DEV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IRQ_PER_CPU | IRQ_NESTED_THREAD | IRQ_NOTHREAD | IRQ_PER_CPU_DEVID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IRQ_NO_SOFTIRQ_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RQ_NO_BALANCING_MASK</w:t>
        <w:tab/>
        <w:t>(IRQ_PER_CPU | IRQ_NO_BALAN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include/linux/irqflags.h b/include/linux/irqflag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d176d65..a52b35d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include/linux/irqflag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include/linux/irqflag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5,8 +25,6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efine trace_softirqs_enabled(p)</w:t>
        <w:tab/>
        <w:t>((p)-&gt;softirqs_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efine trace_hardirq_enter()</w:t>
        <w:tab/>
        <w:t>do { current-&gt;hardirq_context++; 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efine trace_hardirq_exit()</w:t>
        <w:tab/>
        <w:t>do { current-&gt;hardirq_context--; 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define lockdep_softirq_enter()</w:t>
        <w:tab/>
        <w:t>do { current-&gt;softirq_context++; 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define lockdep_softirq_exit()</w:t>
        <w:tab/>
        <w:t>do { current-&gt;softirq_context--; 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efine INIT_TRACE_IRQFLAGS</w:t>
        <w:tab/>
        <w:t>.softirqs_enabled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efine trace_hardirqs_on()</w:t>
        <w:tab/>
        <w:tab/>
        <w:t>do { 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9,9 +37,15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efine trace_softirqs_enabled(p)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efine trace_hardirq_enter()</w:t>
        <w:tab/>
        <w:tab/>
        <w:t>do { 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efine trace_hardirq_exit()</w:t>
        <w:tab/>
        <w:tab/>
        <w:t>do { 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INIT_TRACE_IRQ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defined(CONFIG_TRACE_IRQFLAGS) &amp;&amp; !defined(CONFIG_PREEMPT_RT_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lockdep_softirq_enter() do { current-&gt;softirq_context++; 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lockdep_softirq_exit()</w:t>
        <w:tab/>
        <w:t xml:space="preserve"> do { current-&gt;softirq_context--; 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efine lockdep_softirq_enter()</w:t>
        <w:tab/>
        <w:t>do { 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efine lockdep_softirq_exit()</w:t>
        <w:tab/>
        <w:tab/>
        <w:t>do { 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define INIT_TRACE_IRQ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(CONFIG_IRQSOFF_TRACER) || \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47,4 +151,23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 /* CONFIG_TRACE_IRQFLAGS_SUP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local_irq* variants depending on RT/!R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local_irq_disable_nort()</w:t>
        <w:tab/>
        <w:t>do { 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local_irq_enable_nort()</w:t>
        <w:tab/>
        <w:t>do { 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local_irq_save_nort(flags)</w:t>
        <w:tab/>
        <w:t>do { local_save_flags(flags); 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local_irq_restore_nort(flags)</w:t>
        <w:tab/>
        <w:t>do { (void)(flags); 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local_irq_disable_rt()</w:t>
        <w:tab/>
        <w:tab/>
        <w:t>local_irq_dis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local_irq_enable_rt()</w:t>
        <w:tab/>
        <w:tab/>
        <w:t>local_irq_en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local_irq_disable_nort()</w:t>
        <w:tab/>
        <w:t>local_irq_dis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local_irq_enable_nort()</w:t>
        <w:tab/>
        <w:t>local_irq_en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local_irq_save_nort(flags)</w:t>
        <w:tab/>
        <w:t>local_irq_save(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local_irq_restore_nort(flags)</w:t>
        <w:tab/>
        <w:t>local_irq_restore(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local_irq_disable_rt()</w:t>
        <w:tab/>
        <w:tab/>
        <w:t>do { 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local_irq_enable_rt()</w:t>
        <w:tab/>
        <w:tab/>
        <w:t>do { 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include/linux/jbd_common.h b/include/linux/jbd_comm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6230f85..11c313e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include/linux/jbd_comm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include/linux/jbd_comm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7,32 +37,56 @@ static inline struct journal_head *bh2jh(struct buffer_head *b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line void jbd_lock_bh_state(struct buffer_head *b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NFIG_PREEMPT_RT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it_spin_lock(BH_State, &amp;bh-&gt;b_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_lock(&amp;bh-&gt;b_stat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line int jbd_trylock_bh_state(struct buffer_head *b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NFIG_PREEMPT_RT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bit_spin_trylock(BH_State, &amp;bh-&gt;b_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spin_trylock(&amp;bh-&gt;b_stat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line int jbd_is_locked_bh_state(struct buffer_head *b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NFIG_PREEMPT_RT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bit_spin_is_locked(BH_State, &amp;bh-&gt;b_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spin_is_locked(&amp;bh-&gt;b_stat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line void jbd_unlock_bh_state(struct buffer_head *b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NFIG_PREEMPT_RT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it_spin_unlock(BH_State, &amp;bh-&gt;b_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_unlock(&amp;bh-&gt;b_stat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line void jbd_lock_bh_journal_head(struct buffer_head *b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NFIG_PREEMPT_RT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it_spin_lock(BH_JournalHead, &amp;bh-&gt;b_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_lock(&amp;bh-&gt;b_journal_head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line void jbd_unlock_bh_journal_head(struct buffer_head *b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NFIG_PREEMPT_RT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it_spin_unlock(BH_JournalHead, &amp;bh-&gt;b_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_unlock(&amp;bh-&gt;b_journal_head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include/linux/jump_label.h b/include/linux/jump_lab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c513a40..f47f3e0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include/linux/jump_lab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include/linux/jump_lab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1,7 +51,8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compil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workqueu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defined(CC_HAVE_ASM_GOTO) &amp;&amp; defined(CONFIG_JUMP_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defined(CC_HAVE_ASM_GOTO) &amp;&amp; defined(CONFIG_JUMP_LABEL) &amp;&amp;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!defined(CONFIG_PREEMPT_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 static_ke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tomic_t 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include/linux/kdb.h b/include/linux/kd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0647258..0d1ebfc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include/linux/kd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include/linux/kd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50,12 +150,14 @@ extern int kdb_register(char *, kdb_func_t, char *, char *, sh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int kdb_register_repeat(char *, kdb_func_t, char *, char 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   short, kdb_repeat_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int kdb_unregister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in_kdb_printk() (kdb_trap_print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! CONFIG_KGDB_KD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kdb_printf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kdb_in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kdb_register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kdb_register_repea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kdb_uregiste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in_kdb_printk()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  <w:tab/>
        <w:t>/* CONFIG_KGDB_KD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u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KDB_NOT_INITIA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include/linux/kernel.h b/include/linux/kern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645231c..e43a4a2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include/linux/kern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include/linux/kern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74,7 +374,7 @@ extern enum system_stat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YSTEM_H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YSTEM_POWER_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YSTEM_RE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YSTEM_SUSPEND_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YSTEM_SUS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 system_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TAINT_PROPRIETARY_MODUL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include/linux/lglock.h b/include/linux/lglo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87f402c..cdfcef3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include/linux/lglo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include/linux/lglo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1,6 +71,8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void name##_global_lock_online(void);</w:t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void name##_global_unlock_online(void);</w:t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DEFINE_LGLOCK(name)</w:t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_SPINLOCK(name##_cpu_lock);</w:t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97,4 +199,130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reempt_enable();</w:t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  <w:tab/>
        <w:tab/>
        <w:tab/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_SYMBOL(name##_global_un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 /* !PREEMPT_RT_F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DEFINE_LGLOCK(name)</w:t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EFINE_PER_CPU(struct rt_mutex, name##_lock);</w:t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EFINE_SPINLOCK(name##_cpu_lock);</w:t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pumask_t name##_cpus __read_mostly;</w:t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EFINE_LGLOCK_LOCKDEP(name);</w:t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tatic int</w:t>
        <w:tab/>
        <w:tab/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ame##_lg_cpu_callback(struct notifier_block *nb,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unsigned long action, void *hcpu)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{</w:t>
        <w:tab/>
        <w:tab/>
        <w:tab/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witch (action &amp; ~CPU_TASKS_FROZEN) {</w:t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ase CPU_UP_PREPARE:</w:t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pin_lock(&amp;name##_cpu_lock);</w:t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cpu_set((unsigned long)hcpu, name##_cpus);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pin_unlock(&amp;name##_cpu_lock);</w:t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break;</w:t>
        <w:tab/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ase CPU_UP_CANCELED: case CPU_DEAD:</w:t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pin_lock(&amp;name##_cpu_lock);</w:t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cpu_clear((unsigned long)hcpu, name##_cpus);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pin_unlock(&amp;name##_cpu_lock);</w:t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  <w:tab/>
        <w:tab/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NOTIFY_OK;</w:t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}</w:t>
        <w:tab/>
        <w:tab/>
        <w:tab/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tatic struct notifier_block name##_lg_cpu_notifier = {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notifier_call = name##_lg_cpu_callback,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};</w:t>
        <w:tab/>
        <w:tab/>
        <w:tab/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oid name##_lock_init(void) {</w:t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i;</w:t>
        <w:tab/>
        <w:tab/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KDEP_INIT_MAP(&amp;name##_lock_dep_map, #name, &amp;name##_lock_key, 0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for_each_possible_cpu(i) {</w:t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truct rt_mutex *lock;</w:t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k = &amp;per_cpu(name##_lock, i);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t_mutex_init(lock);</w:t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  <w:tab/>
        <w:tab/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gister_hotcpu_notifier(&amp;name##_lg_cpu_notifier);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get_online_cpus();</w:t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for_each_online_cpu(i)</w:t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cpu_set(i, name##_cpus);</w:t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ut_online_cpus();</w:t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}</w:t>
        <w:tab/>
        <w:tab/>
        <w:tab/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XPORT_SYMBOL(name##_lock_init);</w:t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oid name##_local_lock(void) {</w:t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rt_mutex *lock;</w:t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igrate_disable();</w:t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wlock_acquire_read(&amp;name##_lock_dep_map, 0, 0, _THIS_IP_);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k = &amp;__get_cpu_var(name##_lock);</w:t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__rt_spin_lock(lock);</w:t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}</w:t>
        <w:tab/>
        <w:tab/>
        <w:tab/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XPORT_SYMBOL(name##_local_lock);</w:t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oid name##_local_unlock(void) {</w:t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rt_mutex *lock;</w:t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wlock_release(&amp;name##_lock_dep_map, 1, _THIS_IP_);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k = &amp;__get_cpu_var(name##_lock);</w:t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__rt_spin_unlock(lock);</w:t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igrate_enable();</w:t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}</w:t>
        <w:tab/>
        <w:tab/>
        <w:tab/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XPORT_SYMBOL(name##_local_unlock);</w:t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oid name##_local_lock_cpu(int cpu) {</w:t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rt_mutex *lock;</w:t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wlock_acquire_read(&amp;name##_lock_dep_map, 0, 0, _THIS_IP_);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k = &amp;per_cpu(name##_lock, cpu);</w:t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__rt_spin_lock(lock);</w:t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}</w:t>
        <w:tab/>
        <w:tab/>
        <w:tab/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XPORT_SYMBOL(name##_local_lock_cpu);</w:t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oid name##_local_unlock_cpu(int cpu) {</w:t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rt_mutex *lock;</w:t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wlock_release(&amp;name##_lock_dep_map, 1, _THIS_IP_);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k = &amp;per_cpu(name##_lock, cpu);</w:t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__rt_spin_unlock(lock);</w:t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}</w:t>
        <w:tab/>
        <w:tab/>
        <w:tab/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XPORT_SYMBOL(name##_local_unlock_cpu);</w:t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oid name##_global_lock_online(void) {</w:t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i;</w:t>
        <w:tab/>
        <w:tab/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wlock_acquire(&amp;name##_lock_dep_map, 0, 0, _RET_IP_);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_lock(&amp;name##_cpu_lock);</w:t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for_each_cpu(i, &amp;name##_cpus) {</w:t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truct rt_mutex *lock;</w:t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k = &amp;per_cpu(name##_lock, i);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__rt_spin_lock(lock);</w:t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  <w:tab/>
        <w:tab/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}</w:t>
        <w:tab/>
        <w:tab/>
        <w:tab/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XPORT_SYMBOL(name##_global_lock_online);</w:t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oid name##_global_unlock_online(void) {</w:t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i;</w:t>
        <w:tab/>
        <w:tab/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wlock_release(&amp;name##_lock_dep_map, 1, _RET_IP_);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for_each_cpu(i, &amp;name##_cpus) {</w:t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truct rt_mutex *lock;</w:t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k = &amp;per_cpu(name##_lock, i);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__rt_spin_unlock(lock);</w:t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  <w:tab/>
        <w:tab/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_unlock(&amp;name##_cpu_lock);</w:t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}</w:t>
        <w:tab/>
        <w:tab/>
        <w:tab/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XPORT_SYMBOL(name##_global_unlock_online);</w:t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oid name##_global_lock(void) {</w:t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i;</w:t>
        <w:tab/>
        <w:tab/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wlock_acquire(&amp;name##_lock_dep_map, 0, 0, _RET_IP_);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for_each_possible_cpu(i) {</w:t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truct rt_mutex *lock;</w:t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k = &amp;per_cpu(name##_lock, i);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__rt_spin_lock(lock);</w:t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  <w:tab/>
        <w:tab/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}</w:t>
        <w:tab/>
        <w:tab/>
        <w:tab/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XPORT_SYMBOL(name##_global_lock);</w:t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oid name##_global_unlock(void) {</w:t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i;</w:t>
        <w:tab/>
        <w:tab/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wlock_release(&amp;name##_lock_dep_map, 1, _RET_IP_);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for_each_possible_cpu(i) {</w:t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truct rt_mutex *lock;</w:t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k = &amp;per_cpu(name##_lock, i);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__rt_spin_unlock(lock);</w:t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  <w:tab/>
        <w:tab/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}</w:t>
        <w:tab/>
        <w:tab/>
        <w:tab/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XPORT_SYMBOL(name##_global_un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 /* PRREMPT_RT_F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include/linux/list.h b/include/linux/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cc6d2aa..7a9851b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include/linux/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include/linux/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62,6 +362,17 @@ static inline void list_splice_tail_init(struct list_head *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ist_entry((ptr)-&gt;next, type, 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list_last_entry - get the last element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ptr:</w:t>
        <w:tab/>
        <w:t>the list head to take the elemen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type:</w:t>
        <w:tab/>
        <w:t>the type of the struct this is embedd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member:</w:t>
        <w:tab/>
        <w:t>the name of the list_struct within the 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Note, that list is expected to be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list_last_entry(ptr, type, member)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ist_entry((ptr)-&gt;prev, type, 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st_for_each</w:t>
        <w:tab/>
        <w:t>-</w:t>
        <w:tab/>
        <w:t>iterate ove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os:</w:t>
        <w:tab/>
        <w:t>the &amp;struct list_head to use as a loop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head:</w:t>
        <w:tab/>
        <w:t>the head for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include/linux/locallock.h b/include/linux/locallo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mode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0000000..8fbc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include/linux/locallo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0,0 +1,230 @@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_LINUX_LOCALLOCK_H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_LINUX_LOCALLOCK_H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linux/spin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PREEMPT_RT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DEBUG_SPI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LL_WARN(cond)</w:t>
        <w:tab/>
        <w:t>WARN_ON(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LL_WARN(cond)</w:t>
        <w:tab/>
        <w:t>do { 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per cpu lock based substitute for local_irq_*(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ruct local_irq_lock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lock_t</w:t>
        <w:tab/>
        <w:tab/>
        <w:t>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task_struct</w:t>
        <w:tab/>
        <w:t>*ow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</w:t>
        <w:tab/>
        <w:tab/>
        <w:tab/>
        <w:t>nest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nsigned long</w:t>
        <w:tab/>
        <w:tab/>
        <w:t>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DEFINE_LOCAL_IRQ_LOCK(lvar)</w:t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EFINE_PER_CPU(struct local_irq_lock, lvar) = {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.lock = __SPIN_LOCK_UNLOCKED((lvar).lock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local_irq_lock_init(lvar)</w:t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o {</w:t>
        <w:tab/>
        <w:tab/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nt __cpu;</w:t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for_each_possible_cpu(__cpu)</w:t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spin_lock_init(&amp;per_cpu(lvar, __cpu).lock);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void __local_lock(struct local_irq_lock *lv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lv-&gt;owner != curre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pin_lock(&amp;lv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L_WARN(lv-&gt;own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L_WARN(lv-&gt;nestc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v-&gt;owner = 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v-&gt;nestc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local_lock(lvar)</w:t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o { __local_lock(&amp;get_local_var(lvar)); 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int __local_trylock(struct local_irq_lock *lv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lv-&gt;owner != current &amp;&amp; spin_trylock(&amp;lv-&gt;lock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L_WARN(lv-&gt;own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L_WARN(lv-&gt;nestc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v-&gt;owner = 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v-&gt;nestcn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local_trylock(lvar)</w:t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({</w:t>
        <w:tab/>
        <w:tab/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nt __locked;</w:t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__locked = __local_trylock(&amp;get_local_var(lvar));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!__locked)</w:t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put_local_var(lvar);</w:t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__locked;</w:t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void __local_unlock(struct local_irq_lock *lv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L_WARN(lv-&gt;nestcnt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L_WARN(lv-&gt;owner != cur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--lv-&gt;nest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v-&gt;owner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_unlock(&amp;lv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local_unlock(lvar)</w:t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o {</w:t>
        <w:tab/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__local_unlock(&amp;__get_cpu_var(lvar));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put_local_var(lvar);</w:t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void __local_lock_irq(struct local_irq_lock *lv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_lock_irqsave(&amp;lv-&gt;lock, lv-&gt;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L_WARN(lv-&gt;own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L_WARN(lv-&gt;nestc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v-&gt;owner = 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v-&gt;nestcn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local_lock_irq(lvar)</w:t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o { __local_lock_irq(&amp;get_local_var(lvar)); 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void __local_unlock_irq(struct local_irq_lock *lv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L_WARN(!lv-&gt;nestc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L_WARN(lv-&gt;owner != cur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v-&gt;owner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v-&gt;nestc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_unlock_irq(&amp;lv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local_unlock_irq(lvar)</w:t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o {</w:t>
        <w:tab/>
        <w:tab/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__local_unlock_irq(&amp;__get_cpu_var(lvar));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put_local_var(lvar);</w:t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int __local_lock_irqsave(struct local_irq_lock *lv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lv-&gt;owner != curre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__local_lock_irq(l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v-&gt;nestc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local_lock_irqsave(lvar, _flags)</w:t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o {</w:t>
        <w:tab/>
        <w:tab/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__local_lock_irqsave(&amp;get_local_var(lvar)))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put_local_var(lvar);</w:t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_flags = __get_cpu_var(lvar).flags;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int __local_unlock_irqrestore(struct local_irq_lock *lv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 xml:space="preserve">    unsigned long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L_WARN(!lv-&gt;nestc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L_WARN(lv-&gt;owner != cur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--lv-&gt;nest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v-&gt;owner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_unlock_irqrestore(&amp;lv-&gt;lock, lv-&gt;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local_unlock_irqrestore(lvar, flags)</w:t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o {</w:t>
        <w:tab/>
        <w:tab/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__local_unlock_irqrestore(&amp;__get_cpu_var(lvar), flags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put_local_var(lvar);</w:t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local_spin_trylock_irq(lvar, lock)</w:t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({</w:t>
        <w:tab/>
        <w:tab/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nt __locked;</w:t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al_lock_irq(lvar);</w:t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__locked = spin_trylock(lock);</w:t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!__locked)</w:t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local_unlock_irq(lvar);</w:t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__locked;</w:t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local_spin_lock_irq(lvar, lock)</w:t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o {</w:t>
        <w:tab/>
        <w:tab/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al_lock_irq(lvar);</w:t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pin_lock(lock);</w:t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local_spin_unlock_irq(lvar, lock)</w:t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o {</w:t>
        <w:tab/>
        <w:tab/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pin_unlock(lock);</w:t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al_unlock_irq(lvar);</w:t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local_spin_lock_irqsave(lvar, lock, flags)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o {</w:t>
        <w:tab/>
        <w:tab/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al_lock_irqsave(lvar, flags);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pin_lock(lock);</w:t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local_spin_unlock_irqrestore(lvar, lock, flags)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o {</w:t>
        <w:tab/>
        <w:tab/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pin_unlock(lock);</w:t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al_unlock_irqrestore(lvar, flags);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get_locked_var(lvar, var)</w:t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(*({</w:t>
        <w:tab/>
        <w:tab/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al_lock(lvar);</w:t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&amp;__get_cpu_var(var);</w:t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put_locked_var(lvar, var)</w:t>
        <w:tab/>
        <w:tab/>
        <w:t>local_unlock(l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local_lock_cpu(lvar)</w:t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({</w:t>
        <w:tab/>
        <w:tab/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al_lock(lvar);</w:t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mp_processor_id();</w:t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local_unlock_cpu(lvar)</w:t>
        <w:tab/>
        <w:tab/>
        <w:tab/>
        <w:t>local_unlock(l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 /* PREEMPT_RT_BA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DEFINE_LOCAL_IRQ_LOCK(lvar)</w:t>
        <w:tab/>
        <w:tab/>
        <w:t>__typeof__(const int) l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void local_irq_lock_init(int lvar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local_lock(lvar)</w:t>
        <w:tab/>
        <w:tab/>
        <w:tab/>
        <w:t>preempt_dis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local_unlock(lvar)</w:t>
        <w:tab/>
        <w:tab/>
        <w:tab/>
        <w:t>preempt_en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local_lock_irq(lvar)</w:t>
        <w:tab/>
        <w:tab/>
        <w:tab/>
        <w:t>local_irq_dis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local_unlock_irq(lvar)</w:t>
        <w:tab/>
        <w:tab/>
        <w:tab/>
        <w:t>local_irq_en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local_lock_irqsave(lvar, flags)</w:t>
        <w:tab/>
        <w:tab/>
        <w:t>local_irq_save(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local_unlock_irqrestore(lvar, flags)</w:t>
        <w:tab/>
        <w:t>local_irq_restore(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local_spin_trylock_irq(lvar, lock)</w:t>
        <w:tab/>
        <w:t>spin_trylock_irq(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local_spin_lock_irq(lvar, lock)</w:t>
        <w:tab/>
        <w:tab/>
        <w:t>spin_lock_irq(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local_spin_unlock_irq(lvar, lock)</w:t>
        <w:tab/>
        <w:t>spin_unlock_irq(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local_spin_lock_irqsave(lvar, lock, flags)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_lock_irqsave(lock,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local_spin_unlock_irqrestore(lvar, lock, flags)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_unlock_irqrestore(lock,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get_locked_var(lvar, var)</w:t>
        <w:tab/>
        <w:tab/>
        <w:t>get_cpu_var(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put_locked_var(lvar, var)</w:t>
        <w:tab/>
        <w:tab/>
        <w:t>put_cpu_var(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local_lock_cpu(lvar)</w:t>
        <w:tab/>
        <w:tab/>
        <w:tab/>
        <w:t>get_cpu(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local_unlock_cpu(lvar)</w:t>
        <w:tab/>
        <w:tab/>
        <w:tab/>
        <w:t>put_cpu(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include/linux/mm.h b/include/linux/m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441a564..abc98ef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include/linux/m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include/linux/m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200,27 +1200,59 @@ static inline pmd_t *pmd_alloc(struct mm_struct *mm, pud_t *pud, unsigned 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verflow into the next struct page (as it might with DEBUG_SPIN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freeing, reset page-&gt;mapping so free_pages_check won't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__pte_lockptr(page)</w:t>
        <w:tab/>
        <w:t>&amp;((page)-&gt;pt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#define pte_lock_init(_page)</w:t>
        <w:tab/>
        <w:t>do {</w:t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pin_lock_init(__pte_lockptr(_page));</w:t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-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struct page *pte_lock_init(struct page *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_lock_init(__pte_lockptr(p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te_lock_deinit(page)</w:t>
        <w:tab/>
        <w:t>((page)-&gt;mapping 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 /* !PREEMPT_RT_F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On PREEMPT_RT_FULL the spinlock_t's are too large to em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page frame, hence it only has a pointer and we need to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allocate the lock when we allocate PTE-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This is an overall win, since only a small fraction of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will be PTE pages under norm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__pte_lockptr(page)</w:t>
        <w:tab/>
        <w:t>((page)-&gt;ptl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tern struct page *pte_lock_init(struct page *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tern void pte_lock_deinit(struct page *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 /* PREEMPT_RT_F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te_lockptr(mm, pmd)</w:t>
        <w:tab/>
        <w:t>({(void)(mm); __pte_lockptr(pmd_page(*(pmd)));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</w:t>
        <w:tab/>
        <w:t>/* !USE_SPLIT_PTLOCK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use mm-&gt;page_table_lock to guard all pagetable pages of the 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define pte_lock_init(page)</w:t>
        <w:tab/>
        <w:t>do {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struct page *pte_lock_init(struct page *page) { return pag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te_lock_deinit(page)</w:t>
        <w:tab/>
        <w:t>do {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te_lockptr(mm, pmd)</w:t>
        <w:tab/>
        <w:t>({(void)(pmd); &amp;(mm)-&gt;page_table_lock;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 /* USE_SPLIT_PTLOCK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inline void pgtable_page_ctor(struct page *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struct page *__pgtable_page_ctor(struct page *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te_lock_init(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nc_zone_page_state(page, NR_PAGET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age = pte_lock_init(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nc_zone_page_state(page, NR_PAGET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pgtable_page_ctor(page)</w:t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do {</w:t>
        <w:tab/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age = __pgtable_page_ctor(page);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line void pgtable_page_dtor(struct page *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te_lock_deinit(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include/linux/mm_types.h b/include/linux/mm_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b35752f..55a7a10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include/linux/mm_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include/linux/mm_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2,6 +12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completio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cpumas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page-debug-flag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linux/rcupdat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sm/pag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sm/mmu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28,7 +129,11 @@ struct pag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* system if PG_buddy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USE_SPLIT_PT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spinlock_t pt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ifn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spinlock_t pt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spinlock_t *pt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truct kmem_cache *slab;</w:t>
        <w:tab/>
        <w:t>/* SLUB: Pointer to sla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truct page *first_page;</w:t>
        <w:tab/>
        <w:t>/* Compound tail p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98,6 +403,9 @@ struct mm_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CONFIG_CPUMASK_OFF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cpumask cpumask_al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PREEMPT_RT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rcu_head delayed_dr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line void mm_init_cpumask(struct mm_struct *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include/linux/mutex.h b/include/linux/mute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9121595..bdf1da2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include/linux/mute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include/linux/mute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7,6 +17,1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atomi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DEBUG_LOCK_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__DEP_MAP_MUTEX_INITIALIZER(lockname)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, .dep_map = { .name = #lock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__DEP_MAP_MUTEX_INITIALIZER(lock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include &lt;linux/mutex_r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mple, straightforward mutexes with strict seman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95,13 +106,6 @@ do {</w:t>
        <w:tab/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line void mutex_destroy(struct mutex *lock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def CONFIG_DEBUG_LOCK_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define __DEP_MAP_MUTEX_INITIALIZER(lockname) \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, .dep_map = { .name = #lock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-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define __DEP_MAP_MUTEX_INITIALIZER(lock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__MUTEX_INITIALIZER(lockname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 .count = ATOMIC_INIT(1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, .wait_lock = __SPIN_LOCK_UNLOCKED(lockname.wait_lock) \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67,6 +171,9 @@ extern int __must_check mutex_lock_killable(struct mutex *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int mutex_trylock(struct mutex *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void mutex_unlock(struct mutex *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 /* !PREEMPT_RT_F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int atomic_dec_and_mutex_lock(atomic_t *cnt, struct mutex *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ndef CONFIG_HAVE_ARCH_MUTEX_CPU_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include/linux/mutex_rt.h b/include/linux/mutex_r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mode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0000000..c38a44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include/linux/mutex_r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0,0 +1,84 @@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__LINUX_MUTEX_RT_H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__LINUX_MUTEX_RT_H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__LINUX_MUTEX_H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rror "Please include mutex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linux/rtmute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 FIXME: Just for __lockfun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linux/spin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ruct mutex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rt_mutex</w:t>
        <w:tab/>
        <w:tab/>
        <w:t>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DEBUG_LOCK_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lockdep_map</w:t>
        <w:tab/>
        <w:t>dep_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}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__MUTEX_INITIALIZER(mutexname)</w:t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{</w:t>
        <w:tab/>
        <w:tab/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.lock = __RT_MUTEX_INITIALIZER(mutexname.lock)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__DEP_MAP_MUTEX_INITIALIZER(mutexname)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DEFINE_MUTEX(mutexname)</w:t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mutex mutexname = __MUTEX_INITIALIZER(mutex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tern void __mutex_do_init(struct mutex *lock, const char *name, struct lock_class_key *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tern void __lockfunc _mutex_lock(struct mutex *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tern int __lockfunc _mutex_lock_interruptible(struct mutex *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tern int __lockfunc _mutex_lock_killable(struct mutex *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tern void __lockfunc _mutex_lock_nested(struct mutex *lock, int subcla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tern void __lockfunc _mutex_lock_nest_lock(struct mutex *lock, struct lockdep_map *nes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tern int __lockfunc _mutex_lock_interruptible_nested(struct mutex *lock, int subcla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tern int __lockfunc _mutex_lock_killable_nested(struct mutex *lock, int subcla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tern int __lockfunc _mutex_trylock(struct mutex *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tern void __lockfunc _mutex_unlock(struct mutex *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mutex_is_locked(l)</w:t>
        <w:tab/>
        <w:tab/>
        <w:t>rt_mutex_is_locked(&amp;(l)-&gt;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mutex_lock(l)</w:t>
        <w:tab/>
        <w:tab/>
        <w:tab/>
        <w:t>_mutex_lock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mutex_lock_interruptible(l)</w:t>
        <w:tab/>
        <w:t>_mutex_lock_interruptibl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mutex_lock_killable(l)</w:t>
        <w:tab/>
        <w:tab/>
        <w:t>_mutex_lock_killabl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mutex_trylock(l)</w:t>
        <w:tab/>
        <w:tab/>
        <w:t>_mutex_trylock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mutex_unlock(l)</w:t>
        <w:tab/>
        <w:tab/>
        <w:tab/>
        <w:t>_mutex_unlock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mutex_destroy(l)</w:t>
        <w:tab/>
        <w:tab/>
        <w:t>rt_mutex_destroy(&amp;(l)-&gt;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DEBUG_LOCK_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mutex_lock_nested(l, s)</w:t>
        <w:tab/>
        <w:t>_mutex_lock_nested(l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mutex_lock_interruptible_nested(l, s)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>_mutex_lock_interruptible_nested(l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mutex_lock_killable_nested(l, s)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>_mutex_lock_killable_nested(l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mutex_lock_nest_lock(lock, nest_lock)</w:t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do {</w:t>
        <w:tab/>
        <w:tab/>
        <w:tab/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typecheck(struct lockdep_map *, &amp;(nest_lock)-&gt;dep_map);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_mutex_lock_nest_lock(lock, &amp;(nest_lock)-&gt;dep_map);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mutex_lock_nested(l, s)</w:t>
        <w:tab/>
        <w:t>_mutex_lock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mutex_lock_interruptible_nested(l, s)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>_mutex_lock_interruptibl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mutex_lock_killable_nested(l, s)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>_mutex_lock_killabl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mutex_lock_nest_lock(lock, nest_lock) mutex_lock(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mutex_init(mutex)</w:t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do {</w:t>
        <w:tab/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atic struct lock_class_key __key;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t_mutex_init(&amp;(mutex)-&gt;lock);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__mutex_do_init((mutex), #mutex, &amp;__key);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__mutex_init(mutex, name, key)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do {</w:t>
        <w:tab/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t_mutex_init(&amp;(mutex)-&gt;lock);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__mutex_do_init((mutex), name, key);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include/linux/netdevice.h b/include/linux/netdevi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33900a5..1fcc9ba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include/linux/netdevi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include/linux/netdevi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734,6 +1734,7 @@ struct softnet_dat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</w:t>
        <w:tab/>
        <w:tab/>
        <w:t>dropp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sk_buff_head</w:t>
        <w:tab/>
        <w:t>input_pkt_que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napi_struct</w:t>
        <w:tab/>
        <w:t>back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sk_buff_head</w:t>
        <w:tab/>
        <w:t>tofree_que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line void input_queue_head_incr(struct softnet_data *s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include/linux/of.h b/include/linux/of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a7fb1d..a7a948f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include/linux/of.h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include/linux/of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90,7 +90,7 @@ static inline void of_node_put(struct device_node *node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struct device_node *alln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struct device_node *of_cho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struct device_node *of_alia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tern rwlock_t devtree_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tern raw_spinlock_t devtree_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line bool of_have_populated_d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include/linux/page_cgroup.h b/include/linux/page_cgroup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88cdba..5f0fe2d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include/linux/page_cgroup.h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include/linux/page_cgroup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4,6 +24,9 @@ enu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 page_c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PREEMPT_RT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lock_t pcg_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mem_cgroup *mem_cgro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4,12 +77,20 @@ static inline void lock_page_cgroup(struct page_cgroup *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Don't take this lock in IRQ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This lock is for pc-&gt;mem_cgroup, USED, 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NFIG_PREEMPT_RT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it_spin_lock(PCG_LOCK, &amp;pc-&gt;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_lock(&amp;pc-&gt;pcg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line void unlock_page_cgroup(struct page_cgroup *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NFIG_PREEMPT_RT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it_spin_unlock(PCG_LOCK, &amp;pc-&gt;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_unlock(&amp;pc-&gt;pcg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CONFIG_CGROUP_MEM_RES_CTL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02,6 +113,10 @@ static inline void __init page_cgroup_init_flatmem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void page_cgroup_lock_init(struct page_cgroup *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 /* CONFIG_CGROUP_MEM_RES_CTL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sw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include/linux/percpu.h b/include/linux/percpu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21638ae..5a56f183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include/linux/percpu.h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include/linux/percpu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8,6 +48,31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reempt_enable();</w:t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get_local_var(var)</w:t>
        <w:tab/>
        <w:t>get_cpu_var(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put_local_var(var)</w:t>
        <w:tab/>
        <w:t>put_cpu_var(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get_local_ptr(var)</w:t>
        <w:tab/>
        <w:t>get_cpu_ptr(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put_local_ptr(var)</w:t>
        <w:tab/>
        <w:t>put_cpu_ptr(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get_local_var(var) (*({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igrate_disable();</w:t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&amp;__get_cpu_var(var); 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put_local_var(var) do {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(void)&amp;(var);</w:t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igrate_enable();</w:t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get_local_ptr(var) ({</w:t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igrate_disable();</w:t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this_cpu_ptr(var); }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put_local_ptr(var) do {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(void)(var);</w:t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igrate_enable();</w:t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minimum unit size, also is the maximum supported allocation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CPU_MIN_UNIT_SIZE</w:t>
        <w:tab/>
        <w:tab/>
        <w:t>PFN_ALIGN(32 &lt;&lt;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include/linux/pid.h b/include/linux/pi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b152d44..7f33683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include/linux/pi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include/linux/pi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,6 +2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_LINUX_PID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rcupdat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linux/atomi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um pi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include/linux/preempt.h b/include/linux/preemp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5a710b9..5e71285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include/linux/preemp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include/linux/preemp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4,11 +54,17 @@ do {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ec_preempt_count(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#define preempt_enable_no_resched()</w:t>
        <w:tab/>
        <w:t>sched_preempt_enable_no_resc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NFIG_PREEMPT_RT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preempt_enable_no_resched()</w:t>
        <w:tab/>
        <w:t>sched_preempt_enable_no_resc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preempt_check_resched_rt()</w:t>
        <w:tab/>
        <w:t>do { 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preempt_enable_no_resched()</w:t>
        <w:tab/>
        <w:t>preempt_en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preempt_check_resched_rt()</w:t>
        <w:tab/>
        <w:t>preempt_check_resc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reempt_enable(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{ \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reempt_enable_no_resched(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ched_preempt_enable_no_resched(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arrier(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reempt_check_resched(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01,9 +107,31 @@ do {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reempt_disable_notrace()</w:t>
        <w:tab/>
        <w:tab/>
        <w:t>do { 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reempt_enable_no_resched_notrace()</w:t>
        <w:tab/>
        <w:t>do { 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reempt_enable_notrace()</w:t>
        <w:tab/>
        <w:tab/>
        <w:t>do { 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preempt_check_resched_rt()</w:t>
        <w:tab/>
        <w:t>do { 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 /* CONFIG_PREEMPT_COU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preempt_disable_rt()</w:t>
        <w:tab/>
        <w:tab/>
        <w:t>preempt_dis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preempt_enable_rt()</w:t>
        <w:tab/>
        <w:tab/>
        <w:t>preempt_en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preempt_disable_nort()</w:t>
        <w:tab/>
        <w:tab/>
        <w:t>do { 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preempt_enable_nort()</w:t>
        <w:tab/>
        <w:tab/>
        <w:t>do { 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ifdef CONFIG_SMP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extern void migrate_disabl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extern void migrate_enabl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else /* CONFIG_SM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 define migrate_disable()</w:t>
        <w:tab/>
        <w:tab/>
        <w:t>do { 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 define migrate_enable()</w:t>
        <w:tab/>
        <w:tab/>
        <w:t>do { 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endif /* CONFIG_SM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preempt_disable_rt()</w:t>
        <w:tab/>
        <w:tab/>
        <w:t>do { 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preempt_enable_rt()</w:t>
        <w:tab/>
        <w:tab/>
        <w:t>do { 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preempt_disable_nort()</w:t>
        <w:tab/>
        <w:tab/>
        <w:t>preempt_dis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preempt_enable_nort()</w:t>
        <w:tab/>
        <w:tab/>
        <w:t>preempt_en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migrate_disable()</w:t>
        <w:tab/>
        <w:tab/>
        <w:t>preempt_dis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migrate_enable()</w:t>
        <w:tab/>
        <w:tab/>
        <w:t>preempt_en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CONFIG_PREEMPT_NO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 preempt_notifi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include/linux/printk.h b/include/linux/printk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0525927..d5e6eed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include/linux/printk.h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include/linux/printk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88,8 +88,15 @@ int no_printk(const char *fm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EARLY_PRIN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asmlinkage __printf(1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early_printk(const char *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tern void printk_kil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__printf(1, 2) __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id early_printk(const char *s, ...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void printk_kill(void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int printk_needs_cpu(int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void printk_tick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14,7 +121,6 @@ extern int __printk_ratelimit(const char *fu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rintk_ratelimit() __printk_ratelimit(__fun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bool printk_timed_ratelimit(unsigned long *caller_jiff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unsigned int interval_ms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int printk_delay_m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int dmesg_restr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int kptr_restr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include/linux/radix-tree.h b/include/linux/radix-tre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fc444c..7ddfbf9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include/linux/radix-tre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include/linux/radix-tre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30,7 +230,13 @@ unsigned long radix_tree_next_hole(struct radix_tree_root *r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unsigned long index, unsigned long max_sc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igned long radix_tree_prev_hole(struct radix_tree_root *r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unsigned long index, unsigned long max_sc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radix_tree_preload(gfp_t gfp_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int radix_tree_preload(gfp_t gm) {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radix_tree_ini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*radix_tree_tag_set(struct radix_tree_root *r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unsigned long index, unsigned int t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55,7 +261,7 @@ unsigned long radix_tree_locate_item(struct radix_tree_root *root, void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line void radix_tree_preload_en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reempt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reempt_enable_n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include/linux/rcupdate.h b/include/linux/rcupd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20fb776..aaf8b7d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include/linux/rcupd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include/linux/rcupd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01,6 +101,9 @@ extern void call_rcu(struct rcu_head *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 /* #else #ifdef CONFIG_PREEMPT_RC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call_rcu_bh</w:t>
        <w:tab/>
        <w:t>call_rcu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ll_rcu_bh() - Queue an RCU for invocation after a quicker grac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head: structure to be used for queueing the RCU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21,6 +124,7 @@ extern void call_rcu(struct rcu_head *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void call_rcu_bh(struct rcu_head *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void (*func)(struct rcu_head *hea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ll_rcu_sched() - Queue an RCU for invocation after sched grac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56,6 +160,11 @@ void synchronize_rcu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ypes of kernel builds, the rcu_read_lock() nesting depth is unknow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rcu_preempt_depth() (current-&gt;rcu_read_lock_n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sched_rcu_preempt_depth()</w:t>
        <w:tab/>
        <w:t>rcu_preempt_dep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int sched_rcu_preempt_depth(void) {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#ifdef CONFIG_PREEMPT_RC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79,6 +188,8 @@ static inline int rcu_preempt_dept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sched_rcu_preempt_depth()</w:t>
        <w:tab/>
        <w:t>rcu_preempt_dep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 /* #else #ifdef CONFIG_PREEMPT_RC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Internal to kern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24,7 +335,14 @@ static inline int rcu_read_lock_hel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cu_read_lock_bh_held() is defined out of line to avoid #includ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int rcu_read_lock_bh_hel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rcu_read_lock_hel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int rcu_read_lock_bh_hel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cu_read_lock_sched_held() - might we be in RCU-sched read-side critical s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73,10 +791,14 @@ static inline void rcu_read_unlock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line void rcu_read_lock_b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ocal_bh_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cu_read_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__acquire(RCU_B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cu_lock_acquire(&amp;rcu_bh_lock_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cu_lockdep_assert(!rcu_is_cpu_id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"rcu_read_lock_bh() used illegally while id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86,10 +808,14 @@ static inline void rcu_read_lock_b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line void rcu_read_unlock_b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cu_read_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cu_lockdep_assert(!rcu_is_cpu_id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"rcu_read_unlock_bh() used illegally while id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cu_lock_release(&amp;rcu_bh_lock_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__release(RCU_B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ocal_bh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include/linux/rcutree.h b/include/linux/rcutre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8ee5dd..ba517b5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include/linux/rcutre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include/linux/rcutre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7,7 +57,11 @@ static inline void exit_rcu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 /* #else #ifdef CONFIG_TREE_PREEMPT_RC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void synchronize_rcu_bh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synchronize_rcu_bh</w:t>
        <w:tab/>
        <w:t>synchronize_rcu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void synchronize_sched_expedite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void synchronize_rcu_expedite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85,19 +89,29 @@ static inline void synchronize_rcu_bh_expedit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void rcu_barrie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rcu_barrier_bh</w:t>
        <w:tab/>
        <w:tab/>
        <w:t>rcu_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void rcu_barrier_bh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void rcu_barrier_sche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unsigned long rcutorture_testse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unsigned long rcutorture_ver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long rcu_batches_complete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tern long rcu_batches_completed_bh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long rcu_batches_completed_sche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void rcu_force_quiescent_stat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tern void rcu_bh_force_quiescent_stat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void rcu_sched_force_quiescent_stat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tern void rcu_bh_force_quiescent_stat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tern long rcu_batches_completed_bh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rcu_bh_force_quiescent_state</w:t>
        <w:tab/>
        <w:t>rcu_force_quiescent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rcu_batches_completed_bh</w:t>
        <w:tab/>
        <w:t>rcu_batches_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A context switch is a grace period for RCU-sched and RCU-bh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line int rcu_blocking_is_gp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include/linux/rtmutex.h b/include/linux/rtmute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de17134..5ebd0bb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include/linux/rtmute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include/linux/rtmute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4,7 +14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linkag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p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nclude &lt;linux/spinlock_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linux/spinlock_types_raw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int max_lock_depth; /* for sysct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9,9 +29,10 @@ struct rt_mute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aw_spinlock_t</w:t>
        <w:tab/>
        <w:tab/>
        <w:t>wait_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plist_head</w:t>
        <w:tab/>
        <w:t>wait_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task_struct</w:t>
        <w:tab/>
        <w:t>*ow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def CONFIG_DEBUG_RT_MU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t</w:t>
        <w:tab/>
        <w:tab/>
        <w:tab/>
        <w:t>save_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const char </w:t>
        <w:tab/>
        <w:tab/>
        <w:t>*name, *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DEBUG_RT_MU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onst char</w:t>
        <w:tab/>
        <w:tab/>
        <w:t>*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onst char</w:t>
        <w:tab/>
        <w:tab/>
        <w:t>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t</w:t>
        <w:tab/>
        <w:tab/>
        <w:tab/>
        <w:t>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oid</w:t>
        <w:tab/>
        <w:tab/>
        <w:tab/>
        <w:t>*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6,19 +57,39 @@ struct hrtimer_slee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CONFIG_DEBUG_RT_MU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efine __DEBUG_RT_MUTEX_INITIALIZER(mutexname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, .name = #mutexname, .file = __FILE__, .line = __LIN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define rt_mutex_init(mutex)</w:t>
        <w:tab/>
        <w:tab/>
        <w:tab/>
        <w:t>__rt_mutex_init(mutex, __fun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rt_mutex_init(mutex)</w:t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o {</w:t>
        <w:tab/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aw_spin_lock_init(&amp;(mutex)-&gt;wait_lock);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__rt_mutex_init(mutex, #mutex);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void rt_mutex_debug_task_free(struct task_struct *t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efine __DEBUG_RT_MUTEX_INITIALIZER(mutex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define rt_mutex_init(mutex)</w:t>
        <w:tab/>
        <w:tab/>
        <w:tab/>
        <w:t>__rt_mutex_init(mutex,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rt_mutex_init(mutex)</w:t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o {</w:t>
        <w:tab/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aw_spin_lock_init(&amp;(mutex)-&gt;wait_lock);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__rt_mutex_init(mutex, #mutex);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efine rt_mutex_debug_task_free(t)</w:t>
        <w:tab/>
        <w:tab/>
        <w:tab/>
        <w:t>do { 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#define __RT_MUTEX_INITIALIZER(mutexname) \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{ .wait_lock = __RAW_SPIN_LOCK_UNLOCKED(mutexname.wait_lock)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__RT_MUTEX_INITIALIZER_PLAIN(mutexname)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wait_lock = __RAW_SPIN_LOCK_UNLOCKED(mutexname.wait_lock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, .wait_list = PLIST_HEAD_INIT(mutexname.wait_lis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, .owner = NULL \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__DEBUG_RT_MUTEX_INITIALIZER(mutexnam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__DEBUG_RT_MUTEX_INITIALIZER(mutex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__RT_MUTEX_INITIALIZER(mutexname)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{ __RT_MUTEX_INITIALIZER_PLAIN(mutexname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__RT_MUTEX_INITIALIZER_SAVE_STATE(mutexname)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{ __RT_MUTEX_INITIALIZER_PLAIN(mutexname)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, .save_state =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DEFINE_RT_MUTEX(mutexname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rt_mutex mutexname = __RT_MUTEX_INITIALIZER(mutex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90,6 +111,7 @@ extern void rt_mutex_destroy(struct rt_mutex *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void rt_mutex_lock(struct rt_mutex *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int rt_mutex_lock_interruptible(struct rt_mutex *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>int detect_dead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tern int rt_mutex_lock_killable(struct rt_mutex *lock, int detect_dead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int rt_mutex_timed_lock(struct rt_mutex *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struct hrtimer_sleeper *time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int detect_dead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include/linux/rwlock_rt.h b/include/linux/rwlock_r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mode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0000000..853ee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include/linux/rwlock_r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0,0 +1,123 @@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__LINUX_RWLOCK_RT_H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__LINUX_RWLOCK_RT_H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__LINUX_SPINLOCK_H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rror Do not include directly. Use spinlo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rwlock_init(rwl)</w:t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do {</w:t>
        <w:tab/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atic struct lock_class_key __key;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t_mutex_init(&amp;(rwl)-&gt;lock);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__rt_rwlock_init(rwl, #rwl, &amp;__key);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tern void __lockfunc rt_write_lock(rwlock_t *rw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tern void __lockfunc rt_read_lock(rwlock_t *rw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tern int __lockfunc rt_write_trylock(rwlock_t *rw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tern int __lockfunc rt_write_trylock_irqsave(rwlock_t *trylock, unsigned long *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tern int __lockfunc rt_read_trylock(rwlock_t *rw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tern void __lockfunc rt_write_unlock(rwlock_t *rw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tern void __lockfunc rt_read_unlock(rwlock_t *rw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tern unsigned long __lockfunc rt_write_lock_irqsave(rwlock_t *rw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tern unsigned long __lockfunc rt_read_lock_irqsave(rwlock_t *rw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tern void __rt_rwlock_init(rwlock_t *rwlock, char *name, struct lock_class_key *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read_trylock(lock)</w:t>
        <w:tab/>
        <w:t>__cond_lock(lock, rt_read_trylock(lock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write_trylock(lock)</w:t>
        <w:tab/>
        <w:t>__cond_lock(lock, rt_write_trylock(lock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write_trylock_irqsave(lock, flags)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__cond_lock(lock, rt_write_trylock_irqsave(lock, &amp;fla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read_lock_irqsave(lock, flags)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o {</w:t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typecheck(unsigned long, flags);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igrate_disable();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flags = rt_read_lock_irqsave(lock);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write_lock_irqsave(lock, flags)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o {</w:t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typecheck(unsigned long, flags);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igrate_disable();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flags = rt_write_lock_irqsave(lock);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read_lock(lock)</w:t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o {</w:t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igrate_disable();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t_read_lock(lock);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read_lock_bh(lock)</w:t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o {</w:t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al_bh_disable();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igrate_disable();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t_read_lock(lock);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read_lock_irq(lock)</w:t>
        <w:tab/>
        <w:t>read_lock(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write_lock(lock)</w:t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o {</w:t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igrate_disable();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t_write_lock(lock);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write_lock_bh(lock)</w:t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o {</w:t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al_bh_disable();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igrate_disable();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t_write_lock(lock);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write_lock_irq(lock)</w:t>
        <w:tab/>
        <w:t>write_lock(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read_unlock(lock)</w:t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o {</w:t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t_read_unlock(lock);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igrate_enable();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read_unlock_bh(lock)</w:t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o {</w:t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t_read_unlock(lock);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igrate_enable();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al_bh_enable();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read_unlock_irq(lock)</w:t>
        <w:tab/>
        <w:t>read_unlock(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write_unlock(lock)</w:t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o {</w:t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t_write_unlock(lock);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igrate_enable();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write_unlock_bh(lock)</w:t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o {</w:t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t_write_unlock(lock);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igrate_enable();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al_bh_enable();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write_unlock_irq(lock)</w:t>
        <w:tab/>
        <w:t>write_unlock(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read_unlock_irqrestore(lock, flags)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o {</w:t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typecheck(unsigned long, flags);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(void) flags;</w:t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t_read_unlock(lock);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igrate_enable();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write_unlock_irqrestore(lock, flags)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o {</w:t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typecheck(unsigned long, flags);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(void) flags;</w:t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t_write_unlock(lock);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igrate_enable();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include/linux/rwlock_types.h b/include/linux/rwlock_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cc0072e..d0da966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include/linux/rwlock_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include/linux/rwlock_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,6 +1,10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ndef __LINUX_RWLOCK_TYPES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__LINUX_RWLOCK_TYPES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!defined(__LINUX_SPINLOCK_TYPES_H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error "Do not include directly, include spinlock_type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clude/linux/rwlock_types.h - generic rwlock 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  <w:tab/>
        <w:tab/>
        <w:tab/>
        <w:tab/>
        <w:t xml:space="preserve">  and init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3,6 +47,7 @@ 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RW_DEP_MAP_INIT(lockname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#define DEFINE_RWLOCK(x)</w:t>
        <w:tab/>
        <w:t>rwlock_t x = __RW_LOCK_UNLOCKE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DEFINE_RWLOCK(name)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wlock_t name __cacheline_aligned_in_smp = __RW_LOCK_UNLOCKED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 /* __LINUX_RWLOCK_TYPES_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include/linux/rwlock_types_rt.h b/include/linux/rwlock_types_r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mode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0000000..b138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include/linux/rwlock_types_r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0,0 +1,33 @@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__LINUX_RWLOCK_TYPES_RT_H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__LINUX_RWLOCK_TYPES_RT_H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__LINUX_SPINLOCK_TYPES_H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rror "Do not include directly. Include spinlock_types.h inst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rwlocks - rtmutex which allows single reader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rt_mutex</w:t>
        <w:tab/>
        <w:tab/>
        <w:t>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</w:t>
        <w:tab/>
        <w:tab/>
        <w:tab/>
        <w:t>read_dep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nsigned int</w:t>
        <w:tab/>
        <w:tab/>
        <w:t>break_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DEBUG_LOCK_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lockdep_map</w:t>
        <w:tab/>
        <w:t>dep_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} rwlock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DEBUG_LOCK_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RW_DEP_MAP_INIT(lockname)</w:t>
        <w:tab/>
        <w:t>.dep_map = { .name = #lock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RW_DEP_MAP_INIT(lock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__RW_LOCK_UNLOCKED(name)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{ .lock = __RT_MUTEX_INITIALIZER_SAVE_STATE(name.lock),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RW_DEP_MAP_INIT(name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DEFINE_RWLOCK(name)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wlock_t name __cacheline_aligned_in_smp = __RW_LOCK_UNLOCKED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include/linux/rwsem.h b/include/linux/rws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54bd7cd..3f7df4a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include/linux/rws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include/linux/rws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6,6 +16,10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atomi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linux/rwsem_r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 /* PREEMPT_RT_F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 rw_semaph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CONFIG_RWSEM_GENERIC_SPI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30,4 +134,6 @@ extern void down_write_nested(struct rw_semaphore *sem, int subcla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efine down_write_nested(sem, subclass)</w:t>
        <w:tab/>
        <w:t>down_write(s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 /* !PREEMPT_RT_F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 /* _LINUX_RWSEM_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include/linux/rwsem_rt.h b/include/linux/rwsem_r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mode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0000000..802c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include/linux/rwsem_r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0,0 +1,105 @@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_LINUX_RWSEM_RT_H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_LINUX_RWSEM_RT_H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_LINUX_RWSEM_H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rror "Include rwsem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RW-semaphores are a spinlock plus a reader-depth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Note that the semantics are different from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Linux rw-sems, in PREEMPT_RT mode we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multiple readers to hold the lock at once, we on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a read-lock owner to read-lock recursivel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better for latency, makes the implementation inh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fair and makes it simpl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linux/rtmute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ruct rw_semaph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rt_mutex</w:t>
        <w:tab/>
        <w:tab/>
        <w:t>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</w:t>
        <w:tab/>
        <w:tab/>
        <w:tab/>
        <w:t>read_dep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DEBUG_LOCK_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lockdep_map</w:t>
        <w:tab/>
        <w:t>dep_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}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__RWSEM_INITIALIZER(name)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{ .lock = __RT_MUTEX_INITIALIZER(name.lock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RW_DEP_MAP_INIT(name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DECLARE_RWSEM(lockname)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rw_semaphore lockname = __RWSEM_INITIALIZER(lock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tern void  __rt_rwsem_init(struct rw_semaphore *rwsem,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    struct lock_class_key *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rt_init_rwsem(sem)</w:t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do {</w:t>
        <w:tab/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atic struct lock_class_key __key;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t_mutex_init(&amp;(sem)-&gt;lock);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__rt_rwsem_init((sem), #sem, &amp;__key);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tern void  rt_down_write(struct rw_semaphore *rws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tern void rt_down_read_nested(struct rw_semaphore *rwsem, int subcla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tern void rt_down_write_nested(struct rw_semaphore *rwsem, int subcla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tern void  rt_down_read(struct rw_semaphore *rws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tern int  rt_down_write_trylock(struct rw_semaphore *rws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tern int  rt_down_read_trylock(struct rw_semaphore *rws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tern void  rt_up_read(struct rw_semaphore *rws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tern void  rt_up_write(struct rw_semaphore *rws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tern void  rt_downgrade_write(struct rw_semaphore *rws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init_rwsem(sem)</w:t>
        <w:tab/>
        <w:tab/>
        <w:t>rt_init_rwsem(s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rwsem_is_locked(s)</w:t>
        <w:tab/>
        <w:t>rt_mutex_is_locked(&amp;(s)-&gt;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void down_read(struct rw_semaphore *s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t_down_read(s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int down_read_trylock(struct rw_semaphore *s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rt_down_read_trylock(s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void down_write(struct rw_semaphore *s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t_down_write(s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int down_write_trylock(struct rw_semaphore *s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rt_down_write_trylock(s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void up_read(struct rw_semaphore *s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t_up_read(s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void up_write(struct rw_semaphore *s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t_up_write(s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void downgrade_write(struct rw_semaphore *s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t_downgrade_write(s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void down_read_nested(struct rw_semaphore *sem, int sub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rt_down_read_nested(sem, subcla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void down_write_nested(struct rw_semaphore *sem, int sub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t_down_write_nested(sem, subcla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include/linux/sched.h b/include/linux/sche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7b06169..12a92fc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include/linux/sche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include/linux/sche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63,6 +63,7 @@ struct sched_para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nodemas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mm_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asm/kmap_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sm/pag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sm/ptrac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sm/cpu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90,6 +91,7 @@ struct sched_para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latencyto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cre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l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linux/hardirq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sm/process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108,6 +1110,7 @@ struct sched_do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WF_SYNC</w:t>
        <w:tab/>
        <w:tab/>
        <w:t>0x01</w:t>
        <w:tab/>
        <w:tab/>
        <w:t>/* waker goes to sleep after wak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WF_FORK</w:t>
        <w:tab/>
        <w:tab/>
        <w:t>0x02</w:t>
        <w:tab/>
        <w:tab/>
        <w:t>/* child wakeup after for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WF_MIGRATED</w:t>
        <w:tab/>
        <w:t>0x04</w:t>
        <w:tab/>
        <w:tab/>
        <w:t>/* internal use, task got migra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WF_LOCK_SLEEPER</w:t>
        <w:tab/>
        <w:t>0x08</w:t>
        <w:tab/>
        <w:tab/>
        <w:t>/* wakeup spinlock "sleepe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ENQUEUE_WAKEUP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ENQUEUE_HEAD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263,6 +1266,7 @@ enum perf_event_task_contex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 task_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olatile long state;</w:t>
        <w:tab/>
        <w:t>/* -1 unrunnable, 0 runnable, &gt;0 stopp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volatile long saved_state;</w:t>
        <w:tab/>
        <w:t>/* saved state for "spinlock sleepers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oid *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tomic_t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int flags;</w:t>
        <w:tab/>
        <w:t>/* per process flags, defined be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299,6 +1303,12 @@ struct task_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int policy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migrate_dis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SCHED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migrate_disable_atom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pumask_t cpus_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CONFIG_PREEMPT_RCU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402,6 +1412,9 @@ struct task_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task_cputime cputime_expi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list_head cpu_timers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PREEMPT_RT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task_struct *posix_timer_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rocess credentia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onst struct cred __rcu *real_cred; /* objective and real subjectiv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435,10 +1448,15 @@ struct task_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ignal handl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signal_struct *sig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sighand_struct *sigh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sigqueue *sigqueue_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igset_t blocked, real_block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igset_t saved_sigmask;</w:t>
        <w:tab/>
        <w:t>/* restored if set_restore_sigmask() was 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sigpending pe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 TODO: move me into -&gt;restart_block 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siginfo forced_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long sas_ss_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ize_t sas_ss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473,6 +1491,9 @@ struct task_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 mutex deadlock dete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mutex_waiter *blocked_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pagefault_dis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CONFIG_TRACE_IRQ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int irq_ev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long hardirq_enable_i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605,6 +1626,12 @@ struct task_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long tr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 bitmask and counter of trace recur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long trace_recu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WAKEUP_LATENCY_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64 preempt_timestamp_h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MISSED_TIMER_OFFSETS_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ng timer_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 /* CONFIG_TRAC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CONFIG_CGROUP_MEM_RES_CTLR /* memcg uses this to do batch jo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memcg_batch_info {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617,10 +1644,26 @@ struct task_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CONFIG_HAVE_HW_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tomic_t ptrace_bp_ref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PREEMPT_RT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rcu_head put_rcu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softirq_nest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defined CONFIG_PREEMPT_RT_FULL &amp;&amp; defined CONFIG_HIGH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kmap_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te_t kmap_pte[KM_TYPE_NR]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/* Future-safe accessor for struct task_struct's cpus_allow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define tsk_cpus_allowed(tsk) (&amp;(tsk)-&gt;cpus_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bool cur_pf_disabled(void) { return current-&gt;pagefault_disabled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bool cur_pf_disabled(void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bool pagefault_disabl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in_atomic() || cur_pf_disabl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iority of a process goes from 0..MAX_PRIO-1, valid 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790,6 +1833,15 @@ extern struct pid *cad_p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void free_task(struct task_struct *t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get_task_struct(tsk) do { atomic_inc(&amp;(tsk)-&gt;usage); } whil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PREEMPT_RT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tern void __put_task_struct_cb(struct rcu_head *rh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void put_task_struct(struct task_struct *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atomic_dec_and_test(&amp;t-&gt;us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call_rcu(&amp;t-&gt;put_rcu, __put_task_struct_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void __put_task_struct(struct task_struct *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line void put_task_struct(struct task_struct *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797,6 +1849,7 @@ static inline void put_task_struct(struct task_struct *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atomic_dec_and_test(&amp;t-&gt;us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__put_task_struct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void task_times(struct task_struct *p, cputime_t *ut, cputime_t *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void thread_group_times(struct task_struct *p, cputime_t *ut, cputime_t *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820,6 +1873,7 @@ extern void thread_group_times(struct task_struct *p, cputime_t *ut, cputime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F_FROZEN</w:t>
        <w:tab/>
        <w:t>0x00010000</w:t>
        <w:tab/>
        <w:t>/* frozen for system suspe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F_FSTRANS</w:t>
        <w:tab/>
        <w:t>0x00020000</w:t>
        <w:tab/>
        <w:t>/* inside a filesystem transa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F_KSWAPD</w:t>
        <w:tab/>
        <w:t>0x00040000</w:t>
        <w:tab/>
        <w:t>/* I am kswap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PF_STOMPER</w:t>
        <w:tab/>
        <w:t>0x00080000</w:t>
        <w:tab/>
        <w:t>/* I am a stomp machine th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F_LESS_THROTTLE 0x00100000</w:t>
        <w:tab/>
        <w:t>/* Throttle me less: I clean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F_KTHREAD</w:t>
        <w:tab/>
        <w:t>0x00200000</w:t>
        <w:tab/>
        <w:t>/* I am a kernel th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F_RANDOMIZE</w:t>
        <w:tab/>
        <w:t>0x00400000</w:t>
        <w:tab/>
        <w:t>/* randomize virtual address sp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919,6 +1973,10 @@ extern void do_set_cpus_allowed(struct task_struct *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int set_cpus_allowed_ptr(struct task_struct *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const struct cpumask *new_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int migrate_m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id tell_sched_cpu_down_begin(int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id tell_sched_cpu_down_done(int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line void do_set_cpus_allowed(struct task_struct *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  const struct cpumask *new_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934,6 +1992,9 @@ static inline int set_cpus_allowed_ptr(struct task_struct *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 -EIN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int migrate_me(void) {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void tell_sched_cpu_down_begin(int cpu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void tell_sched_cpu_down_done(int cpu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ndef CONFIG_CPUMASK_OFF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200,6 +2261,7 @@ extern void xtime_update(unsigned long tick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int wake_up_state(struct task_struct *tsk, unsigned int 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int wake_up_process(struct task_struct *t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tern int wake_up_lock_sleeper(struct task_struct * t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void wake_up_new_task(struct task_struct *t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CONFIG_S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void kick_process(struct task_struct *t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290,12 +2352,24 @@ extern struct mm_struct * mm_alloc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mmdrop drops the mm and the page tab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void __mmdrop(struct mm_struc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line void mmdrop(struct mm_struct *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unlikely(atomic_dec_and_test(&amp;mm-&gt;mm_coun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__mmdrop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PREEMPT_RT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tern void __mmdrop_delayed(struct rcu_head *rh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void mmdrop_delayed(struct mm_struct *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atomic_dec_and_test(&amp;mm-&gt;mm_cou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call_rcu(&amp;mm-&gt;delayed_drop, __mmdrop_delay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mmdrop_delayed(mm)</w:t>
        <w:tab/>
        <w:t>mmdrop(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mmput gets rid of the mappings and all user-sp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void mmput(struct mm_struc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Grab a reference to a task's mm, if it is not already going aw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640,7 +2714,7 @@ extern int _cond_resche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int __cond_resched_lock(spinlock_t *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def CONFIG_PREEMPT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defined(CONFIG_PREEMPT_COUNT) &amp;&amp; !defined(CONFIG_PREEMPT_RT_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REEMPT_LOCK_OFFSET</w:t>
        <w:tab/>
        <w:t>PREEMPT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REEMPT_LOCK_OFFSET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651,12 +2725,16 @@ extern int __cond_resched_lock(spinlock_t *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__cond_resched_lock(lock);</w:t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int __cond_resched_softirq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cond_resched_softirq() ({</w:t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__might_sleep(__FILE__, __LINE__, SOFTIRQ_DISABLE_OFFSET);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__cond_resched_softirq();</w:t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cond_resched_softirq()</w:t>
        <w:tab/>
        <w:tab/>
        <w:t>cond_resc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es a critical section need to be broken du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19,6 +2797,26 @@ static inline void set_task_cpu(struct task_struct *p, unsigned int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 /* CONFIG_SM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int __migrate_disabled(struct task_struct *p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p-&gt;migrate_dis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 Future-safe accessor for struct task_struct's cpus_allow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const struct cpumask *tsk_cpus_allowed(struct task_struct *p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p-&gt;migrate_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 cpumask_of(task_cpu(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&amp;p-&gt;cpus_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long sched_setaffinity(pid_t pid, const struct cpumask *new_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long sched_getaffinity(pid_t pid, struct cpumask *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include/linux/seqlock.h b/include/linux/seqlo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600060e2..c2dcae4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include/linux/seqlo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include/linux/seqlo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0,92 +30,12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preemp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sm/process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unsigned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pinlock_t 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} seqlock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/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 These macros triggered gcc-3.x compile-time problems.  We think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 OK now.  Be caut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define __SEQLOCK_UNLOCKED(lockname) \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 xml:space="preserve"> { 0, __SPIN_LOCK_UNLOCKED(lockname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#define seqlock_init(x)</w:t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do {</w:t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(x)-&gt;sequence = 0;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spin_lock_init(&amp;(x)-&gt;lock);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#define DEFINE_SEQLOCK(x) \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seqlock_t x = __SEQLOCK_UNLOCKE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/* Lock out other writers and update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 Acts like a normal spin_lock/un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 Don't need preempt_disable() because that is in the spin_lock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inline void write_seqlock(seqlock_t *s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pin_lock(&amp;sl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++sl-&gt;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mp_wm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inline void write_sequnlock(seqlock_t *s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mp_wm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l-&gt;sequence++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pin_unlock(&amp;sl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inline int write_tryseqlock(seqlock_t *s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nt ret = spin_trylock(&amp;sl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f (re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++sl-&gt;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smp_wm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eturn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/* Start of read calculation -- fetch last complete writer tok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__always_inline unsigned read_seqbegin(const seqlock_t *s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unsigned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p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et = ACCESS_ONCE(sl-&gt;sequen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f (unlikely(ret &amp; 1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cpu_rela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goto repe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mp_rm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eturn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/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 Test if reader processed invali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 If sequence value changed then writer changed data while i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__always_inline int read_seqretry(const seqlock_t *sl, unsigned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mp_rm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eturn unlikely(sl-&gt;sequence != sta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rsion using sequence count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can be used when code has its own mutex pro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pdating starting before the write_seqcountbeqin()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fter the write_seqcount_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def struct seqcou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 seqcount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18,7 +138,6 @@ static inline int __read_seqcount_retry(const seqcount_t *s, unsigned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line int read_seqcount_retry(const seqcount_t *s, unsigned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mp_rm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__read_seqcount_retry(s, sta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27,18 +146,30 @@ static inline int read_seqcount_retry(const seqcount_t *s, unsigned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quence counter only version assumes that callers are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wn mut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inline void write_seqcount_begin(seqcount_t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void __write_seqcount_begin(seqcount_t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-&gt;sequence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mp_wm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inline void write_seqcount_end(seqcount_t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void write_seqcount_begin(seqcount_t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reempt_disable_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__write_seqcount_begin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void __write_seqcount_end(seqcount_t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mp_wm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-&gt;sequence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void write_seqcount_end(seqcount_t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__write_seqcount_end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reempt_enable_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rite_seqcount_barrier - invalidate in-progress read-side seq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s: pointer to seqcount_t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52,31 +183,124 @@ static inline void write_seqcount_barrier(seqcount_t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-&gt;sequence+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seqcount seq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lock_t 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 seqlock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These macros triggered gcc-3.x compile-time problems.  We think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OK now.  Be caut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__SEQLOCK_UNLOCKED(lockname)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{</w:t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.seqcount = SEQCNT_ZERO,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.lock =</w:t>
        <w:tab/>
        <w:t>__SPIN_LOCK_UNLOCKED(lockname)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seqlock_init(x)</w:t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o {</w:t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eqcount_init(&amp;(x)-&gt;seqcount);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pin_lock_init(&amp;(x)-&gt;lock);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DEFINE_SEQLOCK(x)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eqlock_t x = __SEQLOCK_UNLOCKE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Read side functions for starting and finalizing a read sid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unsigned read_seqbegin(const seqlock_t *sl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read_seqcount_begin(&amp;sl-&gt;seq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Starvation safe read side for R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unsigned read_seqbegin(seqlock_t *sl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nsigned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rep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 = sl-&gt;seqcount.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unlikely(ret &amp; 1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 Take the lock and let the writer proceed (i.e. evtl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 boost it), otherwise we could loop her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pin_lock(&amp;sl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pin_unlock(&amp;sl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goto repe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unsigned read_seqretry(const seqlock_t *sl, unsigned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read_seqcount_retry(&amp;sl-&gt;seqcount, sta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 Possible sw/hw IRQ protected versions of th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Lock out other writers and update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Acts like a normal spin_lock/un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Don't need preempt_disable() because that is in the spin_lock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void write_seqlock(seqlock_t *sl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_lock(&amp;sl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__write_seqcount_begin(&amp;sl-&gt;seq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void write_sequnlock(seqlock_t *sl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__write_seqcount_end(&amp;sl-&gt;seq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_unlock(&amp;sl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void write_seqlock_bh(seqlock_t *sl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_lock_bh(&amp;sl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__write_seqcount_begin(&amp;sl-&gt;seq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void write_sequnlock_bh(seqlock_t *sl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__write_seqcount_end(&amp;sl-&gt;seq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_unlock_bh(&amp;sl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void write_seqlock_irq(seqlock_t *sl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_lock_irq(&amp;sl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__write_seqcount_begin(&amp;sl-&gt;seq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void write_sequnlock_irq(seqlock_t *sl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__write_seqcount_end(&amp;sl-&gt;seq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_unlock_irq(&amp;sl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unsigned long __write_seqlock_irqsave(seqlock_t *sl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_lock_irqsave(&amp;sl-&gt;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__write_seqcount_begin(&amp;sl-&gt;seq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write_seqlock_irqsave(lock, flags)</w:t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do { local_irq_save(flags); write_seqlock(lock); 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#define write_seqlock_irq(lock)</w:t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do { local_irq_disable();   write_seqlock(lock); 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#define write_seqlock_bh(lock)</w:t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do { local_bh_disable();    write_seqlock(lock); 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#define write_sequnlock_irqrestore(lock, flags)</w:t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do { write_sequnlock(lock); local_irq_restore(flags); } whil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#define write_sequnlock_irq(lock)</w:t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do { write_sequnlock(lock); local_irq_enable(); } whil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#define write_sequnlock_bh(lock)</w:t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do { write_sequnlock(lock); local_bh_enable(); } whil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#define read_seqbegin_irqsave(lock, flags)</w:t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({ local_irq_save(flags);   read_seqbegin(lock); }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#define read_seqretry_irqrestore(lock, iv, flags)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({</w:t>
        <w:tab/>
        <w:tab/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int ret = read_seqretry(lock, iv);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local_irq_restore(flags);</w:t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ret;</w:t>
        <w:tab/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}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o { flags = __write_seqlock_irqsave(lock); 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write_sequnlock_irqrestore(seqlock_t *sl, unsigned long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__write_seqcount_end(&amp;sl-&gt;seq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_unlock_irqrestore(&amp;sl-&gt;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 /* __LINUX_SEQLOCK_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include/linux/signal.h b/include/linux/sign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7987ce74..24cc7a4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include/linux/sign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include/linux/sign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29,6 +229,7 @@ static inline void init_sigpending(struct sigpending *s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void flush_sigqueue(struct sigpending *que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tern void flush_task_sigqueue(struct task_struct *t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Test if 'sig' is valid signal. Use this instead of testing _NSIG direct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line int valid_signal(unsigned long s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include/linux/skbuff.h b/include/linux/skbuff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c1bae8d..2249b11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include/linux/skbuff.h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include/linux/skbuff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32,6 +132,7 @@ struct sk_buff_hea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__u32</w:t>
        <w:tab/>
        <w:tab/>
        <w:t>q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pinlock_t</w:t>
        <w:tab/>
        <w:t>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lock_t</w:t>
        <w:tab/>
        <w:t>raw_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 sk_bu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964,6 +965,12 @@ static inline void skb_queue_head_init(struct sk_buff_head *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__skb_queue_head_init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void skb_queue_head_init_raw(struct sk_buff_head *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lock_init(&amp;list-&gt;raw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__skb_queue_head_init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line void skb_queue_head_init_class(struct sk_buff_head *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truct lock_class_key *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include/linux/smp.h b/include/linux/smp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10530d9..3001ba5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include/linux/smp.h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include/linux/smp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80,7 +80,6 @@ void __smp_call_function_single(int cpuid, struct call_single_data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smp_call_function_any(const struct cpumask *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smp_call_func_t func, void *info, int wa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eneric and arch hel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19,6 +218,9 @@ smp_call_function_any(const struct cpumask *mask, smp_call_func_t fu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get_cpu()</w:t>
        <w:tab/>
        <w:tab/>
        <w:t>({ preempt_disable(); smp_processor_id(); 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ut_cpu()</w:t>
        <w:tab/>
        <w:tab/>
        <w:t>preempt_en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get_cpu_light()</w:t>
        <w:tab/>
        <w:tab/>
        <w:t>({ migrate_disable(); smp_processor_id(); }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put_cpu_light()</w:t>
        <w:tab/>
        <w:tab/>
        <w:t>migrate_en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llback to arch code if there's nosmp or maxcpus=0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oot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include/linux/spinlock.h b/include/linux/spinlo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7d537ce..0c11a7c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include/linux/spinlo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include/linux/spinlo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54,7 +254,11 @@ static inline void do_raw_spin_unlock(raw_spinlock_t *lock) __releases(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raw_spin_can_lock(lock)</w:t>
        <w:tab/>
        <w:t>(!raw_spin_is_locked(loc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Include rwlock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nclude &lt;linux/rw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include &lt;linux/rwlock_r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include &lt;linux/rw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ull the _spin_*()/_read_*()/_write_*() functions/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65,6 +269,10 @@ static inline void do_raw_spin_unlock(raw_spinlock_t *lock) __releases(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include &lt;linux/spinlock_api_u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include &lt;linux/spinlock_r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 /* PREEMPT_RT_F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p the spin_lock functions to the raw variants for PREEMPT_RT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94,4 +402,6 @@ extern int _atomic_dec_and_lock(atomic_t *atomic, spinlock_t *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tomic_dec_and_lock(atomic, lock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__cond_lock(lock, _atomic_dec_and_lock(atomic, loc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 /* !PREEMPT_RT_F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 /* __LINUX_SPINLOCK_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include/linux/spinlock_api_smp.h b/include/linux/spinlock_api_smp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51df117..3f68f50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include/linux/spinlock_api_smp.h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include/linux/spinlock_api_smp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91,6 +191,8 @@ static inline int __raw_spin_trylock_bh(raw_spinlock_t *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nclude &lt;linux/rwlock_api_s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include &lt;linux/rwlock_api_s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 /* __LINUX_SPINLOCK_API_SMP_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include/linux/spinlock_rt.h b/include/linux/spinlock_r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mode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0000000..0618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include/linux/spinlock_r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0,0 +1,168 @@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__LINUX_SPINLOCK_RT_H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__LINUX_SPINLOCK_RT_H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__LINUX_SPINLOCK_H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rror Do not include directly. Use spinlo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linux/bu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tern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rt_spin_lock_init(spinlock_t *lock, char *name, struct lock_class_key *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spin_lock_init(slock)</w:t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do {</w:t>
        <w:tab/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atic struct lock_class_key __key;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t_mutex_init(&amp;(slock)-&gt;lock);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__rt_spin_lock_init(slock, #slock, &amp;__key);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tern void __lockfunc rt_spin_lock(spinlock_t *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tern unsigned long __lockfunc rt_spin_lock_trace_flags(spinlock_t *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tern void __lockfunc rt_spin_lock_nested(spinlock_t *lock, int subcla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tern void __lockfunc rt_spin_unlock(spinlock_t *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tern void __lockfunc rt_spin_unlock_wait(spinlock_t *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tern int __lockfunc rt_spin_trylock_irqsave(spinlock_t *lock, unsigned long *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tern int __lockfunc rt_spin_trylock_bh(spinlock_t *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tern int __lockfunc rt_spin_trylock(spinlock_t *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tern int atomic_dec_and_spin_lock(atomic_t *atomic, spinlock_t *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lockdep-less calls, for derived types like rw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(for trylock they can use rt_mutex_trylock()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tern void __lockfunc __rt_spin_lock(struct rt_mutex *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tern void __lockfunc __rt_spin_unlock(struct rt_mutex *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spin_lock_local(lock)</w:t>
        <w:tab/>
        <w:tab/>
        <w:tab/>
        <w:t>rt_spin_lock(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spin_unlock_local(lock)</w:t>
        <w:tab/>
        <w:tab/>
        <w:tab/>
        <w:t>rt_spin_unlock(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spin_lock(lock)</w:t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o {</w:t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igrate_disable();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t_spin_lock(lock);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spin_lock_bh(lock)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o {</w:t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al_bh_disable();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igrate_disable();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t_spin_lock(lock);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spin_lock_irq(lock)</w:t>
        <w:tab/>
        <w:tab/>
        <w:t>spin_lock(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spin_do_trylock(lock)</w:t>
        <w:tab/>
        <w:tab/>
        <w:t>__cond_lock(lock, rt_spin_trylock(lock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spin_trylock(lock)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({</w:t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__locked;</w:t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igrate_disable();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__locked = spin_do_trylock(lock);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!__locked)</w:t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igrate_enable();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__locked;</w:t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}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LOCK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spin_lock_nested(lock, subclass)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o {</w:t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igrate_disable();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t_spin_lock_nested(lock, subclass);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spin_lock_irqsave_nested(lock, flags, subclass)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o {</w:t>
        <w:tab/>
        <w:tab/>
        <w:tab/>
        <w:tab/>
        <w:tab/>
        <w:tab/>
        <w:t xml:space="preserve">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typecheck(unsigned long, flags);</w:t>
        <w:tab/>
        <w:t xml:space="preserve">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flags = 0;</w:t>
        <w:tab/>
        <w:tab/>
        <w:tab/>
        <w:tab/>
        <w:t xml:space="preserve">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igrate_disable();</w:t>
        <w:tab/>
        <w:tab/>
        <w:tab/>
        <w:t xml:space="preserve">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t_spin_lock_nested(lock, subclass);</w:t>
        <w:tab/>
        <w:t xml:space="preserve">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spin_lock_nested(lock, subclass)</w:t>
        <w:tab/>
        <w:t>spin_lock(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spin_lock_irqsave_nested(lock, flags, subclass)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o {</w:t>
        <w:tab/>
        <w:tab/>
        <w:tab/>
        <w:tab/>
        <w:tab/>
        <w:tab/>
        <w:t xml:space="preserve">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typecheck(unsigned long, flags);</w:t>
        <w:tab/>
        <w:t xml:space="preserve">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flags = 0;</w:t>
        <w:tab/>
        <w:tab/>
        <w:tab/>
        <w:tab/>
        <w:t xml:space="preserve">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pin_lock(lock);</w:t>
        <w:tab/>
        <w:tab/>
        <w:tab/>
        <w:t xml:space="preserve">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spin_lock_irqsave(lock, flags)</w:t>
        <w:tab/>
        <w:tab/>
        <w:tab/>
        <w:t xml:space="preserve">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o {</w:t>
        <w:tab/>
        <w:tab/>
        <w:tab/>
        <w:tab/>
        <w:tab/>
        <w:tab/>
        <w:t xml:space="preserve">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typecheck(unsigned long, flags);</w:t>
        <w:tab/>
        <w:t xml:space="preserve">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flags = 0;</w:t>
        <w:tab/>
        <w:tab/>
        <w:tab/>
        <w:tab/>
        <w:t xml:space="preserve">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pin_lock(lock);</w:t>
        <w:tab/>
        <w:tab/>
        <w:tab/>
        <w:t xml:space="preserve">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unsigned long spin_lock_trace_flags(spinlock_t *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nsigned long flag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TRACE_IRQ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flags = rt_spin_lock_trace_flags(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_lock(lock); /* lock_loc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 FIXME: we need rt_spin_lock_nest_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spin_lock_nest_lock(lock, nest_lock) spin_lock_nested(lock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spin_unlock(lock)</w:t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o {</w:t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t_spin_unlock(lock);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igrate_enable();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spin_unlock_bh(lock)</w:t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o {</w:t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t_spin_unlock(lock);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igrate_enable();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al_bh_enable();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spin_unlock_irq(lock)</w:t>
        <w:tab/>
        <w:tab/>
        <w:t>spin_unlock(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spin_unlock_irqrestore(lock, flags)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o {</w:t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typecheck(unsigned long, flags);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(void) flags;</w:t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pin_unlock(lock);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spin_trylock_bh(lock)</w:t>
        <w:tab/>
        <w:t>__cond_lock(lock, rt_spin_trylock_bh(lock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spin_trylock_irq(lock)</w:t>
        <w:tab/>
        <w:t>spin_trylock(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spin_trylock_irqsave(lock, flags)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t_spin_trylock_irqsave(lock, &amp;(fla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spin_unlock_wait(lock)</w:t>
        <w:tab/>
        <w:tab/>
        <w:t>rt_spin_unlock_wait(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GENERIC_LOCK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spin_is_contended(lock)</w:t>
        <w:tab/>
        <w:t>((lock)-&gt;break_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spin_is_contended(lock)</w:t>
        <w:tab/>
        <w:t>(((void)(lock),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int spin_can_lock(spinlock_t *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!rt_mutex_is_locked(&amp;lock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int spin_is_locked(spinlock_t *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rt_mutex_is_locked(&amp;lock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void assert_spin_locked(spinlock_t *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BUG_ON(!spin_is_locked(loc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atomic_dec_and_lock(atomic, lock)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atomic_dec_and_spin_lock(atomic, 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include/linux/spinlock_types.h b/include/linux/spinlock_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73548eb..10bac71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include/linux/spinlock_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include/linux/spinlock_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9,80 +9,15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leased under the General Public License (G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defined(CONFIG_S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include &lt;asm/spinlock_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include &lt;linux/spinlock_types_u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nclude &lt;linux/lockde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typedef struct raw_spinlock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rch_spinlock_t raw_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def CONFIG_GENERIC_LOCK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unsigned int break_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def CONFIG_DEBUG_SPI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unsigned int magic, owner_cpu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void *ow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def CONFIG_DEBUG_LOCK_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truct lockdep_map dep_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} raw_spinlock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#define SPINLOCK_MAGIC</w:t>
        <w:tab/>
        <w:tab/>
        <w:t>0xdead4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#define SPINLOCK_OWNER_INIT</w:t>
        <w:tab/>
        <w:t>((void *)-1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def CONFIG_DEBUG_LOCK_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define SPIN_DEP_MAP_INIT(lockname)</w:t>
        <w:tab/>
        <w:t>.dep_map = { .name = #lock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-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define SPIN_DEP_MAP_INIT(lock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linux/spinlock_types_raw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def CONFIG_DEBUG_SPI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define SPIN_DEBUG_INIT(lockname)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.magic = SPINLOCK_MAGIC,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.owner_cpu = -1,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.owner = SPINLOCK_OWNER_I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include &lt;linux/spinlock_types_nor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include &lt;linux/rwlock_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define SPIN_DEBUG_INIT(lock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include &lt;linux/rtmute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include &lt;linux/spinlock_types_r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include &lt;linux/rwlock_types_r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#define __RAW_SPIN_LOCK_INITIALIZER(lockname)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{</w:t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.raw_lock = __ARCH_SPIN_LOCK_UNLOCKED,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PIN_DEBUG_INIT(lockname)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PIN_DEP_MAP_INIT(lockname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#define __RAW_SPIN_LOCK_UNLOCKED(lockname)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(raw_spinlock_t) __RAW_SPIN_LOCK_INITIALIZER(lock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#define DEFINE_RAW_SPINLOCK(x)</w:t>
        <w:tab/>
        <w:t>raw_spinlock_t x = __RAW_SPIN_LOCK_UNLOCKE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typedef struct spinlock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struct raw_spinlock r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def CONFIG_DEBUG_LOCK_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define LOCK_PADSIZE (offsetof(struct raw_spinlock, dep_ma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u8 __padding[LOCK_PAD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struct lockdep_map dep_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-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-} spinlock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#define __SPIN_LOCK_INITIALIZER(lockname) \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{ { .rlock = __RAW_SPIN_LOCK_INITIALIZER(lockname)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#define __SPIN_LOCK_UNLOCKED(lockname) \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(spinlock_t ) __SPIN_LOCK_INITIALIZER(lock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#define DEFINE_SPINLOCK(x)</w:t>
        <w:tab/>
        <w:t>spinlock_t x = __SPIN_LOCK_UNLOCKE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nclude &lt;linux/rwlock_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 /* __LINUX_SPINLOCK_TYPES_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include/linux/spinlock_types_nort.h b/include/linux/spinlock_types_nor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mode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0000000..f1dac1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include/linux/spinlock_types_nor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0,0 +1,33 @@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__LINUX_SPINLOCK_TYPES_NORT_H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__LINUX_SPINLOCK_TYPES_NORT_H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__LINUX_SPINLOCK_TYPES_H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rror "Do not include directly. Include spinlock_types.h inst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The non RT version maps spinlocks to raw_spin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typedef struct spinlock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truct raw_spinlock r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DEBUG_LOCK_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LOCK_PADSIZE (offsetof(struct raw_spinlock, dep_ma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u8 __padding[LOCK_PAD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struct lockdep_map dep_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 spinlock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__SPIN_LOCK_INITIALIZER(lockname)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{ { .rlock = __RAW_SPIN_LOCK_INITIALIZER(lockname)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__SPIN_LOCK_UNLOCKED(lockname)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(spinlock_t ) __SPIN_LOCK_INITIALIZER(lock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DEFINE_SPINLOCK(x)</w:t>
        <w:tab/>
        <w:t>spinlock_t x = __SPIN_LOCK_UNLOCKE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include/linux/spinlock_types_raw.h b/include/linux/spinlock_types_raw.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mode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0000000..edffc4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include/linux/spinlock_types_raw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0,0 +1,56 @@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__LINUX_SPINLOCK_TYPES_RAW_H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__LINUX_SPINLOCK_TYPES_RAW_H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defined(CONFIG_S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include &lt;asm/spinlock_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include &lt;linux/spinlock_types_u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linux/lockde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typedef struct raw_spinlock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arch_spinlock_t raw_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GENERIC_LOCK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nsigned int break_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DEBUG_SPI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nsigned int magic, owner_cpu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void *ow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DEBUG_LOCK_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lockdep_map dep_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} raw_spinlock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SPINLOCK_MAGIC</w:t>
        <w:tab/>
        <w:tab/>
        <w:t>0xdead4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SPINLOCK_OWNER_INIT</w:t>
        <w:tab/>
        <w:t>((void *)-1L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DEBUG_LOCK_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SPIN_DEP_MAP_INIT(lockname)</w:t>
        <w:tab/>
        <w:t>.dep_map = { .name = #lock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SPIN_DEP_MAP_INIT(lock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DEBUG_SPI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SPIN_DEBUG_INIT(lockname)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magic = SPINLOCK_MAGIC,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owner_cpu = -1,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owner = SPINLOCK_OWNER_I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SPIN_DEBUG_INIT(lock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__RAW_SPIN_LOCK_INITIALIZER(lockname)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{</w:t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raw_lock = __ARCH_SPIN_LOCK_UNLOCKED,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_DEBUG_INIT(lockname)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_DEP_MAP_INIT(lockname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__RAW_SPIN_LOCK_UNLOCKED(lockname)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(raw_spinlock_t) __RAW_SPIN_LOCK_INITIALIZER(lock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DEFINE_RAW_SPINLOCK(x)</w:t>
        <w:tab/>
        <w:t>raw_spinlock_t x = __RAW_SPIN_LOCK_UNLOCKE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include/linux/spinlock_types_rt.h b/include/linux/spinlock_types_r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mode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0000000..1fe8fc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include/linux/spinlock_types_r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0,0 +1,49 @@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__LINUX_SPINLOCK_TYPES_RT_H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__LINUX_SPINLOCK_TYPES_RT_H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__LINUX_SPINLOCK_TYPES_H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rror "Do not include directly. Include spinlock_types.h inst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PREEMPT_RT: spinlocks - an RT mutex plus lock-break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typedef struct spinlock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rt_mutex</w:t>
        <w:tab/>
        <w:tab/>
        <w:t>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nsigned int</w:t>
        <w:tab/>
        <w:tab/>
        <w:t>break_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DEBUG_LOCK_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lockdep_map</w:t>
        <w:tab/>
        <w:t>dep_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} spinlock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DEBUG_RT_MU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__RT_SPIN_INITIALIZER(name)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{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wait_lock = __RAW_SPIN_LOCK_UNLOCKED(name.wait_lock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save_state =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file = __FILE__,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line = __LINE__ ,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__RT_SPIN_INITIALIZER(name)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{</w:t>
        <w:tab/>
        <w:tab/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wait_lock = __RAW_SPIN_LOCK_UNLOCKED(name.wait_lock),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save_state =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.wait_list = PLIST_HEAD_INIT_RAW((name).lock.wait_list, (name).lock.wait_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__SPIN_LOCK_UNLOCKED(name)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{ .lock = __RT_SPIN_INITIALIZER(name.lock),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SPIN_DEP_MAP_INIT(name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__DEFINE_SPINLOCK(name)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lock_t name = __SPIN_LOCK_UNLOCKED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DEFINE_SPINLOCK(name)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lock_t name __cacheline_aligned_in_smp = __SPIN_LOCK_UNLOCKED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include/linux/sysctl.h b/include/linux/sysct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c34b4c8..4fbc9f7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include/linux/sysct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include/linux/sysct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933,6 +933,7 @@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rcupdat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wai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rbtre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linux/atomi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r the /proc/sys sup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 ctl_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include/linux/timer.h b/include/linux/tim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6abd913..b703477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include/linux/tim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include/linux/tim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6,7 +276,7 @@ extern void add_timer(struct timer_list *tim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int try_to_del_timer_sync(struct timer_list *tim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def CONFIG_SMP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defined(CONFIG_SMP) || defined(CONFIG_PREEMPT_RT_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 int del_timer_sync(struct timer_list *tim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efine del_timer_sync(t)</w:t>
        <w:tab/>
        <w:tab/>
        <w:t>del_timer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include/linux/uaccess.h b/include/linux/uac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5ca0951..44b3751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include/linux/uac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include/linux/uac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6,38 +6,3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se routines enable/disable the pagefault handle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 it will not take any locks and go straight to the fixup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 They have great resemblance to the preempt_disable/enab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 and in fact they are identical; this is because currently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 no other way to make the pagefault handlers do this. So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 disable preemption but we don't necessarily care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it will not take any MM locks and go straight to the fixup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inline void pagefault_dis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void raw_pagefault_dis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c_preempt_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 * make sure to have issued the store before a pag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 * can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arri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inline void pagefault_en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void raw_pagefault_en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 * make sure to issue those last loads/stores before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 * the pagefault handl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arri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ec_preempt_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 * make sure we do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arri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reempt_check_resch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void pagefault_dis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pagefault_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void pagefault_en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pagefault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tern void pagefault_disabl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tern void pagefault_enabl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ndef ARCH_HAS_NOCACHE_U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line unsigned long __copy_from_user_inatomic_nocache(void *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7,9 +76,9 @@ static inline unsigned long __copy_from_user_nocache(void *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mm_segment_t old_fs = get_fs();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et_fs(KERNEL_DS);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pagefault_disable();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aw_pagefault_disable();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 = __copy_from_user_inatomic(&amp;(retval), (__force typeof(retval) __user *)(addr), sizeof(retval));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pagefault_enable();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aw_pagefault_enable();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et_fs(old_fs);</w:t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;</w:t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include/linux/vmstat.h b/include/linux/vmst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65efb92..1b3f2ef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include/linux/vmst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include/linux/vmst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9,7 +29,9 @@ DECLARE_PER_CPU(struct vm_event_state, vm_event_sta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line void __count_vm_event(enum vm_event_item 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reempt_disable_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__this_cpu_inc(vm_event_states.event[ite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reempt_enable_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line void count_vm_event(enum vm_event_item 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9,7 +41,9 @@ static inline void count_vm_event(enum vm_event_item 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line void __count_vm_events(enum vm_event_item item, long del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reempt_disable_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__this_cpu_add(vm_event_states.event[item], del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reempt_enable_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line void count_vm_events(enum vm_event_item item, long del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include/net/neighbour.h b/include/net/neighbou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34c996f..8e626fa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include/net/neighbou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include/net/neighbou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94,7 +394,7 @@ struct neighbour_cb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NEIGH_CB(skb)</w:t>
        <w:tab/>
        <w:t>((struct neighbour_cb *)(skb)-&gt;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inline void neigh_ha_snapshot(char *dst, const struct neighbour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void neigh_ha_snapshot(char *dst, struct neighbour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 const struct net_device *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int seq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include/net/netns/ipv4.h b/include/net/netns/ipv4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bbd023a..643911e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include/net/netns/ipv4.h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include/net/netns/ipv4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7,6 +47,7 @@ struct netns_ipv4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t sysctl_icmp_echo_ignore_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t sysctl_icmp_echo_ignore_broadca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sysctl_icmp_echo_sysr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t sysctl_icmp_ignore_bogus_error_respon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t sysctl_icmp_ratelim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t sysctl_icmp_rate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include/trace/events/hist.h b/include/trace/events/h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mode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0000000..28646d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include/trace/events/h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0,0 +1,69 @@</w:t>
      </w:r>
    </w:p>
    <w:p>
      <w:pPr>
        <w:pStyle w:val="PreformattedText"/>
        <w:bidi w:val="0"/>
        <w:spacing w:before="0" w:after="0"/>
        <w:jc w:val="left"/>
        <w:rPr/>
      </w:pPr>
      <w:r>
        <w:rPr/>
        <w:t>+#undef TRACE_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TRACE_SYSTEM 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!defined(_TRACE_HIST_H) || defined(TRACE_HEADER_MULTI_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_TRACE_HIST_H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"latency_his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linux/tracepoi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!defined(CONFIG_PREEMPT_OFF_HIST) &amp;&amp; !defined(CONFIG_INTERRUPT_OFF_H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trace_preemptirqsoff_hist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TRACE_EVENT(preemptirqsoff_h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TP_PROTO(int reason, int starth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TP_ARGS(reason, starth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TP_STRUCT__entry(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__field(int,</w:t>
        <w:tab/>
        <w:t>reason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__field(int,</w:t>
        <w:tab/>
        <w:t>starthist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TP_fast_assign(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__entry-&gt;reason</w:t>
        <w:tab/>
        <w:tab/>
        <w:t>= rea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__entry-&gt;starthist</w:t>
        <w:tab/>
        <w:t>= starth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TP_printk("reason=%s starthist=%s", getaction(__entry-&gt;reas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 __entry-&gt;starthist ? "start" : "sto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+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NFIG_MISSED_TIMER_OFFSETS_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trace_hrtimer_interrupt(a,b,c,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TRACE_EVENT(hrtimer_inte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TP_PROTO(int cpu, long long offset, struct task_struct *curr, struct task_struct *ta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TP_ARGS(cpu, offset, curr, ta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TP_STRUCT__entry(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__field(int,</w:t>
        <w:tab/>
        <w:tab/>
        <w:t>cpu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__field(long long,</w:t>
        <w:tab/>
        <w:t>offset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__array(char,</w:t>
        <w:tab/>
        <w:tab/>
        <w:t>ccomm,</w:t>
        <w:tab/>
        <w:t>TASK_COMM_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__field(int,</w:t>
        <w:tab/>
        <w:tab/>
        <w:t>cprio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__array(char,</w:t>
        <w:tab/>
        <w:tab/>
        <w:t>tcomm,</w:t>
        <w:tab/>
        <w:t>TASK_COMM_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__field(int,</w:t>
        <w:tab/>
        <w:tab/>
        <w:t>tprio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TP_fast_assign(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__entry-&gt;cpu</w:t>
        <w:tab/>
        <w:t>= cpu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__entry-&gt;offset</w:t>
        <w:tab/>
        <w:t>=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emcpy(__entry-&gt;ccomm, curr-&gt;comm, TASK_COMM_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__entry-&gt;cprio  = curr-&gt;prio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emcpy(__entry-&gt;tcomm, task != NULL ? task-&gt;comm : "&lt;none&gt;", task != NULL ? TASK_COMM_LEN :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__entry-&gt;tprio  = task != NULL ? task-&gt;prio :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TP_printk("cpu=%d offset=%lld curr=%s[%d] thread=%s[%d]"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__entry-&gt;cpu, __entry-&gt;offset, __entry-&gt;ccomm, __entry-&gt;cprio, __entry-&gt;tcomm, __entry-&gt;tp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+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 /* _TRACE_HIST_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 This part must be outside prote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trace/define_trac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include/trace/events/latency_hist.h b/include/trace/events/latency_h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mode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0000000..d6b5d7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include/trace/events/latency_h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0,0 +1,30 @@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_LATENCY_HIST_H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_LATENCY_HIST_H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enum hist_ac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RQS_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REEMPT_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TRACE_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RQS_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REEMPT_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TRACE_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+}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char *action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"IRQS_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"PREEMPT_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"TRACE_STO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"IRQS_OFF"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"PREEMPT_OFF"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"TRACE_STAR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+}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char *getaction(int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action &gt;= 0 &amp;&amp; action &lt;= sizeof(actions)/sizeof(actions[0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(actions[actio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("unknow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 /* _LATENCY_HIST_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init/Kconfig b/init/K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6cfd71d..c06208b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init/K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init/K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46,6 +746,7 @@ config RT_GROUP_S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ool "Group scheduling for SCHED_RR/FI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epends on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epends on CGROUP_S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epends on !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efaul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This feature lets you explicitly allocate real CPU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265,6 +1266,7 @@ config S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S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ool "SLUB (Unqueued Allocato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epends on !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SLUB is a slab allocator that minimizes cache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instead of managing queues of cached objects (SLAB appro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276,6 +1278,7 @@ config S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S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epends on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ool "SLOB (Simple Allocato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epends on !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SLOB replaces the stock allocator with a drastically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allocator. SLOB is generally more space efficie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init/Makefile b/init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0bf677a..6b473cd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init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init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9,4 +29,4 @@ silent_chk_compile.h =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/generated/compile.h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@$($(quiet)chk_compile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$(Q)$(CONFIG_SHELL) $(srctree)/scripts/mkcompile_h $@ \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"$(UTS_MACHINE)" "$(CONFIG_SMP)" "$(CONFIG_PREEMPT)" "$(CC) $(KBUILD_CFLAG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"$(UTS_MACHINE)" "$(CONFIG_SMP)" "$(CONFIG_PREEMPT)" "$(CONFIG_PREEMPT_RT_FULL)" "$(CC) $(KBUILD_CFLAG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init/main.c b/init/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b08c5f7..f07f2b0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init/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init/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68,6 +68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shmem_f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sla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perf_ev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linux/posix-timer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sm/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sm/bug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89,6 +490,7 @@ asmlinkage void __init start_kerne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terrupts are still disabled. Do necessary setup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ab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oftirq_early_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ick_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oot_cpu_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age_address_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ipc/mqueue.c b/ipc/mqueu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28bd64d..e630272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ipc/mqueu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ipc/mqueu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813,12 +813,17 @@ static inline void pipelined_send(struct mqueue_inode_info *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struct msg_msg *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struct ext_wait_queue *rece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Keep them in one critical section for PREEMPT_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reempt_disable_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ceiver-&gt;msg =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ist_del(&amp;receiver-&gt;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ceiver-&gt;state = STATE_PE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ake_up_process(receiver-&gt;t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mp_wm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ceiver-&gt;state = STATE_READY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reempt_enable_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ipelined_receive() - if there is task waiting in sys_mq_timeds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832,15 +837,19 @@ static inline void pipelined_receive(struct mqueue_inode_info *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wake_up_interruptible(&amp;info-&gt;wait_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Keep them in one critical section for PREEMPT_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reempt_disable_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sg_insert(sender-&gt;msg, 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ist_del(&amp;sender-&gt;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nder-&gt;state = STATE_PE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ake_up_process(sender-&gt;t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mp_wm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nder-&gt;state = STATE_READY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reempt_enable_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SYSCALL_DEFINE5(mq_timedsend, mqd_t, mqdes, const char __user *, u_msg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YSCALL_DEFINE5(mq_timedsend, mqd_t, mqdes, const char __user *, u_msg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ize_t, msg_len, unsigned int, msg_p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nst struct timespec __user *, u_abs_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ipc/msg.c b/ipc/ms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7385de2..06642ac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ipc/ms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ipc/ms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59,12 +259,20 @@ static void expunge_all(struct msg_queue *msq, int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hile (tmp != &amp;msq-&gt;q_receiver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truct msg_receiver *ms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 Make sure that the wakeup doesnt pre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 this CPU prematurely. (on PREEMPT_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preempt_disable_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msr = list_entry(tmp, struct msg_receiver, r_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tmp = tmp-&gt;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msr-&gt;r_msg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wake_up_process(msr-&gt;r_t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mp_m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msr-&gt;r_msg = ERR_PTR(r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preempt_enable_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611,6 +619,12 @@ static inline int pipelined_send(struct msg_queue *msq, struct msg_msg *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!security_msg_queue_msgrcv(msq, msg, msr-&gt;r_t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 xml:space="preserve">       msr-&gt;r_msgtype, msr-&gt;r_mode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* Make sure that the wakeup doesnt pre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* this CPU prematurely. (on PREEMPT_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preempt_disable_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list_del(&amp;msr-&gt;r_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if (msr-&gt;r_maxsize &lt; msg-&gt;m_t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msr-&gt;r_msg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624,9 +638,11 @@ static inline int pipelined_send(struct msg_queue *msq, struct msg_msg *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wake_up_process(msr-&gt;r_t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smp_m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msr-&gt;r_msg = 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preempt_enable_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preempt_enable_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ipc/sem.c b/ipc/s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5215a81..5eaf684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ipc/s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ipc/s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61,6 +461,13 @@ u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void wake_up_sem_queue_prepare(struct list_head *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struct sem_queue *q, int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PREEMPT_RT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task_struct *p = q-&gt;slee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get_task_struct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q-&gt;status =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wake_up_process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ut_task_struct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list_empty(pt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* Hold preempt off so that we don't get preempted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72,6 +479,7 @@ static void wake_up_sem_queue_prepare(struct list_head *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q-&gt;pid =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ist_add_tail(&amp;q-&gt;simple_list, 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85,6 +493,7 @@ static void wake_up_sem_queue_prepare(struct list_head *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void wake_up_sem_queue_do(struct list_head *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NFIG_PREEMPT_RT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sem_queue *q, *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t did_some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97,6 +506,7 @@ static void wake_up_sem_queue_do(struct list_head *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did_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preempt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void unlink_queue(struct sem_array *sma, struct sem_queue *q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kernel/Kconfig.locks b/kernel/Kconfig.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2251882..033ebc0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kernel/Kconfig.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kernel/Kconfig.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99,4 +199,4 @@ config INLINE_WRITE_UNLOCK_IRQ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ef_bool !DEBUG_SPINLOCK &amp;&amp; ARCH_INLINE_WRITE_UNLOCK_IRQ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MUTEX_SPIN_ON_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def_bool SMP &amp;&amp; !DEBUG_MU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ef_bool SMP &amp;&amp; !DEBUG_MUTEXES &amp;&amp; !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kernel/Kconfig.preempt b/kernel/Kconfig.pre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3f9c974..c9f006b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kernel/Kconfig.pre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kernel/Kconfig.pre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,3 +1,10 @@</w:t>
      </w:r>
    </w:p>
    <w:p>
      <w:pPr>
        <w:pStyle w:val="PreformattedText"/>
        <w:bidi w:val="0"/>
        <w:spacing w:before="0" w:after="0"/>
        <w:jc w:val="left"/>
        <w:rPr/>
      </w:pPr>
      <w:r>
        <w:rPr/>
        <w:t>+config PRE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elect PREEMPT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config PREEMPT_RT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elect PRE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rompt "Preemption Mod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3,9 +40,9 @@ config PREEMPT_VOLU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Select this if you are building a kernel for a deskto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nfig PRE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+config PREEMPT__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ool "Preemptible Kernel (Low-Latency Desktop)"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elect PREEMPT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elect PRE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lect UNINLINE_SPIN_UNLOCK if !ARCH_INLINE_SPIN_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This option reduces the latency of the kernel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2,6 +59,21 @@ config PRE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embedded system with latency requirements in the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config PREEMPT_RTB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bool "Preemptible Kernel (Basic R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elect PREEMPT_RT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This option is basically the same as (Low-Latency Desktop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enables changes which are preliminary for the full preemp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RT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config 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bool "Fully Preemptible Kernel (R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epends on IRQ_FORCED_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elect PREEMPT_RT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All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PREEMPT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kernel/Makefile b/kernel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cb41b95..f4bf68a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kernel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kernel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,8 +7,8 @@ obj-y     = fork.o exec_domain.o panic.o printk.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sysctl.o sysctl_binary.o capability.o ptrace.o timer.o user.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signal.o sys.o kmod.o workqueue.o pid.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rcupdate.o extable.o params.o posix-timers.o \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    kthread.o wait.o kfifo.o sys_ni.o posix-cpu-timers.o mutex.o \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    hrtimer.o rwsem.o nsproxy.o srcu.o semaphore.o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kthread.o wait.o kfifo.o sys_ni.o posix-cpu-timers.o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hrtimer.o nsproxy.o srcu.o semaphore.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notifier.o ksysfs.o cred.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async.o range.o groups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9,7 +29,11 @@ obj-$(CONFIG_FREEZER) += freezer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-$(CONFIG_PROFILING) += profile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-$(CONFIG_STACKTRACE) += stacktrace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-y += tim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ifneq ($(CONFIG_PREEMPT_RT_FULL)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+obj-y += mutex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-$(CONFIG_DEBUG_MUTEXES) += mutex-debug.o</w:t>
      </w:r>
    </w:p>
    <w:p>
      <w:pPr>
        <w:pStyle w:val="PreformattedText"/>
        <w:bidi w:val="0"/>
        <w:spacing w:before="0" w:after="0"/>
        <w:jc w:val="left"/>
        <w:rPr/>
      </w:pPr>
      <w:r>
        <w:rPr/>
        <w:t>+obj-y += rwsem.o</w:t>
      </w:r>
    </w:p>
    <w:p>
      <w:pPr>
        <w:pStyle w:val="PreformattedText"/>
        <w:bidi w:val="0"/>
        <w:spacing w:before="0" w:after="0"/>
        <w:jc w:val="left"/>
        <w:rPr/>
      </w:pPr>
      <w:r>
        <w:rPr/>
        <w:t>+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-$(CONFIG_LOCKDEP) += lockdep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eq ($(CONFIG_PROC_FS)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-$(CONFIG_LOCKDEP) += lockdep_proc.o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1,6 +45,7 @@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-$(CONFIG_RT_MUTEXES) += rtmutex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-$(CONFIG_DEBUG_RT_MUTEXES) += rtmutex-debug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-$(CONFIG_RT_MUTEX_TESTER) += rtmutex-tester.o</w:t>
      </w:r>
    </w:p>
    <w:p>
      <w:pPr>
        <w:pStyle w:val="PreformattedText"/>
        <w:bidi w:val="0"/>
        <w:spacing w:before="0" w:after="0"/>
        <w:jc w:val="left"/>
        <w:rPr/>
      </w:pPr>
      <w:r>
        <w:rPr/>
        <w:t>+obj-$(CONFIG_PREEMPT_RT_FULL) += rt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-$(CONFIG_GENERIC_ISA_DMA) += dma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-$(CONFIG_SMP) += smp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neq ($(CONFIG_SMP)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kernel/cpu.c b/kernel/cpu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2060c6e..3e722c0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kernel/cpu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kernel/cpu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8,6 +58,274 @@ static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.refcount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hotplug_pcp - per cpu hotplug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unplug:</w:t>
        <w:tab/>
        <w:t>set when pin_current_cpu() needs to sync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sync_tsk:</w:t>
        <w:tab/>
        <w:t>the task that waits for tasks to finish pinne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refcount:</w:t>
        <w:tab/>
        <w:t>counter of tasks in pinne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grab_lock:</w:t>
        <w:tab/>
        <w:t>set when the tasks entering pinned sections shoul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synced:</w:t>
        <w:tab/>
        <w:t>notifier for @sync_tsk to tell cpu_down it'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mutex:</w:t>
        <w:tab/>
        <w:t>the mutex to make tasks wait (used when @grab_lock is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mutex_init:</w:t>
        <w:tab/>
        <w:t>zero if the mutex hasn't been initializ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Although @unplug and @sync_tsk may point to the same task, the @un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is used as a flag and still exists after @sync_tsk has ex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sync_tsk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ruct hotplug_pcp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task_struct *unplug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task_struct *sync_ts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ref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grab_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completion sync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lock_t 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mutex mut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mutex_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hotplug_lock(hp) rt_spin_lock(&amp;(hp)-&gt;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hotplug_unlock(hp) rt_spin_unlock(&amp;(hp)-&gt;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hotplug_lock(hp) mutex_lock(&amp;(hp)-&gt;mu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hotplug_unlock(hp) mutex_unlock(&amp;(hp)-&gt;mu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DEFINE_PER_CPU(struct hotplug_pcp, hotplug_p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pin_current_cpu - Prevent the current cpu from being un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Lightweight version of get_online_cpus() to prevent cpu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unplugged when code runs in a migration disabl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Must be called with preemption disabled (preempt_count = 1)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id pin_current_cpu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hotplug_pcp *h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forc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re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hp = &amp;__get_cpu_var(hotplug_p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!hp-&gt;unplug || hp-&gt;refcount || force || preempt_count() &gt; 1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hp-&gt;unplug == current || (current-&gt;flags &amp; PF_STOMPER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hp-&gt;refcou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hp-&gt;grab_lock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preempt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hotplug_lock(h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hotplug_unlock(h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preempt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 Try to push this task off of this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!migrate_me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preempt_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hp = &amp;__get_cpu_var(hotplug_p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if (!hp-&gt;grab_lock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* Just let it continue it's already pi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* or about to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forc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goto re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preempt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reempt_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goto re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unpin_current_cpu - Allow unplug of current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Must be called with preemption or interrupts disab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id unpin_current_cpu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hotplug_pcp *hp = &amp;__get_cpu_var(hotplug_p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WARN_ON(hp-&gt;refcount &lt;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 This is safe. sync_unplug_thread is pinned to this cp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!--hp-&gt;refcount &amp;&amp; hp-&gt;unplug &amp;&amp; hp-&gt;unplug != current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!(current-&gt;flags &amp; PF_STOMP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wake_up_process(hp-&gt;unplu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void wait_for_pinned_cpus(struct hotplug_pcp *hp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et_current_state(TASK_UNINTERRUPTI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while (hp-&gt;refcou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chedule_preempt_disabl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et_current_state(TASK_UNINTERRUPTI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t sync_unplug_thread(void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hotplug_pcp *hp =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reempt_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hp-&gt;unplug = 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wait_for_pinned_cpus(h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This thread will synchronize the cpu_down() with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that have pinned the CPU. When the pinned CPU coun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zero, we inform the cpu_down code to continue to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et_current_state(TASK_UNINTERRUPTI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reempt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omplete(&amp;hp-&gt;sync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If all succeeds, the next step will need tasks to wait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the CPU is offline before continuing. To do this, the grab_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is set and tasks going into pin_current_cpu() will blo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mutex. But we still need to wait for those that are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pinned CPU sections. If the cpu_down() failed, the kthread_should_s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will kick this threa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while (!hp-&gt;grab_lock &amp;&amp; !kthread_should_stop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chedu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et_current_state(TASK_UNINTERRUPTI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 Make sure grab_lock is seen before we see a stale comple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mp_m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Now just before cpu_down() enters stop machine, we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sure all tasks that are in pinned CPU sections are out,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tasks will now grab the lock, keeping them from entering pi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CPU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!kthread_should_stop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preempt_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wait_for_pinned_cpus(h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preempt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complete(&amp;hp-&gt;sync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et_current_state(TASK_UNINTERRUPTI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while (!kthread_should_stop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chedu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et_current_state(TASK_UNINTERRUPTI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et_current_state(TASK_RUNN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Force this thread off this CPU as it's going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we don't want any more work on this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urrent-&gt;flags &amp;= ~PF_THREAD_B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o_set_cpus_allowed(current, cpu_present_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igrate_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void __cpu_unplug_sync(struct hotplug_pcp *hp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wake_up_process(hp-&gt;sync_t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wait_for_completion(&amp;hp-&gt;sync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Start the sync_unplug_thread on the target cpu and wait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t cpu_unplug_begin(unsigned int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hotplug_pcp *hp = &amp;per_cpu(hotplug_pcp,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 Protected by cpu_hotplug.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!hp-&gt;mutex_ini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pin_lock_init(&amp;hp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utex_init(&amp;hp-&gt;mut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hp-&gt;mutex_ini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 Inform the scheduler to migrate tasks off this CP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tell_sched_cpu_down_begin(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it_completion(&amp;hp-&gt;sync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hp-&gt;sync_tsk = kthread_create(sync_unplug_thread, hp, "sync_unplug/%d",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IS_ERR(hp-&gt;sync_tsk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err = PTR_ERR(hp-&gt;sync_t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hp-&gt;sync_tsk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 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kthread_bind(hp-&gt;sync_tsk,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Wait for tasks to get out of the pinned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it's still OK if new tasks enter. Some CPU notifi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wait for tasks that are going to enter these s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we must not have them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__cpu_unplug_sync(h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void cpu_unplug_sync(unsigned int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hotplug_pcp *hp = &amp;per_cpu(hotplug_pcp,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it_completion(&amp;hp-&gt;sync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 The completion needs to be initialzied before setting grab_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mp_wm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 Grab the mutex before setting grab_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hotplug_lock(h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hp-&gt;grab_lock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The CPU notifiers have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Wait for tasks to get out of pinned CPU sections and ha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tasks block until the CPU is completely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__cpu_unplug_sync(h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 All done with the sync th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kthread_stop(hp-&gt;sync_t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hp-&gt;sync_tsk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void cpu_unplug_done(unsigned int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hotplug_pcp *hp = &amp;per_cpu(hotplug_pcp,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hp-&gt;unplug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 Let all tasks know cpu unplug is finished before cleaning 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mp_wm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hp-&gt;sync_t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kthread_stop(hp-&gt;sync_t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hp-&gt;grab_lock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hotplug_unlock(h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/* protected by cpu_hotplug.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hp-&gt;grab_lock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tell_sched_cpu_down_done(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get_online_cpus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ight_slee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10,13 +478,14 @@ static int __ref take_cpu_down(void *_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Requires cpu_add_remove_lock to be h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t __ref _cpu_down(unsigned int cpu, int tasks_fro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nt err, nr_call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mycpu, err, nr_call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oid *hcpu = (void *)(long)cp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long mod = tasks_frozen ? CPU_TASKS_FROZEN 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take_cpu_down_param tcd_param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.mod = 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.hcpu = h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pumask_var_t cpu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num_online_cpus()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 -EBUSY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24,7 +493,26 @@ static int __ref _cpu_down(unsigned int cpu, int tasks_fro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!cpu_online(cpu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 -EIN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 Move the downtaker off the unplug cp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!alloc_cpumask_var(&amp;cpumask, GFP_KERN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 -ENOM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pumask_andnot(cpumask, cpu_online_mask, cpumask_of(cpu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et_cpus_allowed_ptr(current, cpu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free_cpumask_var(cpu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igrate_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ycpu = smp_processor_i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mycpu == cpu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printk(KERN_ERR "Yuck! Still on unplug CPU\n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igrate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 -EBUSY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pu_hotplug_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err = cpu_unplug_begin(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er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printk("cpu_unplug_begin(%d) failed\n",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goto out_canc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rr = __cpu_notify(CPU_DOWN_PREPARE | mod, hcpu, -1, &amp;nr_cal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er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35,6 +523,9 @@ static int __ref _cpu_down(unsigned int cpu, int tasks_fro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goto out_rele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 Notifiers are done. Don't let any more tasks pin this CPU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pu_unplug_sync(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rr = __stop_machine(take_cpu_down, &amp;tcd_param, cpumask_of(cpu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er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/* CPU didn't die: tell everyone.  Can't complai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63,6 +554,9 @@ static int __ref _cpu_down(unsigned int cpu, int tasks_fro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heck_for_tasks(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_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pu_unplug_done(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out_canc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igrate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pu_hotplug_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!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pu_notify_nofail(CPU_POST_DEAD | mod, h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kernel/cred.c b/kernel/cre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70683d..fed7c3f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kernel/cre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kernel/cre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6,7 +36,7 @@ static struct kmem_cache *cred_j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struct thread_group_cred init_tgcred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.usage</w:t>
        <w:tab/>
        <w:t>= ATOMIC_INI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.tgid</w:t>
        <w:tab/>
        <w:t>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.lock</w:t>
        <w:tab/>
        <w:t>= __SPIN_LOCK_UNLOCKED(init_cred.tgcred.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lock</w:t>
        <w:tab/>
        <w:t>= __SPIN_LOCK_UNLOCKED(init_tgcred.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kernel/debug/kdb/kdb_io.c b/kernel/debug/kdb/kdb_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bb9520f..eb68a9d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kernel/debug/kdb/kdb_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kernel/debug/kdb/kdb_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53,7 +553,6 @@ int vkdb_printf(const char *fmt, va_list 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t di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t line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t logging, saved_loglevel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nt saved_trap_print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t got_printf_lock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t retle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t fnd,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64,8 +563,6 @@ int vkdb_printf(const char *fmt, va_list 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long uninitialized_var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reempt_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aved_trap_printk = kdb_trap_print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kdb_trap_printk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 Serialize kdb_printf if multiple cpus try to writ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But if any cpu goes recursive in kdb, just print th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821,7 +818,6 @@ kdb_print_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__release(kdb_printf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kdb_trap_printk = saved_trap_print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reempt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ret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831,9 +827,11 @@ int kdb_printf(const char *fm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a_list 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t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kdb_trap_printk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a_start(ap, fm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 = vkdb_printf(fmt, 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a_end(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kdb_trap_printk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kernel/events/core.c b/kernel/events/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d126f8..451d452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kernel/events/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kernel/events/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403,6 +5403,7 @@ static void perf_swevent_init_hrtimer(struct perf_event *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hrtimer_init(&amp;hwc-&gt;hrtimer, CLOCK_MONOTONIC, HRTIMER_MODE_R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hwc-&gt;hrtimer.function = perf_swevent_hr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hwc-&gt;hrtimer.irqsaf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Since hrtimers have a fixed rate, we can do a static freq-&gt;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kernel/exit.c b/kernel/ex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bfbd856..d4f8f53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kernel/ex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kernel/ex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43,7 +143,7 @@ static void __exit_signal(struct task_struct *t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Do this under -&gt;siglock, we can race with another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doing sigqueue_free() if we have SIGQUEUE_PREALLOC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flush_sigqueue(&amp;tsk-&gt;pend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flush_task_sigqueue(t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sk-&gt;sighand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pin_unlock(&amp;sighand-&gt;sig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kernel/fork.c b/kernel/for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8163333..ec2ff23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kernel/for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kernel/for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91,7 +91,7 @@ int max_threads;</w:t>
        <w:tab/>
        <w:tab/>
        <w:t>/* tunable limit on nr_threa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_PER_CPU(unsigned long, process_counts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__cacheline_aligned DEFINE_RWLOCK(tasklist_lock);  /* ou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DEFINE_RWLOCK(tasklist_lock);  /* ou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CONFIG_PROVE_R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lockdep_tasklist_lock_is_hel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02,7 +202,18 @@ void __put_task_struct(struct task_struct *t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!profile_handoff_task(ts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free_task(t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NFIG_PREEMPT_RT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_SYMBOL_GPL(__put_task_stru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id __put_task_struct_cb(struct rcu_head *rhp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task_struct *tsk = container_of(rhp, struct task_struct, put_rc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__put_task_struct(t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PORT_SYMBOL_GPL(__put_task_struct_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cro override instead of weak attribute alias, to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63,6 +574,19 @@ void __mmdrop(struct mm_struct *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_SYMBOL_GPL(__mmd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PREEMPT_RT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RCU callback for delayed mm drop. Not strictly rcu, but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want another facility to make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id __mmdrop_delayed(struct rcu_head *rhp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mm_struct *mm = container_of(rhp, struct mm_struct, delayed_d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__mmdrop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crement the use count and release all resources for an 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098,6 +1122,9 @@ void mm_init_owner(struct mm_struct *mm, struct task_struct *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void posix_cpu_timers_init(struct task_struct *t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PREEMPT_RT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tsk-&gt;posix_timer_list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sk-&gt;cputime_expires.prof_ex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sk-&gt;cputime_expires.virt_ex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sk-&gt;cputime_expires.sched_ex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206,6 +1233,7 @@ static struct task_struct *copy_process(unsigned long clone_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pin_lock_init(&amp;p-&gt;alloc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it_sigpending(&amp;p-&gt;pend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-&gt;sigqueue_cach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-&gt;utime = p-&gt;stime = p-&gt;gtim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-&gt;utimescaled = p-&gt;stimescale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264,6 +1292,9 @@ static struct task_struct *copy_process(unsigned long clone_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-&gt;hardirq_contex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-&gt;softirq_contex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-&gt;pagefault_disable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CONFIG_LOCK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-&gt;lockdep_depth = 0; /* no locks held y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-&gt;curr_chain_ke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kernel/futex.c b/kernel/fut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3717e7b..a6abeb7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kernel/fut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kernel/fut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423,6 +1423,16 @@ retry_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requeue_pi_wake_futex(this, &amp;key2, hb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drop_cou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} else if (ret == -EAGAI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* Waiter was woken by time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* signal and has set pi_blocked_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* PI_WAKEUP_INPROGRESS befo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* tried to enqueue it on the rtmu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this-&gt;pi_stat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free_pi_state(pi_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} else if (re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/* -EDEADL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this-&gt;pi_stat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267,7 +2277,7 @@ static int futex_wait_requeue_pi(u32 __user *uaddr, unsigned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hrtimer_sleeper timeout, *to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rt_mutex_waiter rt_wai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rt_mutex *pi_mutex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truct futex_hash_bucket *hb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futex_hash_bucket *hb, *hb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ion futex_key key2 = FUTEX_KEY_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futex_q q = futex_q_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t res,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292,8 +2302,7 @@ static int futex_wait_requeue_pi(u32 __user *uaddr, unsigned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The waiter is allocated on our stack, manipulated by the re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code while we sleep on u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debug_rt_mutex_init_waiter(&amp;rt_wai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t_waiter.task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t_mutex_init_waiter(&amp;rt_waiter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 = get_futex_key(uaddr2, flags &amp; FLAGS_SHARED, &amp;key2, VERIFY_WR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unlikely(ret !=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314,20 +2323,55 @@ static int futex_wait_requeue_pi(u32 __user *uaddr, unsigned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 Queue the futex_q, drop the hb lock, wait for wakeup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utex_wait_queue_me(hb, &amp;q, t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pin_lock(&amp;hb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et = handle_early_requeue_pi_wakeup(hb, &amp;q, &amp;key2, t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pin_unlock(&amp;hb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f (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goto out_put_k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On RT we must avoid races with requeue and trying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on two mutexes (hb-&gt;lock and uaddr2's rtmutex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serializing access to pi_blocked_on with pi_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lock_irq(&amp;current-&gt;pi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current-&gt;pi_blocked_o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 We have been requeued or are in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 being reque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aw_spin_unlock_irq(&amp;current-&gt;pi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 Setting pi_blocked_on to PI_WAKEUP_IN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 prevents a concurrent requeue from moving 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 uaddr2 rtmutex. After that we can safely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 (and possibly block on) hb-&gt;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current-&gt;pi_blocked_on = PI_WAKEUP_INPROG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aw_spin_unlock_irq(&amp;current-&gt;pi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pin_lock(&amp;hb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 Clean up pi_blocked_on. We might leak i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 when we succeeded with the hb-&gt;lock in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aw_spin_lock_irq(&amp;current-&gt;pi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current-&gt;pi_blocked_on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aw_spin_unlock_irq(&amp;current-&gt;pi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 = handle_early_requeue_pi_wakeup(hb, &amp;q, &amp;key2, t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pin_unlock(&amp;hb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goto out_put_k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 * In order for us to be here, we know our q.key == key2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 * we took the hb-&gt;lock above, we also know that futex_requeu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 * completed and we no longer have to concern ourselves with a w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 * race with the atomic proxy lock acquisition by the requeue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 * futex_requeue dropped our key1 reference and incremented our key2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 *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In order to be here, we have either been requeued,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the process of being requeued, or requeu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acquired uaddr2 on our behalf.  If pi_blocked_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non-null above, we may be racing with a requeue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rely on q-&gt;lock_ptr to be hb2-&gt;lock until after blo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hb-&gt;lock or hb2-&gt;lock. The futex_requeue dropped our key1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reference and incremented our key2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hb2 = hash_futex(&amp;ke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 Check if the requeue code acquired the second futex for u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!q.rt_waite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336,9 +2380,10 @@ static int futex_wait_requeue_pi(u32 __user *uaddr, unsigned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* did a lock-steal - fix up the PI-state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q.pi_state &amp;&amp; (q.pi_state-&gt;owner != current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spin_lock(q.lock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spin_lock(&amp;hb2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BUG_ON(&amp;hb2-&gt;lock != q.lock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ret = fixup_pi_state_owner(uaddr2, &amp;q, cur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spin_unlock(q.lock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spin_unlock(&amp;hb2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351,7 +2396,8 @@ static int futex_wait_requeue_pi(u32 __user *uaddr, unsigned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 = rt_mutex_finish_proxy_lock(pi_mutex, to, &amp;rt_waiter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debug_rt_mutex_free_waiter(&amp;rt_wai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spin_lock(q.lock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pin_lock(&amp;hb2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BUG_ON(&amp;hb2-&gt;lock != q.lock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* Fixup the pi_state owner and possibly acquire the lock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* hav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kernel/hrtimer.c b/kernel/hrtim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6db7a5e..8b3d423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kernel/hrtim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kernel/hrtim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9,6 +49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sm/uacces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trace/events/tim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trace/events/h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timer b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88,8 +589,7 @@ static int hrtimer_reprogram(struct hrtimer *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When the callback is running, we do not reprogram the cloc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device. The timer callback is either running on a different CP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the callback is executed in the hrtimer_interrupt contex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 * reprogramming is handled either by the softirq, which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 * callback or at the end of the hrtimer_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reprogramming is handled at the end of the hrtimer_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hrtimer_callback_running(tim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624,6 +624,9 @@ static int hrtimer_reprogram(struct hrtimer *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void __run_hrtimer(struct hrtimer *timer, ktime_t *n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t hrtimer_rt_defer(struct hrtimer *tim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itialize the high resolution related parts of cpu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644,14 +647,23 @@ static inline int hrtimer_enqueue_reprogram(struct hrtimer *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 xml:space="preserve">    int wake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base-&gt;cpu_base-&gt;hres_active &amp;&amp; hrtimer_reprogram(timer, base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if (wakeup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raw_spin_unlock(&amp;base-&gt;cpu_base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raise_softirq_irqoff(HRTIMER_SOFTIR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raw_spin_lock(&amp;base-&gt;cpu_base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__raise_softirq_irqoff(HRTIMER_SOFTIR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!wake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return -E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PREEMPT_RT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 Move softirq based timers away from the rbt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 case it expired already. Otherwise we w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 stale base-&gt;first entry until the softirq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!hrtimer_rt_defer(tim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return -E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aw_spin_unlock(&amp;base-&gt;cpu_base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aise_softirq_irqoff(HRTIMER_SOFTIR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aw_spin_lock(&amp;base-&gt;cpu_base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42,6 +754,11 @@ static inline int hrtimer_enqueue_reprogram(struct hrtimer *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line void hrtimer_init_hres(struct hrtimer_cpu_base *base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line void retrigger_next_event(void *arg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int hrtimer_reprogram(struct hrtimer *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   struct hrtimer_clock_base *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 /* CONFIG_HIGH_RES_TIM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856,6 +873,32 @@ u64 hrtimer_forward(struct hrtimer *timer, ktime_t now, ktime_t inter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_SYMBOL_GPL(hrtimer_forwa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PREEMPT_RT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wake_up_timer_waiters(b)</w:t>
        <w:tab/>
        <w:t>wake_up(&amp;(b)-&gt;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hrtimer_wait_for_timer - Wait for a running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timer:</w:t>
        <w:tab/>
        <w:t>timer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The function waits in case the timers callback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currently executed on the waitqueue of the timer 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waitqueue is woken up after the timer callback fun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finishe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id hrtimer_wait_for_timer(const struct hrtimer *ti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hrtimer_clock_base *base = timer-&gt;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base &amp;&amp; base-&gt;cpu_base &amp;&amp; !timer-&gt;irqsaf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wait_event(base-&gt;cpu_base-&gt;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  !(timer-&gt;state &amp; HRTIMER_STATE_CALLBAC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wake_up_timer_waiters(b)</w:t>
        <w:tab/>
        <w:t>do { 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queue_hrtimer - internal function to (re)start a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899,6 +942,11 @@ static void __remove_hrtimer(struct hrtimer *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!(timer-&gt;state &amp; HRTIMER_STATE_ENQUEU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goto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unlikely(!list_empty(&amp;timer-&gt;cb_entry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ist_del_init(&amp;timer-&gt;cb_ent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goto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ext_timer = timerqueue_getnext(&amp;base-&gt;acti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imerqueue_del(&amp;base-&gt;active, &amp;timer-&gt;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&amp;timer-&gt;node == next_time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983,6 +1031,17 @@ int __hrtimer_start_range_ns(struct hrtimer *timer, ktime_t 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MISSED_TIMER_OFFSETS_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ktime_t now = new_base-&gt;get_ti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ktime_to_ns(tim) &lt; ktime_to_ns(now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timer-&gt;praecox = n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timer-&gt;praecox = ktime_set(0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hrtimer_set_expires_range_ns(timer, tim, delta_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imer_stats_hrtimer_set_start_info(tim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995,8 +1054,20 @@ int __hrtimer_start_range_ns(struct hrtimer *timer, ktime_t 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XXX send_remote_softirq(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f (leftmost &amp;&amp; new_base-&gt;cpu_base == &amp;__get_cpu_var(hrtimer_bas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hrtimer_enqueue_reprogram(timer, new_base, wake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leftmost &amp;&amp; new_base-&gt;cpu_base == &amp;__get_cpu_var(hrtimer_bases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 = hrtimer_enqueue_reprogram(timer, new_base, wake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re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* In case we failed to reprogram the timer (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* because out current timer is already elap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* remove it again and report a failure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* stale base-&gt;firs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debug_deactivate(tim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__remove_hrtimer(timer, new_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>timer-&gt;state &amp; HRTIMER_STATE_CALLBACK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lock_hrtimer_base(timer, &amp;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082,7 +1153,7 @@ int hrtimer_cancel(struct hrtimer *ti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ret 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return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cpu_rela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hrtimer_wait_for_timer(tim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_SYMBOL_GPL(hrtimer_canc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161,6 +1232,7 @@ static void __hrtimer_init(struct hrtimer *timer, clockid_t clock_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ase = hrtimer_clockid_to_base(clock_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imer-&gt;base = &amp;cpu_base-&gt;clock_base[base]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IT_LIST_HEAD(&amp;timer-&gt;cb_ent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imerqueue_init(&amp;timer-&gt;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CONFIG_TIMER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244,6 +1316,122 @@ static void __run_hrtimer(struct hrtimer *timer, ktime_t *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imer-&gt;state &amp;= ~HRTIMER_STATE_CALLB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enum hrtimer_restart hrtimer_wakeup(struct hrtimer *tim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PREEMPT_RT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void hrtimer_rt_reprogram(int restart, struct hrtimer *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struct hrtimer_clock_base *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Note, we clear the callback flag before we reque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timer otherwise we trigger the callback_running()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in hrtimer_reprogra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timer-&gt;state &amp;= ~HRTIMER_STATE_CALLB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restart != HRTIMER_NORESTAR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BUG_ON(hrtimer_active(time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 Enqueue the timer, if it's the leftmost tim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 we need to reprogra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!enqueue_hrtimer(timer, ba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NFIG_HIGH_RES_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base-&gt;cpu_base-&gt;hres_active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   hrtimer_reprogram(timer, ba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goto reque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 else if (hrtimer_active(timer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 If the timer was rearmed on another CPU, re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 the eve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&amp;timer-&gt;node == base-&gt;active.next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   base-&gt;cpu_base-&gt;hres_active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   hrtimer_reprogram(timer, ba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goto reque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reque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Timer is expired. Thus move it from tree to pend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__remove_hrtimer(timer, base, timer-&gt;stat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ist_add_tail(&amp;timer-&gt;cb_entry, &amp;base-&gt;expi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The changes in mainline which removed the callback m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hrtimer are not yet working with -rt. The non wakeup_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based callbacks which involve sleeping locks need to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void hrtimer_rt_run_pend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enum hrtimer_restart (*fn)(struct hrtime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hrtimer_cpu_base *cpu_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hrtimer_clock_base *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hrtimer *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index, re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al_irq_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pu_base = &amp;per_cpu(hrtimer_bases, smp_processor_id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lock(&amp;cpu_base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for (index = 0; index &lt; HRTIMER_MAX_CLOCK_BASES; index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base = &amp;cpu_base-&gt;clock_base[index]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while (!list_empty(&amp;base-&gt;expired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timer = list_first_entry(&amp;base-&gt;exp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ab/>
        <w:t xml:space="preserve"> struct hrtimer, cb_ent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* Same as the above __run_hrtim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* just we run with interrupt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debug_hrtimer_deactivate(tim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__remove_hrtimer(timer, base, HRTIMER_STATE_CALLBACK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timer_stats_account_hrtimer(tim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fn = timer-&gt;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raw_spin_unlock_irq(&amp;cpu_base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restart = fn(tim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raw_spin_lock_irq(&amp;cpu_base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hrtimer_rt_reprogram(restart, timer, b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unlock_irq(&amp;cpu_base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wake_up_timer_waiters(cpu_b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t hrtimer_rt_defer(struct hrtimer *ti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timer-&gt;irqsaf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__remove_hrtimer(timer, timer-&gt;base, timer-&gt;stat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ist_add_tail(&amp;timer-&gt;cb_entry, &amp;timer-&gt;base-&gt;expi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void hrtimer_rt_run_pending(void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int hrtimer_rt_defer(struct hrtimer *timer) {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CONFIG_HIGH_RES_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254,7 +1442,7 @@ void hrtimer_interrupt(struct clock_event_device *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hrtimer_cpu_base *cpu_base = &amp;__get_cpu_var(hrtimer_bas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ktime_t expires_next, now, entry_time, del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nt i, retrie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i, retries = 0, rais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UG_ON(!cpu_base-&gt;hres_acti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pu_base-&gt;nr_events++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289,6 +1477,15 @@ re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timer = container_of(node, struct hrtimer, 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trace_hrtimer_interrupt(raw_smp_processor_i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   ktime_to_ns(ktime_sub(ktime_to_ns(timer-&gt;praecox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timer-&gt;praecox : hrtimer_get_expires(tim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basenow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   cur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   timer-&gt;function == hrtimer_wakeup ?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   container_of(timer, struct hrtimer_slee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timer)-&gt;task :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* The immediate goal for using the softexpi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* minimizing wakeups, not running tim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312,7 +1509,10 @@ re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__run_hrtimer(timer, &amp;basen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if (!hrtimer_rt_defer(tim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__run_hrtimer(timer, &amp;basen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rais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327,6 +1527,10 @@ re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expires_next.tv64 == KTIME_MAX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!tick_program_event(expires_next, 0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pu_base-&gt;hang_detecte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ra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raise_softirq_irqoff(HRTIMER_SOFTIR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393,6 +1597,12 @@ void hrtimer_peek_ahead_timers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 /* CONFIG_HIGH_RES_TIM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void __hrtimer_peek_ahead_timers(void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  <w:tab/>
        <w:t>/* !CONFIG_HIGH_RES_TIM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void run_hrtimer_softirq(struct softirq_action *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hrtimer_peek_ahead_timer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395,15 +1605,9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void run_hrtimer_softirq(struct softirq_action *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hrtimer_peek_ahead_timer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hrtimer_rt_run_pend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#else /* CONFIG_HIGH_RES_TIM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inline void __hrtimer_peek_ahead_timers(void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#endif</w:t>
        <w:tab/>
        <w:t>/* !CONFIG_HIGH_RES_TIM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lled from timer softirq every jiffy, expire hrti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436,7 +1639,7 @@ void hrtimer_run_queues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timerqueue_node *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hrtimer_cpu_base *cpu_base = &amp;__get_cpu_var(hrtimer_bas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hrtimer_clock_base *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nt index, gettim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index, gettime = 1, rais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hrtimer_hres_activ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482,10 +1685,16 @@ void hrtimer_run_queues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hrtimer_get_expires_tv64(tim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__run_hrtimer(timer, &amp;base-&gt;softirq_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if (!hrtimer_rt_defer(tim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__run_hrtimer(timer, &amp;base-&gt;softirq_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rais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aw_spin_unlock(&amp;cpu_base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ra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aise_softirq_irqoff(HRTIMER_SOFTIR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507,6 +1716,7 @@ static enum hrtimer_restart hrtimer_wakeup(struct hrtimer *ti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hrtimer_init_sleeper(struct hrtimer_sleeper *sl, struct task_struct *t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l-&gt;timer.function = hrtimer_wake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l-&gt;timer.irqsaf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l-&gt;task =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_SYMBOL_GPL(hrtimer_init_sleep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645,9 +1855,13 @@ static void __cpuinit init_hrtimers_cpu(int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or (i = 0; i &lt; HRTIMER_MAX_CLOCK_BASES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pu_base-&gt;clock_base[i].cpu_base = cpu_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timerqueue_init_head(&amp;cpu_base-&gt;clock_base[i].acti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NIT_LIST_HEAD(&amp;cpu_base-&gt;clock_base[i].expi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hrtimer_init_hres(cpu_b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PREEMPT_RT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it_waitqueue_head(&amp;cpu_base-&gt;wa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CONFIG_HOTPLUG_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760,9 +1974,7 @@ void __init hrtimers_ini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hrtimer_cpu_notify(&amp;hrtimers_nb, (unsigned long)CPU_UP_PREP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(void *)(long)smp_processor_id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gister_cpu_notifier(&amp;hrtimers_n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def CONFIG_HIGH_RES_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open_softirq(HRTIMER_SOFTIRQ, run_hrtimer_softir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kernel/irq/handle.c b/kernel/irq/hand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131ca17..311c4e6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kernel/irq/hand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kernel/irq/hand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72,8 +172,11 @@ handle_irq_event_percpu(struct irq_desc *desc, struct irqaction *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ction = action-&gt;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 while (a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 FIXME: Can we unbreak that 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random &amp; IRQF_SAMPLE_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_interrupt_randomness(ir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!noirq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note_interrupt(irq, desc, ret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kernel/irq/irqdesc.c b/kernel/irq/irqdes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192a302..473b2b6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kernel/irq/irqdes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kernel/irq/irqdes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3,10 +23,2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struct lock_class_key irq_desc_lock_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(CONFIG_S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t __init irq_affinity_setup(char *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zalloc_cpumask_var(&amp;irq_default_affinity, GFP_NOWA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pulist_parse(str, irq_default_affin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Set at least the boot cpu. We don't want to e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bugreports caused by random comandlin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pumask_set_cpu(smp_processor_id(), irq_default_affin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setup("irqaffinity=", irq_affinity_set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void __init init_irq_default_affinity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lloc_cpumask_var(&amp;irq_default_affinity, GFP_NOWA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pumask_setall(irq_default_affin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CPUMASK_OFF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!irq_default_aff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zalloc_cpumask_var(&amp;irq_default_affinity, GFP_NOWA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cpumask_empty(irq_default_affinit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cpumask_setall(irq_default_affin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void __init init_irq_default_affinity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kernel/irq/manage.c b/kernel/irq/man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b9d1d83..ede56ac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kernel/irq/man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kernel/irq/man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8,6 +18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"internal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CONFIG_IRQ_FORCED_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ifndef CONFIG_PREEMPT_RT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read_mostly bool force_irqthrea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t __init setup_forced_irqthreads(char *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6,6 +27,7 @@ static int __init setup_forced_irqthreads(char *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y_param("threadirqs", setup_forced_irqthrea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47,7 +749,15 @@ irq_forced_thread_fn(struct irq_desc *desc, struct irqaction *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ocal_bh_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 = action-&gt;thread_fn(action-&gt;irq, action-&gt;dev_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rq_finalize_oneshot(desc, a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bh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Interrupts which have real time requirements can b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to avoid softirq processing in the thread handl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safe as these interrupts do not raise soft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irq_settings_no_softirq_call(des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_local_bh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al_bh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053,6 +1063,9 @@ __setup_irq(unsigned int irq, struct irq_desc *desc, struct irqaction *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irqd_set(&amp;desc-&gt;irq_data, IRQD_NO_BALANC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new-&gt;flags &amp; IRQF_NO_SOFTIRQ_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irq_settings_set_no_softirq_call(des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/* Set default affinity mask once everything is set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etup_affinity(irq, desc, 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kernel/irq/settings.h b/kernel/irq/setting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1162f10..0d2c381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kernel/irq/setting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kernel/irq/setting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4,6 +14,7 @@ enu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_IRQ_NO_BALANCING</w:t>
        <w:tab/>
        <w:t>= IRQ_NO_BALAN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_IRQ_NESTED_THREAD</w:t>
        <w:tab/>
        <w:t>= IRQ_NESTED_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_IRQ_PER_CPU_DEVID</w:t>
        <w:tab/>
        <w:t>= IRQ_PER_CPU_DEV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_IRQ_NO_SOFTIRQ_CALL</w:t>
        <w:tab/>
        <w:t>= IRQ_NO_SOFTIRQ_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_IRQF_MODIFY_MASK</w:t>
        <w:tab/>
        <w:t>= IRQF_MODIFY_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6,6 +27,7 @@ enu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RQ_NOAUTOEN</w:t>
        <w:tab/>
        <w:tab/>
        <w:t>GOT_YOU_M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RQ_NESTED_THREAD</w:t>
        <w:tab/>
        <w:t>GOT_YOU_M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RQ_PER_CPU_DEVID</w:t>
        <w:tab/>
        <w:t>GOT_YOU_M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IRQ_NO_SOFTIRQ_CALL</w:t>
        <w:tab/>
        <w:t>GOT_YOU_M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undef IRQF_MODIFY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RQF_MODIFY_MASK</w:t>
        <w:tab/>
        <w:t>GOT_YOU_M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6,6 +38,16 @@ irq_settings_clr_and_set(struct irq_desc *desc, u32 clr, u32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esc-&gt;status_use_accessors |= (set &amp; _IRQF_MODIFY_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bool irq_settings_no_softirq_call(struct irq_desc *d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desc-&gt;status_use_accessors &amp; _IRQ_NO_SOFTIRQ_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void irq_settings_set_no_softirq_call(struct irq_desc *d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esc-&gt;status_use_accessors |= _IRQ_NO_SOFTIRQ_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line bool irq_settings_is_per_cpu(struct irq_desc *d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desc-&gt;status_use_accessors &amp; _IRQ_PER_CPU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kernel/irq/spurious.c b/kernel/irq/spuriou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611cd60..d1c80fa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kernel/irq/spuriou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kernel/irq/spuriou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41,6 +341,11 @@ MODULE_PARM_DESC(noirqdebug, "Disable irq lockup detection when tru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t __init irqfixup_setup(char *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PREEMPT_RT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rintk(KERN_WARNING "irqfixup boot option not supported "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"w/ CONFIG_PREEMPT_RT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rqfixup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rintk(KERN_WARNING "Misrouted IRQ fixup support enabled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rintk(KERN_WARNING "This may impact system performanc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53,6 +358,11 @@ module_param(irqfixup, int, 064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t __init irqpoll_setup(char *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PREEMPT_RT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rintk(KERN_WARNING "irqpoll boot option not supported "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"w/ CONFIG_PREEMPT_RT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rqfixup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rintk(KERN_WARNING "Misrouted IRQ fixup and polling suppor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"enabl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kernel/irq_work.c b/kernel/irq_wor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1588e3b..170c2ea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kernel/irq_wor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kernel/irq_wor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07,8 +107,10 @@ void irq_work_ru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llist_empty(this_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UG_ON(!in_irq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UG_ON(!irqs_disabled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lnode = llist_del_all(this_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hile (llnode !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kernel/itimer.c b/kernel/itim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8d262b4..d051390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kernel/itim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kernel/itim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13,6 +213,7 @@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/* We are sharing -&gt;siglock with it_real_fn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hrtimer_try_to_cancel(timer)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spin_unlock_irq(&amp;tsk-&gt;sighand-&gt;sig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hrtimer_wait_for_timer(&amp;tsk-&gt;signal-&gt;real_tim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goto ag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expires = timeval_to_ktime(value-&gt;it_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kernel/ksysfs.c b/kernel/ksysf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4e316e1..a546d33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kernel/ksysf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kernel/ksysf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33,6 +133,15 @@ KERNEL_ATTR_RO(vmcore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 /* CONFIG_KEXE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defined(CONFIG_PREEMPT_RT_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ssize_t  realtime_show(struct kobject *k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     struct kobj_attribute *attr, char *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sprintf(buf, "%d\n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KERNEL_ATTR_RO(real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whether file capabilities are enab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ssize_t fscaps_show(struct kobject *k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struct kobj_attribute *attr, char *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82,6 +191,9 @@ static struct attribute * kernel_attr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&amp;kexec_crash_size_attr.at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&amp;vmcoreinfo_attr.at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&amp;realtime_attr.at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kernel/lockdep.c b/kernel/lockde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a9ee45..6537c1c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kernel/lockde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kernel/lockde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495,6 +3495,7 @@ static void check_flags(unsigned long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We dont accurately track softirq state in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hardirq contexts (such as on 4KSTACKS), s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509,6 +3510,7 @@ static void check_flags(unsigned long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DEBUG_LOCKS_WARN_ON(!current-&gt;softirqs_enabl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!debug_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print_irqtrace_events(cur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kernel/panic.c b/kernel/pani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9ed023b..3c3ace0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kernel/pani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kernel/pani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63,9 +363,11 @@ static u64 oops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t init_oops_i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!oops_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get_random_bytes(&amp;oops_id, sizeof(oops_i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oops_id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kernel/posix-cpu-timers.c b/kernel/posix-cpu-time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125cb67..2af6ea6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kernel/posix-cpu-time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kernel/posix-cpu-time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682,7 +682,7 @@ static int posix_cpu_timer_set(struct k_itimer *timer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Disarm any old timer after extracting its expi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UG_ON(!irqs_disabled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BUG_ON_NONRT(!irqs_disabled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old_incr = timer-&gt;it.cpu.inc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198,7 +1198,7 @@ void posix_cpu_timer_schedule(struct k_itimer *ti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Now re-arm for the new expi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UG_ON(!irqs_disabled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BUG_ON_NONRT(!irqs_disabled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rm_timer(tim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pin_unlock(&amp;p-&gt;sighand-&gt;sig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262,10 +1262,11 @@ static inline int fastpath_timer_check(struct task_struct *t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ig = tsk-&gt;sig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sig-&gt;cputimer.runnin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truct task_cputime group_s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raw_spin_lock(&amp;sig-&gt;cputimer.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aw_spin_lock_irqsave(&amp;sig-&gt;cputimer.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group_sample = sig-&gt;cputimer.cpu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raw_spin_unlock(&amp;sig-&gt;cputimer.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aw_spin_unlock_irqrestore(&amp;sig-&gt;cputimer.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task_cputime_expired(&amp;group_sample, &amp;sig-&gt;cputime_expir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279,13 +1280,13 @@ static inline int fastpath_timer_check(struct task_struct *t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ready updated our counts.  We need to check if any timers fir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terrupt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void run_posix_cpu_timers(struct task_struct *t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void __run_posix_cpu_timers(struct task_struct *t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IST_HEAD(fi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k_itimer *timer, *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UG_ON(!irqs_disabled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BUG_ON_NONRT(!irqs_disabled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The fast path checks that there are no expired thread or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343,6 +1344,190 @@ void run_posix_cpu_timers(struct task_struct *t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PREEMPT_RT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linux/kthrea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linux/cpu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DEFINE_PER_CPU(struct task_struct *, posix_timer_t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DEFINE_PER_CPU(struct task_struct *, posix_timer_task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t posix_cpu_timers_thread(void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cpu = (long)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BUG_ON(per_cpu(posix_timer_task,cpu) != cur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while (!kthread_should_stop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truct task_struct *tsk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truct task_struct *n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cpu_is_offline(cpu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goto wait_to_die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/* grab task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aw_local_irq_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tsk = per_cpu(posix_timer_tasklist,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per_cpu(posix_timer_tasklist, cpu)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aw_local_irq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/* its possible the list is empty, just retur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!tsk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set_current_state(TASK_INTERRUPTI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schedu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__set_current_state(TASK_RUNN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/* Process task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while (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/* save n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next = tsk-&gt;posix_timer_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/* run the task timers, clear its pt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* unrefere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__run_posix_cpu_timers(t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tsk-&gt;posix_timer_list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put_task_struct(t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/* check if this is the last on the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if (next == t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tsk = 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wait_to_d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 Wait for kthread_sto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et_current_state(TASK_INTERRUPTI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while (!kthread_should_stop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chedu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et_current_state(TASK_INTERRUPTI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__set_current_state(TASK_RUNN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int __fastpath_timer_check(struct task_struct *t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 tsk == current, ensure it is safe to use -&gt;signal/sigh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unlikely(tsk-&gt;exit_sta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!task_cputime_zero(&amp;tsk-&gt;cputime_expir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!task_cputime_zero(&amp;tsk-&gt;signal-&gt;cputime_expir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id run_posix_cpu_timers(struct task_struct *t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nsigned long cpu = smp_processor_i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task_struct *task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BUG_ON(!irqs_disabled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(!per_cpu(posix_timer_task, cpu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 get per-cpu referenc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tasklist = per_cpu(posix_timer_tasklist,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 check to see if we're already queu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!tsk-&gt;posix_timer_list &amp;&amp; __fastpath_timer_check(tsk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get_task_struct(t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tasklis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tsk-&gt;posix_timer_list = task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* The list is terminated by a self-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* task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tsk-&gt;posix_timer_list = ts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per_cpu(posix_timer_tasklist, cpu) = ts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wake_up_process(per_cpu(posix_timer_task, cpu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posix_cpu_thread_call - callback that gets triggered when a CPU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Here we can start up the necessary migration thread for the new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t posix_cpu_thread_call(struct notifier_block *nfb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unsigned long action, void *h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cpu = (long)hcpu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task_struct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sched_param pa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witch (actio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ase CPU_UP_PREP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p = kthread_create(posix_cpu_timers_thread, h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>"posixcputmr/%d",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IS_ERR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return NOTIFY_BAD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p-&gt;flags |= PF_NOFREE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kthread_bind(p,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/* Must be high prio to avoid getting starv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param.sched_priority = MAX_RT_PRIO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ched_setscheduler(p, SCHED_FIFO, &amp;pa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per_cpu(posix_timer_task,cpu) =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ase CPU_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/* Strictly unneccessary, as first user will wake i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wake_up_process(per_cpu(posix_timer_task,cpu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HOTPLUG_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ase CPU_UP_CANCE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/* Unbind it from offline cpu so it can run.  Fall thru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kthread_bind(per_cpu(posix_timer_task, cpu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    cpumask_any(cpu_online_mas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kthread_stop(per_cpu(posix_timer_task,cpu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per_cpu(posix_timer_task,cpu)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ase CPU_D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kthread_stop(per_cpu(posix_timer_task,cpu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per_cpu(posix_timer_task,cpu)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NOTIFY_O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 Register at highest priority so that task migration (migrate_all_ta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happens before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struct notifier_block __devinitdata posix_cpu_thread_notifier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notifier_call = posix_cpu_thread_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priority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+}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t __init posix_cpu_thread_ini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void *hcpu = (void *)(long)smp_processor_i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 Start one for boot CPU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nsigned long cpu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 init the per-cpu posix_timer_taskle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for_each_possible_cpu(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per_cpu(posix_timer_tasklist, cpu)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osix_cpu_thread_call(&amp;posix_cpu_thread_notifier, CPU_UP_PREPARE, h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osix_cpu_thread_call(&amp;posix_cpu_thread_notifier, CPU_ONLINE, h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gister_cpu_notifier(&amp;posix_cpu_thread_notifi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early_initcall(posix_cpu_thread_i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 /* CONFIG_PREEMPT_RT_BA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id run_posix_cpu_timers(struct task_struct *t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__run_posix_cpu_timers(t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 /* CONFIG_PREEMPT_RT_BA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t one of the process-wide special case CPU timers or RLIMIT_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tsk-&gt;sighand-&gt;siglock must be hel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kernel/posix-timers.c b/kernel/posix-time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69185ae..6a74800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kernel/posix-time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kernel/posix-time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39,6 +439,7 @@ static enum hrtimer_restart posix_timer_fn(struct hrtimer *ti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struct pid *good_sigevent(sigevent_t 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task_struct *rtn = current-&gt;group_l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sig = event-&gt;sigev_sig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(event-&gt;sigev_notify &amp; SIGEV_THREAD_ID 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(!(rtn = find_task_by_vpid(event-&gt;sigev_notify_thread_id)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47,7 +448,8 @@ static struct pid *good_sigevent(sigevent_t 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((event-&gt;sigev_notify &amp; ~SIGEV_THREAD_ID) != SIGEV_NONE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    ((event-&gt;sigev_signo &lt;= 0) || (event-&gt;sigev_signo &gt; SIGRTMA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(sig &lt;= 0 || sig &gt; SIGRTMAX || sig_kernel_only(sig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 sig_kernel_coredump(sig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task_pid(rt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64,6 +766,20 @@ SYSCALL_DEFINE1(timer_getoverrun, timer_t, timer_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overr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Protected by RCU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void timer_wait_for_callback(struct k_clock *kc, struct k_itimer *timr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kc-&gt;timer_set == common_timer_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hrtimer_wait_for_timer(&amp;timr-&gt;it.real.tim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/* FIXME: Whacky hack for posix-cpu-tim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chedule_timeou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et a POSIX.1b interval tim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timr-&gt;it_lock is take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841,6 +857,7 @@ re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!tim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 -EIN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cu_read_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kc = clockid_to_kclock(timr-&gt;it_c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WARN_ON_ONCE(!kc || !kc-&gt;timer_se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error = -EIN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849,9 +866,12 @@ re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lock_timer(timr, 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error == TIMER_RETR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timer_wait_for_callback(kc, tim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tn = NULL;</w:t>
        <w:tab/>
        <w:t>// We already got the old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cu_read_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goto re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cu_read_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old_setting &amp;&amp; !error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copy_to_user(old_setting, &amp;old_spec, sizeof (old_spe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889,10 +909,15 @@ retry_de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!ti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 -EIN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cu_read_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timer_delete_hook(timer) == TIMER_RETR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unlock_timer(timer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timer_wait_for_callback(clockid_to_kclock(timer-&gt;it_c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>tim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cu_read_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goto retry_dele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cu_read_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pin_lock(&amp;current-&gt;sighand-&gt;sig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ist_del(&amp;timer-&gt;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918,8 +943,18 @@ static void itimer_delete(struct k_itimer *ti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y_de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pin_lock_irqsave(&amp;timer-&gt;it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 On RT we can race with a dele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!timer-&gt;it_signa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unlock_timer(timer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timer_delete_hook(timer) == TIMER_RETR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cu_read_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unlock_timer(timer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timer_wait_for_callback(clockid_to_kclock(timer-&gt;it_c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>tim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cu_read_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goto retry_dele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ist_del(&amp;timer-&gt;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kernel/power/hibernate.c b/kernel/power/hibern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52a1817..9bba68c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kernel/power/hibern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kernel/power/hibern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0,6 +270,8 @@ static int create_image(int platform_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ocal_irq_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ystem_state = SYSTEM_SUSP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rror = syscore_susp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erro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printk(KERN_ERR "PM: Some system devices failed to power down, "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97,6 +299,7 @@ static int create_image(int platform_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yscore_resu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_irq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ystem_state = SYSTEM_RUN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ocal_irq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_cp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22,6 +425,7 @@ static int resume_target_kernel(bool platform_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goto Enable_cp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ocal_irq_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ystem_state = SYSTEM_SUSP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rror = syscore_susp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55,6 +459,7 @@ static int resume_target_kernel(bool platform_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yscore_resu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_irq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ystem_state = SYSTEM_RUN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ocal_irq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_cp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37,6 +542,7 @@ int hibernation_platform_ent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goto Platform_fini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ocal_irq_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ystem_state = SYSTEM_SUSP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yscore_susp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pm_wakeup_pending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error = -EAG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49,6 +555,7 @@ int hibernation_platform_ent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_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yscore_resu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ystem_state = SYSTEM_RUN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ocal_irq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nable_nonboot_cpu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kernel/power/suspend.c b/kernel/power/suspe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c8b7446..ff2dade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kernel/power/suspe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kernel/power/suspe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65,6 +165,8 @@ static int suspend_enter(suspend_state_t state, bool *wake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rch_suspend_disable_irq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UG_ON(!irqs_disabled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ystem_state = SYSTEM_SUSP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rror = syscore_susp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!erro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*wakeup = pm_wakeup_pend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75,6 +177,8 @@ static int suspend_enter(suspend_state_t state, bool *wake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yscore_resu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ystem_state = SYSTEM_RUN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rch_suspend_enable_irq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UG_ON(irqs_disabled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kernel/printk.c b/kernel/print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b663c2c..7109711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kernel/print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kernel/print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7,13 +47,6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CREATE_TRAC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trace/events/print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/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 Architectures can overrid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void asmlinkage __attribute__((weak)) early_printk(const char *fm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{</w:t>
      </w:r>
    </w:p>
    <w:p>
      <w:pPr>
        <w:pStyle w:val="PreformattedText"/>
        <w:bidi w:val="0"/>
        <w:spacing w:before="0" w:after="0"/>
        <w:jc w:val="left"/>
        <w:rPr/>
      </w:pPr>
      <w:r>
        <w:rPr/>
        <w:t>-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__LOG_BUF_LEN</w:t>
        <w:tab/>
        <w:t>(1 &lt;&lt; CONFIG_LOG_BUF_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rintk's without a loglevel use this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14,6 +507,7 @@ static void __call_console_drivers(unsigned start, unsigned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console *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igrate_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or_each_console(co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exclusive_console &amp;&amp; con != exclusive_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22,8 +516,65 @@ static void __call_console_drivers(unsigned start, unsigned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(con-&gt;flags &amp; CON_ANYTIM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con-&gt;write(con, &amp;LOG_BUF(start), end - sta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igrate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EARLY_PRINTK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ruct console *early_cons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void early_vprintk(const char *fmt, va_list 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early_consol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char buf[5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nt n = vscnprintf(buf, sizeof(buf), fmt, 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early_console-&gt;write(early_console, buf,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asmlinkage void early_printk(const char *fm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va_list 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va_start(ap, fm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early_vprintk(fmt, 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va_end(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This is independent of any log levels -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kill switch that turns off all of printk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Used by the NMI watchdog if early-print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bool __read_mostly printk_killswi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t __init force_early_printk_setup(char *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rintk_killswitch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early_param("force_early_printk", force_early_printk_set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id printk_ki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rintk_killswitch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t forced_early_printk(const char *fmt, va_list 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!printk_kill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early_vprintk(fmt, 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int forced_early_printk(const char *fmt, va_list 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bool __read_mostly ignore_log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t __init ignore_loglevel_setup(char *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90,12 +841,18 @@ static inline int can_use_console(unsigned int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terrupts disabled. It should return with 'lockbuf_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leased but interrupts still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int console_trylock_for_printk(unsigned int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t console_trylock_for_printk(unsigned int cpu, unsigned long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__releases(&amp;logbuf_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t retval = 0, wak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lock = !early_boot_irqs_disabled &amp;&amp; !irqs_disabled_flags(flags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(preempt_count() &lt;=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lock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f (console_trylock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lock &amp;&amp; console_trylock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val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846,6 +903,13 @@ asmlinkage int vprintk(const char *fmt, va_li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ize_t p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har spec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Fall back to early_printk if a debugging sub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killed print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unlikely(forced_early_printk(fmt, arg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oot_delay_ms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rintk_del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965,8 +1029,15 @@ asmlinkage int vprintk(const char *fmt, va_li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will release 'logbuf_lock' regardless of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actually gets the semaphor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f (console_trylock_for_printk(this_cpu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console_trylock_for_printk(this_cpu, flags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console_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aw_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nsole_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aw_local_irq_sav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ockdep_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_restore_irq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242,8 +1313,8 @@ void printk_tick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printk_needs_cpu(int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f (cpu_is_offline(cpu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printk_ti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unlikely(cpu_is_offline(cpu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__this_cpu_write(printk_pendi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__this_cpu_read(printk_pend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289,11 +1360,16 @@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_con_start = con_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_log_end = log_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n_start = log_end;</w:t>
        <w:tab/>
        <w:tab/>
        <w:t>/* Flus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aw_spin_unlock(&amp;logbuf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top_critical_timings();</w:t>
        <w:tab/>
        <w:t>/* don't trace print latenc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all_console_drivers(_con_start, _log_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tart_critical_timing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aw_spin_unlock_irqrestore(&amp;logbuf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call_console_drivers(_con_start, _log_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onsole_locke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kernel/rcupdate.c b/kernel/rcupd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86f174..63fc4b3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kernel/rcupd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kernel/rcupd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7,6 +77,7 @@ int debug_lockdep_rcu_enabl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_SYMBOL_GPL(debug_lockdep_rcu_enabl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cu_read_lock_bh_held() - might we be in RCU-bh read-side critical s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03,6 +104,7 @@ int rcu_read_lock_bh_hel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in_softirq() || irqs_disabl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_SYMBOL_GPL(rcu_read_lock_bh_he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 /* #ifdef CONFIG_DEBUG_LOCK_ALLO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kernel/rcutiny.c b/kernel/rcutin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37a5444..fc581fb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kernel/rcutin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kernel/rcutin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68,6 +368,7 @@ void call_rcu_sched(struct rcu_head *head, void (*func)(struct rcu_head *rcu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_SYMBOL_GPL(call_rcu_sch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ost an RCU bottom-half callback to be invoked after any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quiesc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77,3 +378,4 @@ void call_rcu_bh(struct rcu_head *head, void (*func)(struct rcu_head *rcu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__call_rcu(head, func, &amp;rcu_bh_ctrlbl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_SYMBOL_GPL(call_rcu_b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kernel/rcutree.c b/kernel/rcu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d0c5baf..0c3f4a9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kernel/rcu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kernel/rcu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72,6 +172,14 @@ void rcu_sched_qs(int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dp-&gt;passed_quiesc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void rcu_preempt_qs(int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id rcu_bh_qs(int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cu_preempt_qs(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rcu_bh_qs(int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rcu_data *rdp = &amp;per_cpu(rcu_bh_data,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82,6 +190,7 @@ void rcu_bh_qs(int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trace_rcu_grace_period("rcu_bh", rdp-&gt;gpnum, "cpuq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dp-&gt;passed_quiesc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 a context switch.  This is a quiescent state for RCU-s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28,6 +237,7 @@ long rcu_batches_completed_sch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_SYMBOL_GPL(rcu_batches_completed_sch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turn the number of RCU BH batches processed thus far for debug &amp;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45,6 +255,7 @@ void rcu_bh_force_quiescent_st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orce_quiescent_state(&amp;rcu_bh_stat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_SYMBOL_GPL(rcu_bh_force_quiescent_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cord the number of times rcutorture tests have been initi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884,6 +1895,7 @@ void call_rcu_sched(struct rcu_head *head, void (*func)(struct rcu_head *rcu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_SYMBOL_GPL(call_rcu_sch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Queue an RCU callback for invocation after a quicker grac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892,6 +1904,7 @@ void call_rcu_bh(struct rcu_head *head, void (*func)(struct rcu_head *rcu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__call_rcu(head, func, &amp;rcu_bh_stat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_SYMBOL_GPL(call_rcu_b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ynchronize_sched - wait until an rcu-sched grace period has elap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928,6 +1941,7 @@ void synchronize_sch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_SYMBOL_GPL(synchronize_sch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ynchronize_rcu_bh - wait until an rcu_bh grace period has elap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948,6 +1962,7 @@ void synchronize_rcu_b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ait_rcu_gp(call_rcu_b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_SYMBOL_GPL(synchronize_rcu_b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atomic_t sync_sched_expedited_started = ATOMIC_IN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atomic_t sync_sched_expedited_done = ATOMIC_IN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223,6 +2238,7 @@ static void _rcu_barrier(struct rcu_state *r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utex_unlock(&amp;rcu_barrier_mut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cu_barrier_bh - Wait until all in-flight call_rcu_bh() callback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231,6 +2247,7 @@ void rcu_barrier_b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_rcu_barrier(&amp;rcu_bh_state, call_rcu_b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_SYMBOL_GPL(rcu_barrier_b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cu_barrier_sched - Wait for in-flight call_rcu_sched()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kernel/rcutree_plugin.h b/kernel/rcutree_plug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c023464..2844d7d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kernel/rcutree_plug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kernel/rcutree_plug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39,7 +339,7 @@ static noinline void rcu_read_unlock_special(struct task_struct *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 Hardware IRQ handlers cannot block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f (in_irq() || in_serving_softirq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preempt_count() &amp; (HARDIRQ_MASK | SOFTIRQ_OFFSET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899,7 +1899,7 @@ static void __cpuinit rcu_prepare_kthreads(int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 /* #else #ifdef CONFIG_RCU_BOO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!defined(CONFIG_RCU_FAST_NO_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!defined(CONFIG_RCU_FAST_NO_HZ) || defined(CONFIG_PREEMPT_RT_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eck to see if any future RCU-related work will need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914,6 +1914,9 @@ int rcu_needs_cpu(int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rcu_cpu_has_callbacks(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  <w:tab/>
        <w:t>/* !defined(CONFIG_RCU_FAST_NO_HZ) || defined(CONFIG_PREEMPT_RT_FULL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!defined(CONFIG_RCU_FAST_NO_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cause we do not have RCU_FAST_NO_HZ, don't bother initializ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984,6 +1987,7 @@ static DEFINE_PER_CPU(struct hrtimer, rcu_idle_gp_tim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ktime_t rcu_idle_gp_wait;</w:t>
        <w:tab/>
        <w:t>/* If some non-lazy callback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ktime_t rcu_idle_lazy_gp_wait;</w:t>
        <w:tab/>
        <w:t>/* If only lazy callback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 the CPU to enter dyntick-idle mode if either: (1)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llbacks on this CPU, (2) this CPU has not yet atte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001,6 +2005,7 @@ int rcu_needs_cpu(int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 Otherwise, RCU needs the CPU only if it recently tried and fail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per_cpu(rcu_dyntick_holdoff, cpu) == jiff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  <w:tab/>
        <w:t>/* #ifndef CONFIG_PREEMPT_RT_F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es the specified flavor of RCU have non-lazy callbacks 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kernel/relay.c b/kernel/re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8cd202..56ba44f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kernel/re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kernel/re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40,6 +340,10 @@ static void wakeup_readers(unsigned long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rchan_buf *buf = (struct rchan_buf *)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ake_up_interruptible(&amp;buf-&gt;read_wa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Stupid polling for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od_timer(&amp;buf-&gt;timer, jiffies +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57,6 +361,7 @@ static void __relay_reset(struct rchan_buf *buf, unsigned int 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nit_waitqueue_head(&amp;buf-&gt;read_wa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kref_init(&amp;buf-&gt;kr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etup_timer(&amp;buf-&gt;timer, wakeup_readers, (unsigned long)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od_timer(&amp;buf-&gt;timer, jiffies +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del_timer_sync(&amp;buf-&gt;tim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39,15 +744,6 @@ size_t relay_switch_subbuf(struct rchan_buf *buf, size_t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buf-&gt;early_bytes += buf-&gt;chan-&gt;subbuf_siz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 xml:space="preserve">    buf-&gt;padding[old_subbuf]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smp_m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if (waitqueue_active(&amp;buf-&gt;read_wa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 xml:space="preserve"> * Calling wake_up_interruptible()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 xml:space="preserve"> * will deadlock if we happen to b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 xml:space="preserve"> * from the scheduler (trying to re-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 xml:space="preserve"> * rq-&gt;lock), so def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mod_timer(&amp;buf-&gt;timer, jiffies +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old = buf-&gt;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kernel/res_counter.c b/kernel/res_coun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d508363..402f91a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kernel/res_coun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kernel/res_coun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3,7 +43,7 @@ int res_counter_charge(struct res_counter *counter, unsigned long 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res_counter *c, *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limit_fail_at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sav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al_irq_save_nort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or (c = counter; c != NULL; c = c-&gt;pare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pin_lock(&amp;c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 = res_counter_charge_locked(c, 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62,7 +62,7 @@ u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pin_unlock(&amp;u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al_irq_restore_nort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04,13 +104,13 @@ void res_counter_uncharge(struct res_counter *counter, unsigned long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res_counter *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sav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al_irq_save_nort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or (c = counter; c != NULL; c = c-&gt;pare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pin_lock(&amp;c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s_counter_uncharge_locked(c, 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pin_unlock(&amp;c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al_irq_restore_nort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kernel/rt.c b/kernel/r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mode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0000000..092d6b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kernel/r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0,0 +1,442 @@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kernel/r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Real-Time Preemp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started by Ingo Moln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 Copyright (C) 2004-2006 Red Hat, Inc., Ingo Molnar &lt;mingo@redha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 Copyright (C) 2006, Timesys Corp., Thomas Gleixner &lt;tglx@timesy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historic credit for proving that Linux spinlocks can be implemen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RT-aware mutexes goes to many people: The Pmutex project (Dirk Gram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and others) who prototyped it on 2.4 and did lots of 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research and analysis; TimeSys, for proving that you can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fully preemptible kernel via the use of IRQ threading and mutex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Bill Huey for persuasively arguing on lkml that the mutex mode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right one; and to MontaVista, who ported pmutexes to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This code is a from-scratch implementation and is not based on pmut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but the idea of converting spinlocks to mutexes is used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lock debugging, locking tree, deadlock de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 Copyright (C) 2004, LynuxWorks, Inc., Igor Manyilov, Bill Hue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 Released under the General Public License (G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Includes portions of the generic R/W semaphore implementation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 Copyright (c) 2001   David Howells (dhowells@redhat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 - Derived partially from idea by Andrea Arcangeli &lt;andrea@suse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 - Derived also from comments by L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Pending ownership of locks and ownership ste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 Copyright (C) 2005, Kihon Technologies Inc., Steven Rost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  (also by Steven Rost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   - Converted single pi_lock to individual task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By Esben Niel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   Doing priority inheritance with help of the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 Copyright (C) 2006, Timesys Corp., Thomas Gleixner &lt;tglx@timesy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 - major rework based on Esben Nielsens initial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 - replaced thread_info references by task_struct 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 - removed task-&gt;pending_owner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 - BKL drop/reacquire for semaphore style locks to avoid dead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   in the scheduler return path as discussed with Steven Rost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 Copyright (C) 2006, Kihon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   Steven Rostedt &lt;rostedt@goodmi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 - debugged and patched Thomas Gleixner's r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 - added back the cmpxchg to the r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 - turned atomic require back on for S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linux/spin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linux/rtmute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linux/sche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linux/del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linux/modul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linux/kallsym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linux/syscall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linux/interrup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linux/p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linux/f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linux/fute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linux/hrtim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"rtmutex_commo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struct mut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id __mutex_do_init(struct mutex *mutex,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    struct lock_class_key *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DEBUG_LOCK_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Make sure we are not reinitializing a held 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ebug_check_no_locks_freed((void *)mutex, sizeof(*mute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kdep_init_map(&amp;mutex-&gt;dep_map, name, key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utex-&gt;lock.save_stat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PORT_SYMBOL(__mutex_do_i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id __lockfunc _mutex_lock(struct mutex *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utex_acquire(&amp;lock-&gt;dep_map, 0, 0, _RET_IP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t_mutex_lock(&amp;lock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PORT_SYMBOL(_mutex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int __lockfunc _mutex_lock_interruptible(struct mutex *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utex_acquire(&amp;lock-&gt;dep_map, 0, 0, _RET_IP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 = rt_mutex_lock_interruptible(&amp;lock-&gt;lock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utex_release(&amp;lock-&gt;dep_map, 1, _RET_IP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PORT_SYMBOL(_mutex_lock_interrupti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int __lockfunc _mutex_lock_killable(struct mutex *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utex_acquire(&amp;lock-&gt;dep_map, 0, 0, _RET_IP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 = rt_mutex_lock_killable(&amp;lock-&gt;lock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utex_release(&amp;lock-&gt;dep_map, 1, _RET_IP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PORT_SYMBOL(_mutex_lock_kill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DEBUG_LOCK_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id __lockfunc _mutex_lock_nested(struct mutex *lock, int sub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utex_acquire_nest(&amp;lock-&gt;dep_map, subclass, 0, NULL, _RET_IP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t_mutex_lock(&amp;lock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PORT_SYMBOL(_mutex_lock_nest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id __lockfunc _mutex_lock_nest_lock(struct mutex *lock, struct lockdep_map *n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utex_acquire_nest(&amp;lock-&gt;dep_map, 0, 0, nest, _RET_IP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t_mutex_lock(&amp;lock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PORT_SYMBOL(_mutex_lock_nes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int __lockfunc _mutex_lock_interruptible_nested(struct mutex *lock, int sub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utex_acquire_nest(&amp;lock-&gt;dep_map, subclass, 0, NULL, _RET_IP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 = rt_mutex_lock_interruptible(&amp;lock-&gt;lock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utex_release(&amp;lock-&gt;dep_map, 1, _RET_IP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PORT_SYMBOL(_mutex_lock_interruptible_nest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int __lockfunc _mutex_lock_killable_nested(struct mutex *lock, int sub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utex_acquire(&amp;lock-&gt;dep_map, subclass, 0, _RET_IP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 = rt_mutex_lock_killable(&amp;lock-&gt;lock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utex_release(&amp;lock-&gt;dep_map, 1, _RET_IP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PORT_SYMBOL(_mutex_lock_killable_nest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int __lockfunc _mutex_trylock(struct mutex *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ret = rt_mutex_trylock(&amp;lock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utex_acquire(&amp;lock-&gt;dep_map, 0, 1, _RET_IP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PORT_SYMBOL(_mutex_try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id __lockfunc _mutex_unlock(struct mutex *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utex_release(&amp;lock-&gt;dep_map, 1, _RET_IP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t_mutex_unlock(&amp;lock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PORT_SYMBOL(_mutex_un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rwlock_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int __lockfunc rt_write_trylock(rwlock_t *rw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ret = rt_mutex_trylock(&amp;rwlock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igrate_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wlock_acquire(&amp;rwlock-&gt;dep_map, 0, 1, _RET_IP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igrate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PORT_SYMBOL(rt_write_try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int __lockfunc rt_write_trylock_irqsave(rwlock_t *rwlock, unsigned long *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*flag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igrate_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 = rt_write_trylock(rw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!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igrate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PORT_SYMBOL(rt_write_trylock_irqsa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int __lockfunc rt_read_trylock(rwlock_t *rw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rt_mutex *lock = &amp;rwlock-&gt;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re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recursive read locks succeed when current owns the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but not when read_depth == 0 which means that the 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write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igrate_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rt_mutex_owner(lock) != 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 = rt_mutex_trylock(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else if (!rwlock-&gt;read_dep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re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wlock-&gt;read_depth++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wlock_acquire_read(&amp;rwlock-&gt;dep_map, 0, 1, _RET_IP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igrate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PORT_SYMBOL(rt_read_try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id __lockfunc rt_write_lock(rwlock_t *rw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wlock_acquire(&amp;rwlock-&gt;dep_map, 0, 0, _RET_IP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__rt_spin_lock(&amp;rwlock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PORT_SYMBOL(rt_writ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id __lockfunc rt_read_lock(rwlock_t *rw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rt_mutex *lock = &amp;rwlock-&gt;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wlock_acquire_read(&amp;rwlock-&gt;dep_map, 0, 0, _RET_IP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recursive read locks succeed when current owns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rt_mutex_owner(lock) != 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__rt_spin_lock(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wlock-&gt;read_depth++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PORT_SYMBOL(rt_read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id __lockfunc rt_write_unlock(rwlock_t *rw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 NOTE: we always pass in '1' for nested, for simplic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wlock_release(&amp;rwlock-&gt;dep_map, 1, _RET_IP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__rt_spin_unlock(&amp;rwlock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PORT_SYMBOL(rt_write_un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id __lockfunc rt_read_unlock(rwlock_t *rw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wlock_release(&amp;rwlock-&gt;dep_map, 1, _RET_IP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 Release the lock only when read_depth is down to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--rwlock-&gt;read_depth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__rt_spin_unlock(&amp;rwlock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PORT_SYMBOL(rt_read_un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unsigned long __lockfunc rt_write_lock_irqsave(rwlock_t *rw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t_write_lock(rw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PORT_SYMBOL(rt_write_lock_irqsa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unsigned long __lockfunc rt_read_lock_irqsave(rwlock_t *rw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t_read_lock(rw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PORT_SYMBOL(rt_read_lock_irqsa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id __rt_rwlock_init(rwlock_t *rwlock, char *name, struct lock_class_key *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DEBUG_LOCK_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Make sure we are not reinitializing a held 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ebug_check_no_locks_freed((void *)rwlock, sizeof(*rwloc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kdep_init_map(&amp;rwlock-&gt;dep_map, name, key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wlock-&gt;lock.save_stat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wlock-&gt;read_depth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PORT_SYMBOL(__rt_rwlock_i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rw_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id  rt_up_write(struct rw_semaphore *rws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wsem_release(&amp;rwsem-&gt;dep_map, 1, _RET_IP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t_mutex_unlock(&amp;rwsem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PORT_SYMBOL(rt_up_wr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id  rt_up_read(struct rw_semaphore *rws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wsem_release(&amp;rwsem-&gt;dep_map, 1, _RET_IP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--rwsem-&gt;read_depth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t_mutex_unlock(&amp;rwsem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PORT_SYMBOL(rt_up_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downgrade a write lock into a read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- just wake up any readers at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id  rt_downgrade_write(struct rw_semaphore *rws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BUG_ON(rt_mutex_owner(&amp;rwsem-&gt;lock) != cur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wsem-&gt;read_depth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PORT_SYMBOL(rt_downgrade_wr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int  rt_down_write_trylock(struct rw_semaphore *rws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ret = rt_mutex_trylock(&amp;rwsem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wsem_acquire(&amp;rwsem-&gt;dep_map, 0, 1, _RET_IP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PORT_SYMBOL(rt_down_write_try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id  rt_down_write(struct rw_semaphore *rws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wsem_acquire(&amp;rwsem-&gt;dep_map, 0, 0, _RET_IP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t_mutex_lock(&amp;rwsem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PORT_SYMBOL(rt_down_wr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id  rt_down_write_nested(struct rw_semaphore *rwsem, int sub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wsem_acquire(&amp;rwsem-&gt;dep_map, subclass, 0, _RET_IP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t_mutex_lock(&amp;rwsem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PORT_SYMBOL(rt_down_write_nest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int  rt_down_read_trylock(struct rw_semaphore *rws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rt_mutex *lock = &amp;rwsem-&gt;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re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recursive read locks succeed when current owns the rws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but not when read_depth == 0 which means that the rws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write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rt_mutex_owner(lock) != 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 = rt_mutex_trylock(&amp;rwsem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else if (!rwsem-&gt;read_dep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re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wsem-&gt;read_depth++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wsem_acquire(&amp;rwsem-&gt;dep_map, 0, 1, _RET_IP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PORT_SYMBOL(rt_down_read_try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void __rt_down_read(struct rw_semaphore *rwsem, int sub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rt_mutex *lock = &amp;rwsem-&gt;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wsem_acquire_read(&amp;rwsem-&gt;dep_map, subclass, 0, _RET_IP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rt_mutex_owner(lock) != 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t_mutex_lock(&amp;rwsem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wsem-&gt;read_depth++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id  rt_down_read(struct rw_semaphore *rws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__rt_down_read(rwsem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PORT_SYMBOL(rt_down_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id  rt_down_read_nested(struct rw_semaphore *rwsem, int sub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__rt_down_read(rwsem, subcla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PORT_SYMBOL(rt_down_read_nest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id  __rt_rwsem_init(struct rw_semaphore *rwsem,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     struct lock_class_key *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DEBUG_LOCK_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Make sure we are not reinitializing a held 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ebug_check_no_locks_freed((void *)rwsem, sizeof(*rwse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kdep_init_map(&amp;rwsem-&gt;dep_map, name, key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wsem-&gt;read_depth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wsem-&gt;lock.save_stat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PORT_SYMBOL(__rt_rwsem_i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atomic_dec_and_mutex_lock - return holding mutex if we dec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cnt: the atomic which we are to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lock: the mutex to return holding if we dec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return true and hold lock if we dec to 0, return fals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int atomic_dec_and_mutex_lock(atomic_t *cnt, struct mutex *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 dec if we can't possibly hit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atomic_add_unless(cnt, -1,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 we might hit 0, so take the 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utex_lock(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!atomic_dec_and_test(cnt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/* when we actually did the dec, we didn't hit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utex_unlock(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 we hit 0, and we hold the 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PORT_SYMBOL(atomic_dec_and_mutex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kernel/rtmutex.c b/kernel/rtmut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242e69..3bff726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kernel/rtmut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kernel/rtmut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8,6 +8,12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opyright (C) 2005 Kihon Technologies Inc., Steven Rost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opyright (C) 2006 Esben Nie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Adaptive Spin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 Copyright (C) 2008 Novell, Inc., Gregory Haskins, Sven Dietr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                                  and Peter Morre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Adaptive Spinlocks simpl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 Copyright (C) 2008 Red Hat, Inc., Steven Rostedt &lt;srostedt@redha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ee Documentation/rt-mutex-design.tx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spin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67,6 +73,12 @@ static void fixup_rt_mutex_waiters(struct rt_mutex *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lear_rt_mutex_waiters(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t rt_mutex_real_waiter(struct rt_mutex_waiter *wa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waiter &amp;&amp; waiter != PI_WAKEUP_INPROGRESS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waiter != PI_REQUEUE_INPROG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can speed up the acquire/release, if th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cmpxchg and if there's no debugging state to b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90,6 +102,12 @@ static inline void mark_rt_mutex_waiters(struct rt_mutex *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void init_lists(struct rt_mutex *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unlikely(!lock-&gt;wait_list.node_list.prev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plist_head_init(&amp;lock-&gt;wait_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lculate task priority from the waiter lis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36,6 +154,14 @@ static void rt_mutex_adjust_prio(struct task_struct *t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aw_spin_unlock_irqrestore(&amp;task-&gt;pi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void rt_mutex_wake_waiter(struct rt_mutex_waiter *wa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waiter-&gt;save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wake_up_lock_sleeper(waiter-&gt;t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wake_up_process(waiter-&gt;t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x number of times we'll walk the boosting ch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96,7 +222,7 @@ static int rt_mutex_adjust_prio_chain(struct task_struct *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reached or the state of the chain has changed whi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dropped the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f (!wa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!rt_mutex_real_waiter(wai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goto out_unlock_p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47,13 +273,15 @@ static int rt_mutex_adjust_prio_chain(struct task_struct *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 Release the tas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aw_spin_unlock_irqrestore(&amp;task-&gt;pi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!rt_mutex_owner(lock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truct rt_mutex_waiter *lock_top_wai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* If the requeue above changed the top waiter, then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* to wake the new top waiter up to try to get the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if (top_waiter != rt_mutex_top_waiter(lock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wake_up_process(rt_mutex_top_waiter(lock)-&gt;t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k_top_waiter = rt_mutex_top_waiter(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top_waiter != lock_top_wa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rt_mutex_wake_waiter(lock_top_wai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aw_spin_unlock(&amp;lock-&gt;wai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goto out_put_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98,6 +326,25 @@ static int rt_mutex_adjust_prio_chain(struct task_struct *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STEAL_NORMAL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STEAL_LATER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Note that RT tasks are excluded from lateral-steals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introduction of an unbounded la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int lock_is_stealable(struct task_struct *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   struct task_struct *pendowner, in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if (mode == STEAL_NORMAL || rt_task(task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if (task-&gt;prio &gt;= pendowner-&gt;p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  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} else if (task-&gt;prio &gt; pendowner-&gt;p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y to take an rt-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07,8 +354,9 @@ static int rt_mutex_adjust_prio_chain(struct task_struct *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task:   the task which wants to acquire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waiter: the waiter that is queued to the lock's wait list. (could be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int try_to_take_rt_mutex(struct rt_mutex *lock, struct task_struct *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struct rt_mutex_waiter *wa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try_to_take_rt_mutex(struct rt_mutex *lock, struct task_struct *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      struct rt_mutex_waiter *waiter, in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We have to be careful here if the atomic speed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41,12 +389,14 @@ static int try_to_take_rt_mutex(struct rt_mutex *lock, struct task_struct *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3) it is top wa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rt_mutex_has_waiters(lock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if (task-&gt;prio &gt;= rt_mutex_top_waiter(lock)-&gt;list_entry.prio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if (!waiter || waiter != rt_mutex_top_waiter(lock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truct task_struct *pown = rt_mutex_top_waiter(lock)-&gt;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task != pown &amp;&amp; !lock_is_stealable(task, pown, mod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 We got the lock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waiter || rt_mutex_has_waiters(lock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truct rt_mutex_waiter *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71,7 +421,6 @@ static int try_to_take_rt_mutex(struct rt_mutex *lock, struct task_struct *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aw_spin_unlock_irqrestore(&amp;task-&gt;pi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/* We got the lock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ebug_rt_mutex_lock(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t_mutex_set_owner(lock, t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81,6 +430,13 @@ static int try_to_take_rt_mutex(struct rt_mutex *lock, struct task_struct *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try_to_take_rt_mutex(struct rt_mutex *lock, struct task_struct *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    struct rt_mutex_waiter *wa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__try_to_take_rt_mutex(lock, task, waiter, STEAL_NORM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ask blocks on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99,6 +455,23 @@ static int task_blocks_on_rt_mutex(struct rt_mutex *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t chain_walk = 0, 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aw_spin_lock_irqsave(&amp;task-&gt;pi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In the case of futex requeue PI, this will be a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lock. The task will wake unaware that it is enqueu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this lock. Avoid blocking on two locks and cor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pi_blocked_on via the PI_WAKEUP_IN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flag. futex_wait_requeue_pi() sets this when it w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before requeue (due to a signal or timeout). Do not en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the task if PI_WAKEUP_INPROGRESS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task != current &amp;&amp; task-&gt;pi_blocked_on == PI_WAKEUP_INPROGR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aw_spin_unlock_irqrestore(&amp;task-&gt;pi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 -EAG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BUG_ON(rt_mutex_real_waiter(task-&gt;pi_blocked_o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__rt_mutex_adjust_prio(t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aiter-&gt;task =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aiter-&gt;lock = 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23,7 +496,7 @@ static int task_blocks_on_rt_mutex(struct rt_mutex *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plist_add(&amp;waiter-&gt;pi_list_entry, &amp;owner-&gt;pi_wai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__rt_mutex_adjust_prio(own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if (owner-&gt;pi_blocked_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rt_mutex_real_waiter(owner-&gt;pi_blocked_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chain_walk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aw_spin_unlock_irqrestore(&amp;owner-&gt;pi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78,7 +551,7 @@ static void wakeup_next_waiter(struct rt_mutex *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aw_spin_unlock_irqrestore(&amp;current-&gt;pi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ake_up_process(waiter-&gt;t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t_mutex_wake_waiter(wai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17,7 +590,7 @@ static void remove_waiter(struct rt_mutex *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__rt_mutex_adjust_prio(own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if (owner-&gt;pi_blocked_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rt_mutex_real_waiter(owner-&gt;pi_blocked_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chain_walk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aw_spin_unlock_irqrestore(&amp;owner-&gt;pi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51,23 +624,316 @@ void rt_mutex_adjust_pi(struct task_struct *t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aw_spin_lock_irqsave(&amp;task-&gt;pi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aiter = task-&gt;pi_blocked_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f (!waiter || waiter-&gt;list_entry.prio == task-&gt;prio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!rt_mutex_real_waiter(waiter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waiter-&gt;list_entry.prio == task-&gt;prio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aw_spin_unlock_irqrestore(&amp;task-&gt;pi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aw_spin_unlock_irqrestore(&amp;task-&gt;pi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 gets dropped in rt_mutex_adjust_prio_chain()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get_task_struct(t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unlock_irqrestore(&amp;task-&gt;pi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t_mutex_adjust_prio_chain(task, 0, NULL, NULL, t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preemptible spin_loc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void rt_spin_lock_fastlock(struct rt_mutex *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 xml:space="preserve"> void  (*slowfn)(struct rt_mutex *lock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ight_slee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likely(rt_mutex_cmpxchg(lock, NULL, curren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t_mutex_deadlock_account_lock(lock, cur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lowfn(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void rt_spin_lock_fastunlock(struct rt_mutex *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 xml:space="preserve">   void  (*slowfn)(struct rt_mutex *lock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likely(rt_mutex_cmpxchg(lock, current, NUL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t_mutex_deadlock_account_unlock(cur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lowfn(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SMP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Note that owner is a speculative pointer and dereferencing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on rcu_read_lock() and the check against the lock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t adaptive_wait(struct rt_mutex *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struct task_struct *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re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cu_read_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owner != rt_mutex_owner(lock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 Ensure that owner-&gt;on_cpu is dereferenced _after_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 checking the above to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barri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!owner-&gt;on_cpu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res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cpu_rela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cu_read_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t adaptive_wait(struct rt_mutex *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struct task_struct *orig_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pi_lock(lock)</w:t>
        <w:tab/>
        <w:tab/>
        <w:tab/>
        <w:t>raw_spin_lock_irq(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pi_unlock(lock)</w:t>
        <w:tab/>
        <w:tab/>
        <w:t>raw_spin_unlock_irq(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Slow path lock function spin_lock style: this varian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careful not to miss any non-lock wake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We store the current state under p-&gt;pi_lock in p-&gt;saved_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the try_to_wake_up() code handles thi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void  noinline __sched rt_spin_lock_slowlock(struct rt_mutex *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task_struct *lock_owner, *self = 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rt_mutex_waiter waiter, *top_wai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t_mutex_init_waiter(&amp;waiter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lock(&amp;lock-&gt;wai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it_lists(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__try_to_take_rt_mutex(lock, self, NULL, STEAL_LATERAL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aw_spin_unlock(&amp;lock-&gt;wai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BUG_ON(rt_mutex_owner(lock) == 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We save whatever state the task is in and we'll re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after acquiring the lock taking real wakeups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as well. We are serialized via pi_lock against wakeup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try_to_wake_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i_lock(&amp;self-&gt;pi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elf-&gt;saved_state = self-&gt;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__set_current_state(TASK_UNINTERRUPTI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i_unlock(&amp;self-&gt;pi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 = task_blocks_on_rt_mutex(lock, &amp;waiter, self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BUG_ON(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/* Try to acquire the lock agai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__try_to_take_rt_mutex(lock, self, &amp;waiter, STEAL_LATER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top_waiter = rt_mutex_top_waiter(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k_owner = rt_mutex_owner(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aw_spin_unlock(&amp;lock-&gt;wai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debug_rt_mutex_print_deadlock(&amp;wai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top_waiter != &amp;waiter || adaptive_wait(lock, lock_own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schedule_rt_mutex(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aw_spin_lock(&amp;lock-&gt;wai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pi_lock(&amp;self-&gt;pi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__set_current_state(TASK_UNINTERRUPTI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pi_unlock(&amp;self-&gt;pi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Restore the task state to current-&gt;saved_state. We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to the original state above and the try_to_wake_up()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has possibly updated it when a real (non-rtmutex) w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happened while we were blocked. Clear saved_stat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try_to_wakeup() does not get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i_lock(&amp;self-&gt;pi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__set_current_state(self-&gt;saved_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elf-&gt;saved_state = TASK_RUN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i_unlock(&amp;self-&gt;pi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try_to_take_rt_mutex() sets the waite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unconditionally. We might have to fix that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fixup_rt_mutex_waiters(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BUG_ON(rt_mutex_has_waiters(lock) &amp;&amp; &amp;waiter == rt_mutex_top_waiter(loc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BUG_ON(!plist_node_empty(&amp;waiter.list_entr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unlock(&amp;lock-&gt;wai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ebug_rt_mutex_free_waiter(&amp;wai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Slow path to release a rt_mutex spin_lock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void  noinline __sched rt_spin_lock_slowunlock(struct rt_mutex *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lock(&amp;lock-&gt;wai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ebug_rt_mutex_unlock(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t_mutex_deadlock_account_unlock(cur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!rt_mutex_has_waiters(lock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k-&gt;owner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aw_spin_unlock(&amp;lock-&gt;wai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wakeup_next_waiter(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unlock(&amp;lock-&gt;wai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 Undo pi boosting.when necess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t_mutex_adjust_prio(cur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id __lockfunc rt_spin_lock(spinlock_t *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t_spin_lock_fastlock(&amp;lock-&gt;lock, rt_spin_lock_slow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_acquire(&amp;lock-&gt;dep_map, 0, 0, _RET_IP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PORT_SYMBOL(rt_spin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id __lockfunc __rt_spin_lock(struct rt_mutex *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t_spin_lock_fastlock(lock, rt_spin_lock_slow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PORT_SYMBOL(__rt_spin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DEBUG_LOCK_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id __lockfunc rt_spin_lock_nested(spinlock_t *lock, int sub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t_spin_lock_fastlock(&amp;lock-&gt;lock, rt_spin_lock_slow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_acquire(&amp;lock-&gt;dep_map, subclass, 0, _RET_IP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PORT_SYMBOL(rt_spin_lock_nest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id __lockfunc rt_spin_unlock(spinlock_t *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 NOTE: we always pass in '1' for nested, for simplic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_release(&amp;lock-&gt;dep_map, 1, _RET_IP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t_spin_lock_fastunlock(&amp;lock-&gt;lock, rt_spin_lock_slowun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PORT_SYMBOL(rt_spin_un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id __lockfunc __rt_spin_unlock(struct rt_mutex *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t_spin_lock_fastunlock(lock, rt_spin_lock_slowun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PORT_SYMBOL(__rt_spin_un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Wait for the lock to get unlocked: instead of polling for an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(like raw spinlocks do), we lock and unlock, to force the ker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schedule if there's cont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id __lockfunc rt_spin_unlock_wait(spinlock_t *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_lock(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_unlock(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PORT_SYMBOL(rt_spin_unlock_wa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int __lockfunc rt_spin_trylock(spinlock_t *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ret = rt_mutex_trylock(&amp;lock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pin_acquire(&amp;lock-&gt;dep_map, 0, 1, _RET_IP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PORT_SYMBOL(rt_spin_try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int __lockfunc rt_spin_trylock_bh(spinlock_t *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al_bh_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 = rt_mutex_trylock(&amp;lock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re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igrate_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pin_acquire(&amp;lock-&gt;dep_map, 0, 1, _RET_IP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al_bh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PORT_SYMBOL(rt_spin_trylock_b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int __lockfunc rt_spin_trylock_irqsave(spinlock_t *lock, unsigned long *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*flag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igrate_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 = rt_mutex_trylock(&amp;lock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pin_acquire(&amp;lock-&gt;dep_map, 0, 1, _RET_IP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igrate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PORT_SYMBOL(rt_spin_trylock_irqsa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int atomic_dec_and_spin_lock(atomic_t *atomic, spinlock_t *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 Subtract 1 from counter unless that drops it to 0 (ie. it was 1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atomic_add_unless(atomic, -1,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igrate_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t_spin_lock(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atomic_dec_and_test(atomi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t_spin_unlock(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igrate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PORT_SYMBOL(atomic_dec_and_spin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rt_spin_lock_init(spinlock_t *lock, char *name, struct lock_class_key *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DEBUG_LOCK_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Make sure we are not reinitializing a held 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ebug_check_no_locks_freed((void *)lock, sizeof(*loc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kdep_init_map(&amp;lock-&gt;dep_map, name, key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PORT_SYMBOL(__rt_spin_lock_i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 /* PREEMPT_RT_F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__rt_mutex_slowlock() - Perform the wait-wake-try-to-tak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lock:</w:t>
        <w:tab/>
        <w:tab/>
        <w:t xml:space="preserve"> the rt_mutex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state:</w:t>
        <w:tab/>
        <w:tab/>
        <w:t xml:space="preserve"> the state the task should block in (TASK_INTE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* </w:t>
        <w:tab/>
        <w:tab/>
        <w:tab/>
        <w:t xml:space="preserve"> or TASK_UNINTERRUP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  <w:tab/>
        <w:tab/>
        <w:tab/>
        <w:t xml:space="preserve"> or TASK_UNINTERRUP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timeout:</w:t>
        <w:tab/>
        <w:tab/>
        <w:t xml:space="preserve"> the pre-initialized and started timer, or NULL f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waiter:</w:t>
        <w:tab/>
        <w:tab/>
        <w:t xml:space="preserve"> the pre-initialized rt_mutex_wa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623,9 +989,10 @@ rt_mutex_slowlock(struct rt_mutex *lock, int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rt_mutex_waiter wai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t re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debug_rt_mutex_init_waiter(&amp;wai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t_mutex_init_waiter(&amp;waiter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aw_spin_lock(&amp;lock-&gt;wai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it_lists(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 Try to acquire the lock again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try_to_take_rt_mutex(lock, current, NULL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678,6 +1045,7 @@ rt_mutex_slowtrylock(struct rt_mutex *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t re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aw_spin_lock(&amp;lock-&gt;wai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it_lists(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likely(rt_mutex_owner(lock) != current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91,12 +1159,12 @@ EXPORT_SYMBOL_GPL(rt_mutex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t_mutex_lock_interruptible - lock a rt_mutex inte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* @lock: </w:t>
        <w:tab/>
        <w:tab/>
        <w:t>the rt_mutex to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lock:</w:t>
        <w:tab/>
        <w:tab/>
        <w:t>the rt_mutex to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detect_deadlock:</w:t>
        <w:tab/>
        <w:t>deadlock detect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*  0 </w:t>
        <w:tab/>
        <w:tab/>
        <w:t>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* -EINTR </w:t>
        <w:tab/>
        <w:t>when interrupted by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 0</w:t>
        <w:tab/>
        <w:tab/>
        <w:t>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-EINTR</w:t>
        <w:tab/>
        <w:t>when interrupted by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-EDEADLK</w:t>
        <w:tab/>
        <w:t>when the lock would deadlock (when deadlock detection i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__sched rt_mutex_lock_interruptible(struct rt_mutex *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810,17 +1178,38 @@ int __sched rt_mutex_lock_interruptible(struct rt_mutex *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_SYMBOL_GPL(rt_mutex_lock_interrupti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rt_mutex_lock_killable - lock a rt_mutex ki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lock:</w:t>
        <w:tab/>
        <w:tab/>
        <w:t>the rt_mutex to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detect_deadlock:</w:t>
        <w:tab/>
        <w:t>deadlock detect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 0</w:t>
        <w:tab/>
        <w:tab/>
        <w:t>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-EINTR</w:t>
        <w:tab/>
        <w:t>when interrupted by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-EDEADLK</w:t>
        <w:tab/>
        <w:t>when the lock would deadlock (when deadlock detection i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int __sched rt_mutex_lock_killable(struct rt_mutex *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  int detect_dead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ight_slee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rt_mutex_fastlock(lock, TASK_KIL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detect_deadlock, rt_mutex_slow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PORT_SYMBOL_GPL(rt_mutex_lock_kill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t_mutex_timed_lock - lock a rt_mutex inte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  <w:tab/>
        <w:tab/>
        <w:tab/>
        <w:t>the timeout structur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  <w:tab/>
        <w:tab/>
        <w:tab/>
        <w:t>by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* @lock: </w:t>
        <w:tab/>
        <w:tab/>
        <w:t>the rt_mutex to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lock:</w:t>
        <w:tab/>
        <w:tab/>
        <w:t>the rt_mutex to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timeout:</w:t>
        <w:tab/>
        <w:tab/>
        <w:t>timeout structure or NULL (no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detect_deadlock:</w:t>
        <w:tab/>
        <w:t>deadlock detect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*  0 </w:t>
        <w:tab/>
        <w:tab/>
        <w:t>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* -EINTR </w:t>
        <w:tab/>
        <w:t>when interrupted by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 0</w:t>
        <w:tab/>
        <w:tab/>
        <w:t>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-EINTR</w:t>
        <w:tab/>
        <w:t>when interrupted by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-ETIMEDOUT</w:t>
        <w:tab/>
        <w:t>when the timeout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-EDEADLK</w:t>
        <w:tab/>
        <w:t>when the lock would deadlock (when deadlock detection i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889,12 +1278,11 @@ EXPORT_SYMBOL_GPL(rt_mutex_destro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__rt_mutex_init(struct rt_mutex *lock, const 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ock-&gt;owner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aw_spin_lock_init(&amp;lock-&gt;wai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list_head_init(&amp;lock-&gt;wait_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ebug_rt_mutex_init(lock,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PORT_SYMBOL_GPL(__rt_mutex_i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PORT_SYMBOL(__rt_mutex_i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t_mutex_init_proxy_locked - initialize and lock a rt_mutex on behalf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909,7 +1297,7 @@ EXPORT_SYMBOL_GPL(__rt_mutex_i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rt_mutex_init_proxy_locked(struct rt_mutex *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struct task_struct *proxy_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__rt_mutex_init(lock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t_mutex_init(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ebug_rt_mutex_proxy_lock(lock, proxy_own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t_mutex_set_owner(lock, proxy_own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t_mutex_deadlock_account_lock(lock, proxy_own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958,6 +1346,35 @@ int rt_mutex_start_proxy_lock(struct rt_mutex *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In PREEMPT_RT there's an added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If the task, that we are about to requeue, time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it can set the PI_WAKEUP_INPROGRESS. This tells the re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to skip this task. But right after the task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its pi_blocked_on to PI_WAKEUP_INPROGRESS it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block on the spin_lock(&amp;hb-&gt;lock), which in RT is an rtmu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This will replace the PI_WAKEUP_INPROGRESS wit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lock that it blocks on. We *must not* place thi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on this proxy lock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To prevent this race, we first take the task's pi_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and check if it has updated its pi_blocked_on. If it h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we assume that it woke up and we return -E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Otherwise, we set the task's pi_blocked_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PI_REQUEUE_INPROGRESS, so that if the task is wa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it will know that we are in the process of requeu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lock_irq(&amp;task-&gt;pi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task-&gt;pi_blocked_o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aw_spin_unlock_irq(&amp;task-&gt;pi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aw_spin_unlock(&amp;lock-&gt;wai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 -EAG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task-&gt;pi_blocked_on = PI_REQUEUE_INPROG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unlock_irq(&amp;task-&gt;pi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 = task_blocks_on_rt_mutex(lock, waiter, task, detect_dead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ret &amp;&amp; !rt_mutex_owner(lock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kernel/rtmutex_common.h b/kernel/rtmutex_comm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53a66c8..6ec3dc1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kernel/rtmutex_comm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kernel/rtmutex_comm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9,6 +49,7 @@ struct rt_mutex_wai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plist_node</w:t>
        <w:tab/>
        <w:t>pi_list_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task_struct</w:t>
        <w:tab/>
        <w:t>*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rt_mutex</w:t>
        <w:tab/>
        <w:tab/>
        <w:t>*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bool</w:t>
        <w:tab/>
        <w:tab/>
        <w:tab/>
        <w:t>save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CONFIG_DEBUG_RT_MU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long</w:t>
        <w:tab/>
        <w:tab/>
        <w:t>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pid</w:t>
        <w:tab/>
        <w:tab/>
        <w:t>*deadlock_task_p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03,6 +104,9 @@ static inline struct task_struct *rt_mutex_owner(struct rt_mutex *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I-futex support (proxy locking functions, et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PI_WAKEUP_INPROGRESS</w:t>
        <w:tab/>
        <w:t>((struct rt_mutex_waiter *)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PI_REQUEUE_INPROGRESS</w:t>
        <w:tab/>
        <w:t>((struct rt_mutex_waiter *)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struct task_struct *rt_mutex_next_owner(struct rt_mutex *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void rt_mutex_init_proxy_locked(struct rt_mutex *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   struct task_struct *proxy_own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23,4 +127,12 @@ extern int rt_mutex_finish_proxy_lock(struct rt_mutex *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include "rtmutex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rt_mutex_init_waiter(struct rt_mutex_waiter *waiter, bool save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ebug_rt_mutex_init_waiter(wai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waiter-&gt;task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waiter-&gt;savestate = save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kernel/sched/core.c b/kernel/sched/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817bf70..56292d6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kernel/sched/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kernel/sched/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63,7 +263,11 @@ late_initcall(sched_init_debu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umber of tasks to iterate in a single balanc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mited because this is done with IRQ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_debug unsigned int sysctl_sched_nr_migrate = 32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const_debug unsigned int sysctl_sched_nr_migrate 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eriod over which we average the RT time consumption,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80,6 +484,7 @@ static void init_rq_hrtick(struct rq *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hrtimer_init(&amp;rq-&gt;hrtick_timer, CLOCK_MONOTONIC, HRTIMER_MODE_R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q-&gt;hrtick_timer.function = hrt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q-&gt;hrtick_timer.irqsaf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</w:t>
        <w:tab/>
        <w:t>/* CONFIG_SCHED_HRTI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line void hrtick_clear(struct rq *rq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169,7 +1174,8 @@ unsigned long wait_task_inactive(struct task_struct *p, long match_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* is actually now running somewhere el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while (task_running(rq, p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if (match_state &amp;&amp; unlikely(p-&gt;state != match_sta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if (match_state &amp;&amp; unlikely(p-&gt;state != match_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   &amp;&amp; unlikely(p-&gt;saved_state != match_sta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cpu_rela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184,7 +1190,8 @@ unsigned long wait_task_inactive(struct task_struct *p, long match_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unning = task_running(rq,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on_rq = p-&gt;on_r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ncsw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if (!match_state || p-&gt;state == match_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!match_state || p-&gt;state == match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   || p-&gt;saved_state == match_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ncsw = p-&gt;nvcsw | LONG_MIN; /* sets MS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task_rq_unlock(rq, p, &amp;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320,6 +1327,12 @@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Clear PF_THREAD_BOUND, otherwise we wre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migrate_disable/enable. See optimiz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PF_THREAD_BOUND task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-&gt;flags &amp;= ~PF_THREAD_B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dest_cp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399,10 +1412,6 @@ static void ttwu_activate(struct rq *rq, struct task_struct *p, int en_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ctivate_task(rq, p, en_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-&gt;on_rq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/* if a worker is waking up, notify work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f (p-&gt;flags &amp; PF_WQ_WOR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wq_worker_waking_up(p, cpu_of(rq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585,8 +1594,27 @@ try_to_wake_up(struct task_struct *p, unsigned int state, int wake_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mp_wm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aw_spin_lock_irqsave(&amp;p-&gt;pi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f (!(p-&gt;state &amp; sta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!(p-&gt;state &amp; state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 The task might be running due to a spinlock sl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 wakeup. Check the saved state and set it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 if the wakeup conditio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!(wake_flags &amp; WF_LOCK_SLEEPER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if (p-&gt;saved_state &amp; stat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p-&gt;saved_state = TASK_RUN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success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goto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If this is a regular wakeup, then we can un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clear the saved state of a "lock sleep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!(wake_flags &amp; WF_LOCK_SLEEP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p-&gt;saved_state = TASK_RUN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uccess = 1; /* we're going to change -&gt;st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pu = task_cpu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642,40 +1670,6 @@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 try_to_wake_up_local - try to wake up a local task with rq lock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 @p: the thread to be awak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 Put @p on the run-queue if it's not already there. The call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 ensure that this_rq() is locked, @p is bound to this_rq(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 the current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void try_to_wake_up_local(struct task_struct *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truct rq *rq = task_rq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UG_ON(rq != this_rq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UG_ON(p == cur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kdep_assert_held(&amp;rq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f (!raw_spin_trylock(&amp;p-&gt;pi_lock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raw_spin_unlock(&amp;rq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raw_spin_lock(&amp;p-&gt;pi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raw_spin_lock(&amp;rq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f (!(p-&gt;state &amp; TASK_NORM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goto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f (!p-&gt;on_rq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ttwu_activate(rq, p, ENQUEUE_WAKE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twu_do_wakeup(rq, p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twu_stat(p, smp_processor_id()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aw_spin_unlock(&amp;p-&gt;pi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ake_up_process - Wake up a specific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: The process to be woke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692,6 +1686,18 @@ int wake_up_process(struct task_struct *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_SYMBOL(wake_up_pro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wake_up_lock_sleeper - Wake up a specific process blocked on a "sleeping 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p: The process to be woke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Same as wake_up_process() above, but wake_flags=WF_LOCK_SLEEPE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the nature of the wake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int wake_up_lock_sleeper(struct task_struct *p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try_to_wake_up(p, TASK_ALL, WF_LOCK_SLEEP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wake_up_state(struct task_struct *p, unsigned int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try_to_wake_up(p, stat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967,8 +1973,12 @@ static void finish_task_switch(struct rq *rq, struct task_struct *pr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inish_arch_post_lock_swi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ire_sched_in_preempt_notifiers(cur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We use mmdrop_delayed() here so we don't have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full __mmdrop() when we are the las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mmdrop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mdrop_delayed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unlikely(prev_state == TASK_DEAD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* Remove function-return probe instances associ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265,6 +3275,126 @@ static inline void schedule_debug(struct task_struct *pr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chedstat_inc(this_rq(), sched_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defined(CONFIG_PREEMPT_RT_FULL) &amp;&amp; defined(CONFIG_S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MIGRATE_DISABLE_SET_AFFIN</w:t>
        <w:tab/>
        <w:t>(1&lt;&lt;30) /* Can't make a negati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migrate_disabled_updated(p)</w:t>
        <w:tab/>
        <w:t>((p)-&gt;migrate_disable &amp; MIGRATE_DISABLE_SET_AFF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migrate_disable_count(p)</w:t>
        <w:tab/>
        <w:t>((p)-&gt;migrate_disable &amp; ~MIGRATE_DISABLE_SET_AFF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void update_migrate_disable(struct task_struct *p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onst struct cpumask *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likely(!p-&gt;migrate_dis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 Did we already update affinity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unlikely(migrate_disabled_updated(p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Since this is always current we can get away with only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rq-&gt;lock, the -&gt;cpus_allowed value can normally onl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while holding both p-&gt;pi_lock and rq-&gt;lock, but seeing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is current, we cannot actually be waking up, so all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relies on serialization against p-&gt;pi_lock is out of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Having rq-&gt;lock serializes us against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set_cpus_allowed_ptr() that can still happen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ask = tsk_cpus_allowed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p-&gt;sched_class-&gt;set_cpus_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p-&gt;sched_class-&gt;set_cpus_allowed(p, 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-&gt;rt.nr_cpus_allowed = cpumask_weight(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 Let migrate_enable know to fix things back 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-&gt;migrate_disable |= MIGRATE_DISABLE_SET_AFF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id migrate_dis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task_struct *p = 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in_atomic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SCHED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p-&gt;migrate_disable_atomic++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SCHED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WARN_ON_ONCE(p-&gt;migrate_disable_atom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reempt_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p-&gt;migrate_disabl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p-&gt;migrate_disable++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preempt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in_current_cpu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-&gt;migrate_disabl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reempt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PORT_SYMBOL(migrate_dis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id migrate_en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task_struct *p = 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onst struct cpumask *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rq *rq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in_atomic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SCHED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p-&gt;migrate_disable_atomic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SCHED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WARN_ON_ONCE(p-&gt;migrate_disable_atom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WARN_ON_ONCE(p-&gt;migrate_disable &lt;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reempt_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migrate_disable_count(p) &gt;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p-&gt;migrate_disable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preempt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unlikely(migrate_disabled_updated(p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 Undo whatever update_migrate_disable() did, also se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 about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q = this_rq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aw_spin_lock_irqsave(&amp;rq-&gt;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 Clearing migrate_disable causes tsk_cpus_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 show the tasks original cpu af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p-&gt;migrate_disabl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ask = tsk_cpus_allowed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p-&gt;sched_class-&gt;set_cpus_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p-&gt;sched_class-&gt;set_cpus_allowed(p, 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p-&gt;rt.nr_cpus_allowed = cpumask_weight(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aw_spin_unlock_irqrestore(&amp;rq-&gt;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p-&gt;migrate_disabl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npin_current_cpu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reempt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PORT_SYMBOL(migrate_en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void update_migrate_disable(struct task_struct *p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migrate_disabled_updated(p)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void put_prev_task(struct rq *rq, struct task_struct *pr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prev-&gt;on_rq || rq-&gt;skip_clock_update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324,6 +3454,8 @@ need_res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aw_spin_lock_irq(&amp;rq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pdate_migrate_disable(pr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witch_count = &amp;prev-&gt;nivcs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prev-&gt;state &amp;&amp; !(preempt_count() &amp; PREEMPT_ACTIVE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unlikely(signal_pending_state(prev-&gt;state, prev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331,19 +3463,6 @@ need_res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deactivate_task(rq, prev, DEQUEUE_SLE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prev-&gt;on_rq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 xml:space="preserve"> * If a worker went to sleep, notify and ask work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 xml:space="preserve"> * whether it wants to wake up a task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 xml:space="preserve"> * con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if (prev-&gt;flags &amp; PF_WQ_WORKE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ab/>
        <w:t>struct task_struct *to_wake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ab/>
        <w:t>to_wakeup = wq_worker_sleeping(prev,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ab/>
        <w:t>if (to_wake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ab/>
        <w:tab/>
        <w:t>try_to_wake_up_local(to_wake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witch_count = &amp;prev-&gt;nvcs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386,6 +3505,14 @@ static inline void sched_submit_work(struct task_struct *t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!tsk-&gt;state || tsk_is_pi_blocked(ts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If a worker went to sleep, notify and ask workqueu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it wants to wake up a task to maintain con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tsk-&gt;flags &amp; PF_WQ_WOR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wq_worker_sleeping(t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If we are going to sleep and we have plugged IO que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make sure to submit it to avoid dead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394,12 +3521,19 @@ static inline void sched_submit_work(struct task_struct *t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blk_schedule_flush_plug(t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void sched_update_worker(struct task_struct *t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tsk-&gt;flags &amp; PF_WQ_WOR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wq_worker_running(t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linkage void __sched schedu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task_struct *tsk = 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ched_submit_work(t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__schedu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ched_update_worker(t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_SYMBOL(schedu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479,7 +3613,16 @@ asmlinkage void __sched notrace preempt_schedu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dd_preempt_count_notrace(PREEMPT_ACTI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 The add/subtract must not be traced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 tracer. But we still want to accou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 preempt off latency tracer. Since the _notrac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 of add/subtract skip the accounting for latency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 we must force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tart_critical_timing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__schedu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top_critical_timing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ub_preempt_count_notrace(PREEMPT_ACTI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674,9 +4817,17 @@ static inline int should_resch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void __cond_resch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dd_preempt_count(PREEMPT_ACTI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__schedu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ub_preempt_count(PREEMPT_ACTI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add_preempt_count(PREEMPT_ACTI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__schedu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ub_preempt_count(PREEMPT_ACTI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 Check again in case we missed a pre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 opportunity between schedule an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barri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 while (need_resched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__sched _cond_resch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717,6 +4868,7 @@ int __cond_resched_lock(spinlock_t *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_SYMBOL(__cond_resched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__sched __cond_resched_softirq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UG_ON(!in_softirq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730,6 +4882,7 @@ int __sched __cond_resched_softirq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_SYMBOL(__cond_resched_softir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ield - yield the current processor to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084,11 +5237,90 @@ void __cpuinit init_idle(struct task_struct *idle, int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CONFIG_S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do_set_cpus_allowed(struct task_struct *p, const struct cpumask *new_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f (p-&gt;sched_class &amp;&amp; p-&gt;sched_class-&gt;set_cpus_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p-&gt;sched_class-&gt;set_cpus_allowed(p, new_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!migrate_disabled_updated(p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p-&gt;sched_class &amp;&amp; p-&gt;sched_class-&gt;set_cpus_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p-&gt;sched_class-&gt;set_cpus_allowed(p, new_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p-&gt;rt.nr_cpus_allowed = cpumask_weight(new_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pumask_copy(&amp;p-&gt;cpus_allowed, new_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-&gt;rt.nr_cpus_allowed = cpumask_weight(new_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DEFINE_PER_CPU(struct cpumask, sched_cpumask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DEFINE_MUTEX(sched_down_mut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cpumask_t sched_down_cpu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id tell_sched_cpu_down_begin(int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utex_lock(&amp;sched_down_mut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pumask_set_cpu(cpu, &amp;sched_down_cpu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utex_unlock(&amp;sched_down_mut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id tell_sched_cpu_down_done(int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utex_lock(&amp;sched_down_mut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pumask_clear_cpu(cpu, &amp;sched_down_cpu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utex_unlock(&amp;sched_down_mut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migrate_me - try to move the current task off this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Used by the pin_current_cpu() code to try to get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to move off the current CPU as it is going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It will only move the task if the task isn't pin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the CPU (with migrate_disable, affinity or THREAD_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and the task has to be in a RUNNING state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movement of the task will wake it up (change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to running) when the task did not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Returns 1 if it succeeded in moving the curren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       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int migrate_m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task_struct *p = 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migration_arg arg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cpumask *cpu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cpumask *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nsigned int dest_cpu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rq *rq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We can not migrate tasks bounded to a CPU or task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running. The movement of the task will wake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p-&gt;flags &amp; PF_THREAD_BOUND || p-&gt;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utex_lock(&amp;sched_down_mut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q = task_rq_lock(p, &amp;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pumask = &amp;__get_cpu_var(sched_cpumask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ask = &amp;p-&gt;cpus_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pumask_andnot(cpumask, mask, &amp;sched_down_cpu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!cpumask_weight(cpumask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/* It's only on this CPU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task_rq_unlock(rq, p, &amp;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utex_unlock(&amp;sched_down_mut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est_cpu = cpumask_any_and(cpu_active_mask, cpu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arg.task =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arg.dest_cpu = dest_cpu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task_rq_unlock(rq, p, &amp;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op_one_cpu(cpu_of(rq), migration_cpu_stop, &amp;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tlb_migrate_finish(p-&gt;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utex_unlock(&amp;sched_down_mut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139,7 +5371,7 @@ int set_cpus_allowed_ptr(struct task_struct *p, const struct cpumask *new_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o_set_cpus_allowed(p, new_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 Can the task run on the task's current CPU? If so, we're d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f (cpumask_test_cpu(task_cpu(p), new_mask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cpumask_test_cpu(task_cpu(p), new_mask) || __migrate_disabled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goto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est_cpu = cpumask_any_and(cpu_active_mask, new_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228,6 +5460,8 @@ static int migration_cpu_stop(void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CONFIG_HOTPLUG_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DEFINE_PER_CPU(struct mm_struct *, idle_last_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sures that the idle task is using init_mm right before its cpu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240,7 +5474,12 @@ void idle_task_exi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mm != &amp;init_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witch_mm(mm, &amp;init_mm, cur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mmdrop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Defer the cleanup to an alive cpu. On RT we ca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call mmdrop() nor mmdrop_delayed()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er_cpu(idle_last_mm, smp_processor_id()) = m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561,6 +5800,12 @@ migration_call(struct notifier_block *nfb, unsigned long action, void *h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migrate_nr_uninterruptible(r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alc_global_load_remove(r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ase CPU_D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per_cpu(idle_last_mm, cpu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mmdrop(per_cpu(idle_last_mm, cpu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per_cpu(idle_last_mm, cpu)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198,7 +7443,8 @@ void __init sched_ini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CONFIG_DEBUG_ATOMIC_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line int preempt_count_equals(int preempt_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nt nested = (preempt_count() &amp; ~PREEMPT_ACTIVE) + rcu_preempt_dept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nested = (preempt_count() &amp; ~PREEMPT_ACTIVE)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ched_rcu_preempt_dept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(nested == preempt_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kernel/sched/debug.c b/kernel/sched/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09acaa1..451512ff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kernel/sched/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kernel/sched/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37,6 +237,9 @@ void print_rt_rq(struct seq_file *m, int cpu, struct rt_rq *rt_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(rt_throttl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N(rt_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N(rt_run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SMP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(rt_nr_migrato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undef 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undef P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85,6 +488,10 @@ void proc_sched_show_task(struct task_struct *p, struct seq_file *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(se.load.w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(polic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(pri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(migrate_dis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(rt.nr_cpus_allow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undef 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undef __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undef 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kernel/sched/features.h b/kernel/sched/featur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de00a48..27afd1e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kernel/sched/featur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kernel/sched/featur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60,11 +60,15 @@ SCHED_FEAT(OWNER_SPIN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D_FEAT(NONTASK_POWER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Queue remote wakeups on the target CPU and pro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ing the scheduler IPI. Reduces rq-&gt;lock contention/bou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D_FEAT(TTWU_QUEUE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SCHED_FEAT(TTWU_QUE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D_FEAT(FORCE_SD_OVERLAP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D_FEAT(RT_RUNTIME_SHARE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kernel/sched/rt.c b/kernel/sched/r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44af55e..8bb9f00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kernel/sched/r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kernel/sched/r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1,6 +41,7 @@ void init_rt_bandwidth(struct rt_bandwidth *rt_b, u64 period, u64 run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hrtimer_init(&amp;rt_b-&gt;rt_period_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CLOCK_MONOTONIC, HRTIMER_MODE_R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t_b-&gt;rt_period_timer.irqsaf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t_b-&gt;rt_period_timer.function = sched_rt_period_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kernel/signal.c b/kernel/sign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17afcaf..3d32651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kernel/sign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kernel/sign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45,13 +345,45 @@ static bool task_participate_group_stop(struct task_struct *t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__HAVE_ARCH_CMPXCHG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struct sigqueue *get_task_cache(struct task_struct *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sigqueue *q = t-&gt;sigqueue_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cmpxchg(&amp;t-&gt;sigqueue_cache, q, NULL) !=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int put_task_cache(struct task_struct *t, struct sigqueue *q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cmpxchg(&amp;t-&gt;sigqueue_cache, NULL, q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struct sigqueue *get_task_cache(struct task_struct *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int put_task_cache(struct task_struct *t, struct sigqueue *q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cate a new signal queu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- this may be called without locks if and only if t == current, otherw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appropriate lock must be held to stop the target task from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struct sigqueu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__sigqueue_alloc(int sig, struct task_struct *t, gfp_t flags, int override_r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sigqueue_do_alloc(int sig, struct task_struct *t, gfp_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   int override_rlimit, int froms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sigqueue *q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user_struct *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68,7 +400,10 @@ __sigqueue_alloc(int sig, struct task_struct *t, gfp_t flags, int override_rli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override_rlimit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atomic_read(&amp;user-&gt;sigpending)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task_rlimit(t, RLIMIT_SIGPENDING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q = kmem_cache_alloc(sigqueue_cachep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!froms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q = get_task_cache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!q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q = kmem_cache_alloc(sigqueue_cachep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print_dropped_signal(si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85,6 +420,13 @@ __sigqueue_alloc(int sig, struct task_struct *t, gfp_t flags, int override_rli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struct sigqueu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sigqueue_alloc(int sig, struct task_struct *t, gfp_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int override_r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__sigqueue_do_alloc(sig, t, flags, override_rlimit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void __sigqueue_free(struct sigqueue *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q-&gt;flags &amp; SIGQUEUE_PREAL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94,6 +436,21 @@ static void __sigqueue_free(struct sigqueue *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kmem_cache_free(sigqueue_cachep, 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void sigqueue_free_current(struct sigqueue *q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user_struct *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q-&gt;flags &amp; SIGQUEUE_PREAL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p = q-&gt;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rt_prio(current-&gt;normal_prio) &amp;&amp; !put_task_cache(current, q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atomic_dec(&amp;up-&gt;sigpend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free_uid(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 __sigqueue_free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flush_sigqueue(struct sigpending *que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sigqueue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07,6 +464,21 @@ void flush_sigqueue(struct sigpending *que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Called from __exit_signal. Flush tsk-&gt;pe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tsk-&gt;sigqueue_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id flush_task_sigqueue(struct task_struct *t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sigqueue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flush_sigqueue(&amp;tsk-&gt;pend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q = get_task_cache(t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q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kmem_cache_free(sigqueue_cachep, 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lush all pending signals for a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__flush_signals(struct task_struct *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55,7 +627,7 @@ static void collect_signal(int sig, struct sigpending *list, siginfo_t *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_pe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list_del_init(&amp;first-&gt;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py_siginfo(info, &amp;first-&gt;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__sigqueue_free(fir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igqueue_free_current(fir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* Ok, it wasn't in the queue. 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601,6 +673,8 @@ int dequeue_signal(struct task_struct *tsk, sigset_t *mask, siginfo_t *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t sign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WARN_ON_ONCE(tsk != cur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 We only dequeue private signals from ourselves, we d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signalfd stea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683,6 +757,9 @@ void signal_wake_up(struct task_struct *t, int res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t_tsk_thread_flag(t, TIF_SIGPEND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unlikely(t == curre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For SIGKILL, we want to wake it up in the stopped/traced/ki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case. We don't check t-&gt;state here because there is a race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235,8 +1312,8 @@ int do_send_sig_info(int sig, struct siginfo *info, struct task_struct *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don't want to have recursive SIGSEGV's etc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at is why we also clear SIGNAL_UNKIL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ce_sig_info(int sig, struct siginfo *info, struct task_struct *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do_force_sig_info(int sig, struct siginfo *info, struct task_struct *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long int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t ret, blocked,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261,6 +1338,39 @@ force_sig_info(int sig, struct siginfo *info, struct task_struct *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int force_sig_info(int sig, struct siginfo *info, struct task_struct *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On some archs, PREEMPT_RT has to delay sending a signal from a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since it can not enable preemption, and the signal code's spin_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turn into mutexes. Instead, it must set TIF_NOTIFY_RESUM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send the signal on exit of the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ARCH_RT_DELAYS_SIGNAL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in_atomic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WARN_ON_ONCE(t != curre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WARN_ON_ONCE(t-&gt;forced_info.si_signo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is_si_special(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WARN_ON_ONCE(info != SEND_SIG_PR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t-&gt;forced_info.si_signo = s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t-&gt;forced_info.si_errno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t-&gt;forced_info.si_code = SI_KER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t-&gt;forced_info.si_pi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t-&gt;forced_info.si_ui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t-&gt;forced_info = *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et_tsk_thread_flag(t, TIF_NOTIFY_RESU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do_force_sig_info(sig, info,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uke all other threads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291,12 +1401,12 @@ struct sighand_struct *__lock_task_sighand(struct task_struct *t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sighand_struct *sigh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local_irq_save(*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al_irq_save_nort(*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cu_read_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ighand = rcu_dereference(tsk-&gt;sigh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unlikely(sighand == NULL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rcu_read_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local_irq_restore(*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local_irq_restore_nort(*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307,7 +1417,7 @@ struct sighand_struct *__lock_task_sighand(struct task_struct *t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pin_unlock(&amp;sighand-&gt;sig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cu_read_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local_irq_restore(*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al_irq_restore_nort(*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sigh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554,7 +1664,8 @@ EXPORT_SYMBOL(kill_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 sigqueue *sigqueue_alloc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truct sigqueue *q = __sigqueue_alloc(-1, current, GFP_KERNEL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 Preallocated sigqueue objects always from the slabcache 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sigqueue *q = __sigqueue_do_alloc(-1, current, GFP_KERNEL, 0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q-&gt;flags |= SIGQUEUE_PREAL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909,15 +2020,7 @@ static void ptrace_stop(int exit_code, int why, int clear_code, siginfo_t *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gstop_done &amp;&amp; ptrace_reparented(curre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do_notify_parent_cldstop(current, false, wh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 xml:space="preserve"> * Don't want to allow preemption her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 xml:space="preserve"> * sys_ptrace() needs this task to be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 xml:space="preserve"> * XXX: implement read_unlock_no_resch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preempt_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ad_unlock(&amp;tasklis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preempt_enable_no_resch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chedu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kernel/softirq.c b/kernel/softirq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671f959..34fe1db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kernel/softirq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kernel/softirq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1,9 +21,11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freez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kthrea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rcupdat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linux/del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ftrac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s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ti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linux/local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CREATE_TRAC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trace/events/irq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61,6 +63,67 @@ char *softirq_to_name[NR_SOFTIRQS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"TASKLET", "SCHED", "HRTIMER", "RC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NO_HZ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if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On preempt-rt a softirq might be blocked on a lock. Ther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no other runnable task on this CPU because the lock owner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some other CPU. So we have to go into idle with the pend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set. Therefor we need to check this otherwise we warn abou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positives which confuses users and defeats the whol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thi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This code is called with interrupt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id softirq_check_pending_id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atic int rate_lim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32 warnpending = 0, pending = local_softirq_pend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rate_limit &gt;=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pendin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truct task_struct *ts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tsk = __get_cpu_var(ksoftirq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 The wakeup code in rtmutex.c wakes up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 _before_ it sets pi_blocked_on to NU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 tsk-&gt;pi_lock. So we need to check for both: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 and pi_blocked_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aw_spin_lock(&amp;tsk-&gt;pi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!tsk-&gt;pi_blocked_on &amp;&amp; !(tsk-&gt;state == TASK_RUNN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warnpending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aw_spin_unlock(&amp;tsk-&gt;pi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warnpendin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printk(KERN_ERR "NOHZ: local_softirq_pending %02x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      pend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ate_limi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On !PREEMPT_RT we just printk rate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id softirq_check_pending_id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atic int rate_lim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rate_limit &lt; 1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printk(KERN_ERR "NOHZ: local_softirq_pending %02x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      local_softirq_pend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ate_limi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cannot loop indefinitely here to avoid userspace sta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ut we also don't want to introduce a worst case 1/HZ la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6,6 +139,36 @@ static void wakeup_softirq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wake_up_process(t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void handle_pending_softirqs(u32 pending, int cpu, int need_rcu_bh_q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softirq_action *h = softirq_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nsigned int prev_count = preempt_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al_irq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for ( ; pending; h++, pending &gt;&gt;=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unsigned int vec_nr = h - softirq_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!(pending &amp;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kstat_incr_softirqs_this_cpu(vec_n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trace_softirq_entry(vec_n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h-&gt;action(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trace_softirq_exit(vec_n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unlikely(prev_count != preempt_count(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printk(KERN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"huh, entered softirq %u %s %p with preempt_count %08x exited with %08x?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      vec_nr, softirq_to_name[vec_nr], h-&gt;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      prev_count, (unsigned int) preempt_count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preempt_count() = prev_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need_rcu_bh_q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rcu_bh_qs(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al_irq_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empt_count and SOFTIRQ_OFFSET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- preempt_count is changed by SOFTIRQ_OFFSET on entering or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06,7 +299,6 @@ EXPORT_SYMBOL(local_bh_enable_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linkage void __do_softirq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truct softirq_action *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__u32 pe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t max_restart = MAX_SOFTIRQ_RE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t cpu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15,7 +307,7 @@ asmlinkage void __do_softirq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ccount_system_vtime(cur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__local_bh_disable((unsigned long)__builtin_return_addres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ab/>
        <w:t>SOFTIRQ_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  SOFTIRQ_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ockdep_softirq_ent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pu = smp_processor_i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23,36 +315,7 @@ re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 Reset the pending bitmask before enabling irq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t_softirq_pending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h = softirq_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if (pending &amp;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unsigned int vec_nr = h - softirq_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int prev_count = preempt_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kstat_incr_softirqs_this_cpu(vec_n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trace_softirq_entry(vec_n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h-&gt;action(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trace_softirq_exit(vec_n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if (unlikely(prev_count != preempt_count(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ab/>
        <w:t>printk(KERN_ERR "huh, entered softirq %u %s %p"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ab/>
        <w:t xml:space="preserve">       "with preempt_count %08x,"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ab/>
        <w:t xml:space="preserve">       " exited with %08x?\n", vec_nr,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ab/>
        <w:t xml:space="preserve">       softirq_to_name[vec_nr], h-&gt;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ab/>
        <w:t xml:space="preserve">       prev_count, preempt_count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ab/>
        <w:t>preempt_count() = prev_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rcu_bh_qs(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h++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pending &gt;&gt;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} while (pend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handle_pending_softirqs(pending, cpu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ending = local_softirq_pend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pending &amp;&amp; --max_re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67,6 +330,26 @@ re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__local_bh_enable(SOFTIRQ_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Called with preemption disabled from run_ksoftirq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t ksoftirqd_do_softirq(int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Preempt disable stops cpu going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If already offline, we'll be on wrong CPU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don'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cpu_is_offline(cpu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al_irq_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local_softirq_pending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__do_softirq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al_irq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ndef __ARCH_HAS_DO_SOFT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linkage void do_softirq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89,6 +372,191 @@ asmlinkage void do_softirq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void local_bh_disable_nort(void) { local_bh_disable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void _local_bh_enable_nort(void) { _local_bh_enable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void ksoftirqd_set_sched_params(void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void ksoftirqd_clr_sched_params(void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 /* !PREEMPT_RT_F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On RT we serialize softirq execution with a cpu loca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DEFINE_LOCAL_IRQ_LOCK(local_softirq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DEFINE_PER_CPU(struct task_struct *, local_softirq_runn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void __do_softirq_common(int need_rcu_bh_q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id __do_softirq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__do_softirq_commo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id __init softirq_early_ini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al_irq_lock_init(local_softirq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id local_bh_dis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igrate_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urrent-&gt;softirq_nestc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PORT_SYMBOL(local_bh_dis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id local_bh_en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WARN_ON(current-&gt;softirq_nestcnt ==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(current-&gt;softirq_nestcnt == 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local_softirq_pending(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local_trylock(local_softirq_lock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al_irq_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local_softirq_pending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__do_softirq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al_irq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al_unlock(local_softirq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WARN_ON(current-&gt;softirq_nestcnt !=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urrent-&gt;softirq_nestcnt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igrate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PORT_SYMBOL(local_bh_en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id local_bh_enable_ip(unsigned long 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al_bh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PORT_SYMBOL(local_bh_enable_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id _local_bh_en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urrent-&gt;softirq_nestcnt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igrate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PORT_SYMBOL(_local_bh_en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 For trac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int notrace __in_softirq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__get_cpu_var(local_softirq_lock).owner == 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 __get_cpu_var(local_softirq_lock).nest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int in_serving_softirq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reempt_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s = __get_cpu_var(local_softirq_runner) == 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reempt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PORT_SYMBOL(in_serving_softir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Called with bh and local interrupts disabled. For full RT cp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be pi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void __do_softirq_common(int need_rcu_bh_q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32 pending = local_softirq_pend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cpu = smp_processor_i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urrent-&gt;softirq_nestc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 Reset the pending bitmask before enabling irq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et_softirq_pending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__get_cpu_var(local_softirq_runner) = 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kdep_softirq_ent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handle_pending_softirqs(pending, cpu, need_rcu_bh_q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ending = local_softirq_pend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p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wakeup_softirq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kdep_softirq_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__get_cpu_var(local_softirq_runner)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urrent-&gt;softirq_nestcnt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t __thread_do_softirq(int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Prevent the current cpu from going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pin_current_cpu() can reenable preemption and blo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hotplug mutex. When it returns, the current cp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pinned. It might be the wrong one, but the offlin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below catche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in_current_cpu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If called from ksoftirqd (cpu &gt;= 0) we ne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whether we are on the wrong cpu due to cpu offlin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called via thread_do_softirq() no ac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cpu &gt;= 0 &amp;&amp; cpu_is_offline(cpu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unpin_current_cpu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reempt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al_lock(local_softirq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al_irq_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We cannot switch stacks on RT as we wan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schedu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local_softirq_pending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__do_softirq_common(cpu &gt;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al_unlock(local_softirq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npin_current_cpu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reempt_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al_irq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Called from netif_rx_ni(). Preemp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id thread_do_softirq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!in_serving_softirq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preempt_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__thread_do_softirq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preempt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t ksoftirqd_do_softirq(int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__thread_do_softirq(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void local_bh_disable_nort(void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void _local_bh_enable_nort(void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void ksoftirqd_set_sched_params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sched_param param = { .sched_priority = 1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ched_setscheduler(current, SCHED_FIFO, &amp;pa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void ksoftirqd_clr_sched_params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sched_param param = { .sched_priority = 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ched_setscheduler(current, SCHED_NORMAL, &amp;pa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 /* PREEMPT_RT_F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ter an interrup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02,9 +570,9 @@ void irq_ent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* Prevent raise_softirq from needlessly waking up ksoftirq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* here, as softirq will be serviced on return from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local_bh_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al_bh_disable_n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tick_check_idle(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_local_bh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_local_bh_enable_n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__irq_ent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12,6 +580,7 @@ void irq_ent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line void invoke_softirq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!force_irqthread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ARCH_IRQ_EXIT_IRQS_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__do_softirq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24,6 +593,9 @@ static inline void invoke_softirq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wakeup_softirq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__local_bh_enable(SOFTIRQ_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wakeup_softirq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98,15 +670,45 @@ struct tasklet_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DEFINE_PER_CPU(struct tasklet_head, tasklet_v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DEFINE_PER_CPU(struct tasklet_head, tasklet_hi_v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void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tasklet_common_schedule(struct tasklet_struct *t, struct tasklet_head *head, unsigned int 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tasklet_trylock(t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/* We may have been preempted before tasklet_try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 and __tasklet_action may have already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 So double check the sched bit while the taks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 is locked before adding i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test_bit(TASKLET_STATE_SCHED, &amp;t-&gt;state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t-&gt;n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*head-&gt;tail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head-&gt;tail = &amp;(t-&gt;n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raise_softirq_irqoff(n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tasklet_unlock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/* This is subtle. If we hit the corner cas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* It is possible that we get preempted righ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* and another task has successfu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* tasklet_schedule(), then this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* failed on the trylock. Thus we mus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* before releasing the tasklet lock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* SCHED_BIT is clear. Otherwise the tas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* may get its SCHED_BIT set, but not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*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if (!tasklet_tryunlock(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goto ag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__tasklet_schedule(struct tasklet_struct *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ocal_irq_sav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-&gt;n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*__this_cpu_read(tasklet_vec.tail)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__this_cpu_write(tasklet_vec.tail, &amp;(t-&gt;n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aise_softirq_irqoff(TASKLET_SOFTIR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__tasklet_common_schedule(t, &amp;__get_cpu_var(tasklet_vec), TASKLET_SOFTIR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17,10 +719,7 @@ void __tasklet_hi_schedule(struct tasklet_struct *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ocal_irq_sav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-&gt;n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*__this_cpu_read(tasklet_hi_vec.tail)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__this_cpu_write(tasklet_hi_vec.tail,  &amp;(t-&gt;n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aise_softirq_irqoff(HI_SOFTIR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__tasklet_common_schedule(t, &amp;__get_cpu_var(tasklet_hi_vec), HI_SOFTIR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28,50 +727,119 @@ EXPORT_SYMBOL(__tasklet_hi_schedu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__tasklet_hi_schedule_first(struct tasklet_struct *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UG_ON(!irqs_disabled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-&gt;next = __this_cpu_read(tasklet_hi_vec.h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__this_cpu_write(tasklet_hi_vec.head,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__raise_softirq_irqoff(HI_SOFTIR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__tasklet_hi_schedule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_SYMBOL(__tasklet_hi_schedule_fir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void tasklet_action(struct softirq_action *a)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id  tasklet_enable(struct tasklet_struct *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truct tasklet_struct *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!atomic_dec_and_test(&amp;t-&gt;cou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test_and_clear_bit(TASKLET_STATE_PENDING, &amp;t-&gt;sta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tasklet_schedule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ist = __this_cpu_read(tasklet_vec.h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__this_cpu_write(tasklet_vec.hea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__this_cpu_write(tasklet_vec.tail, &amp;__get_cpu_var(tasklet_vec).h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PORT_SYMBOL(tasklet_en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id  tasklet_hi_enable(struct tasklet_struct *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!atomic_dec_and_test(&amp;t-&gt;cou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test_and_clear_bit(TASKLET_STATE_PENDING, &amp;t-&gt;sta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tasklet_hi_schedule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PORT_SYMBOL(tasklet_hi_en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tasklet_action(struct softirq_action *a, struct tasklet_struct *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loops = 1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hile (lis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truct tasklet_struct *t =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list = list-&gt;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if (tasklet_trylock(t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if (!atomic_read(&amp;t-&gt;count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ab/>
        <w:t>if (!test_and_clear_bit(TASKLET_STATE_SCHED, &amp;t-&gt;sta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ab/>
        <w:tab/>
        <w:t>BU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ab/>
        <w:t>t-&gt;func(t-&gt;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ab/>
        <w:t>tasklet_unlock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ab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tasklet_unlock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 Should always succeed - after a tasklist g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 list (after getting the SCHED bit set from 0 to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 nothing but the tasklet softirq it got queued t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 lock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!tasklet_trylock(t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WARN_O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local_irq_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t-&gt;n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*__this_cpu_read(tasklet_vec.tail)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__this_cpu_write(tasklet_vec.tail, &amp;(t-&gt;n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__raise_softirq_irqoff(TASKLET_SOFTIR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local_irq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 If we cannot handle the tasklet because it's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 mark it as pending. tasklet_enable() wi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 re-schedule the task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unlikely(atomic_read(&amp;t-&gt;count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out_disab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/* implicit unlock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wm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t-&gt;state = TASKLET_STATEF_PE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 After this point on the tasklet might be re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 on another CPU, but it can only be add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 CPU's tasklet list if we unlock the tasklet (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 dont do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!test_and_clear_bit(TASKLET_STATE_SCHED, &amp;t-&gt;sta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WARN_O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t-&gt;func(t-&gt;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 Try to unlock the tasklet. We must use cmpxchg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 another CPU might have scheduled or disabled the task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 We only allow the STATE_RUN -&gt; 0 transi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while (!tasklet_tryunlock(t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* If it got disabled meanwhile, bail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if (atomic_read(&amp;t-&gt;cou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goto out_dis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* If it got scheduled meanwhile, re-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* the taskle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if (test_and_clear_bit(TASKLET_STATE_SCHED, &amp;t-&gt;sta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goto ag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if (!--loop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printk("hm, tasklet state: %08lx\n", t-&gt;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WARN_O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tasklet_unlock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void tasklet_action(struct softirq_action *a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tasklet_struct *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al_irq_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ist = __get_cpu_var(tasklet_vec).h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__get_cpu_var(tasklet_vec).head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__get_cpu_var(tasklet_vec).tail = &amp;__get_cpu_var(tasklet_vec).h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al_irq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__tasklet_action(a,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void tasklet_hi_action(struct softirq_action 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tasklet_struct *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82,29 +850,7 @@ static void tasklet_hi_action(struct softirq_action 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__this_cpu_write(tasklet_hi_vec.tail, &amp;__get_cpu_var(tasklet_hi_vec).h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ocal_irq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hile (lis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struct tasklet_struct *t =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list = list-&gt;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if (tasklet_trylock(t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if (!atomic_read(&amp;t-&gt;count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ab/>
        <w:t>if (!test_and_clear_bit(TASKLET_STATE_SCHED, &amp;t-&gt;sta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ab/>
        <w:tab/>
        <w:t>BU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ab/>
        <w:t>t-&gt;func(t-&gt;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ab/>
        <w:t>tasklet_unlock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ab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tasklet_unlock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local_irq_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t-&gt;n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*__this_cpu_read(tasklet_hi_vec.tail)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__this_cpu_write(tasklet_hi_vec.tail, &amp;(t-&gt;n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__raise_softirq_irqoff(HI_SOFTIR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local_irq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__tasklet_action(a,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27,7 +873,7 @@ void tasklet_kill(struct tasklet_struct *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hile (test_and_set_bit(TASKLET_STATE_SCHED, &amp;t-&gt;state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yiel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msleep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 while (test_bit(TASKLET_STATE_SCHED, &amp;t-&gt;stat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asklet_unlock_wait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33,28 +1079,39 @@ void __init softirq_ini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open_softirq(HI_SOFTIRQ, tasklet_hi_a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defined(CONFIG_SMP) || defined(CONFIG_PREEMPT_RT_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id tasklet_unlock_wait(struct tasklet_struct *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while (test_bit(TASKLET_STATE_RUN, &amp;(t)-&gt;state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 Hack for now to avoid this busy-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sleep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barri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PORT_SYMBOL(tasklet_unlock_wa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t run_ksoftirqd(void * __bind_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ksoftirqd_set_sched_para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t_current_state(TASK_INTERRUPTI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hile (!kthread_should_stop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preempt_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if (!local_softirq_pending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!local_softirq_pending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schedule_preempt_disabl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__set_current_state(TASK_RUNN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while (local_softirq_pending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/* Preempt disable stops cpu going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 xml:space="preserve">   If already offline, we'll be on wrong CP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 xml:space="preserve">   don't proc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if (cpu_is_offline((long)__bind_cpu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if (ksoftirqd_do_softirq((long) __bind_cpu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goto wait_to_di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local_irq_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if (local_softirq_pending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ab/>
        <w:t>__do_softirq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local_irq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sched_preempt_enable_no_resch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cond_resch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preempt_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68,6 +1125,7 @@ static int run_ksoftirqd(void * __bind_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_to_d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reempt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ksoftirqd_clr_sched_para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 Wait for kthread_sto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t_current_state(TASK_INTERRUPTI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hile (!kthread_should_stop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844,9 +1202,8 @@ static int __cpuinit cpu_callback(struct notifier_block *nf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t hotcpu = (unsigned long)hcp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task_struct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witch (actio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witch (action &amp; ~CPU_TASKS_FROZE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ase CPU_UP_PREP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ase CPU_UP_PREPARE_FROZ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p = kthread_create_on_node(run_ksoftirq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 xml:space="preserve">   h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 xml:space="preserve">   cpu_to_node(hotcpu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859,19 +1216,16 @@ static int __cpuinit cpu_callback(struct notifier_block *nf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per_cpu(ksoftirqd, hotcpu) =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ase CPU_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ase CPU_ONLINE_FROZ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wake_up_process(per_cpu(ksoftirqd, hotcpu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CONFIG_HOTPLUG_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ase CPU_UP_CANCE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ase CPU_UP_CANCELED_FROZ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!per_cpu(ksoftirqd, hotcpu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/* Unbind so it can run.  Fall thru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kthread_bind(per_cpu(ksoftirqd, hotcp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 cpumask_any(cpu_online_mas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ase CPU_D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ase CPU_DEAD_FROZEN: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ase CPU_POST_DEAD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tatic const struct sched_param param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.sched_priority = MAX_RT_PRIO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kernel/spinlock.c b/kernel/spinlo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5cdd806..da9775b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kernel/spinlo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kernel/spinlo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10,8 +110,11 @@ void __lockfunc __raw_##op##_lock_bh(locktype##_t *lock)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__[spin|read|write]_lock_b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_LOCK_OPS(spin, raw_spin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_LOCK_OPS(read, rw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_LOCK_OPS(write, rw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95,6 +198,8 @@ void __lockfunc _raw_spin_unlock_bh(raw_spinlock_t *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_SYMBOL(_raw_spin_unlock_b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ndef CONFIG_INLINE_READ_TRY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__lockfunc _raw_read_trylock(rwlock_t *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39,6 +344,8 @@ void __lockfunc _raw_write_unlock_bh(rwlock_t *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_SYMBOL(_raw_write_unlock_b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 /* !PREEMPT_RT_F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CONFIG_DEBUG_LOCK_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__lockfunc _raw_spin_lock_nested(raw_spinlock_t *lock, int sub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kernel/stop_machine.c b/kernel/stop_machi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2f194e9..561ba3a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kernel/stop_machi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kernel/stop_machi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9,12 +29,12 @@ struct cpu_stop_do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tomic_t</w:t>
        <w:tab/>
        <w:tab/>
        <w:t>nr_todo;</w:t>
        <w:tab/>
        <w:t>/* nr left to execu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ool</w:t>
        <w:tab/>
        <w:tab/>
        <w:tab/>
        <w:t>executed;</w:t>
        <w:tab/>
        <w:t>/* actually executed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t</w:t>
        <w:tab/>
        <w:tab/>
        <w:tab/>
        <w:t>ret;</w:t>
        <w:tab/>
        <w:tab/>
        <w:t>/* collected return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truct completion</w:t>
        <w:tab/>
        <w:t>completion;</w:t>
        <w:tab/>
        <w:t>/* fired if nr_todo reaches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task_struct</w:t>
        <w:tab/>
        <w:t>*waiter;</w:t>
        <w:tab/>
        <w:t>/* woken when nr_todo reaches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the actual stopper, one per every possible cpu, enabled on online cp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 cpu_stopp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pinlock_t</w:t>
        <w:tab/>
        <w:tab/>
        <w:t>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lock_t</w:t>
        <w:tab/>
        <w:tab/>
        <w:t>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ool</w:t>
        <w:tab/>
        <w:tab/>
        <w:tab/>
        <w:t>enabled;</w:t>
        <w:tab/>
        <w:t>/* is this stopper enabled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list_head</w:t>
        <w:tab/>
        <w:t>works;</w:t>
        <w:tab/>
        <w:tab/>
        <w:t>/* list of pending work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task_struct</w:t>
        <w:tab/>
        <w:t>*thread;</w:t>
        <w:tab/>
        <w:t>/* stopper th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7,7 +47,7 @@ static void cpu_stop_init_done(struct cpu_stop_done *done, unsigned int nr_to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emset(done, 0, sizeof(*don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tomic_set(&amp;done-&gt;nr_todo, nr_tod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nit_completion(&amp;done-&gt;comple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one-&gt;waiter = 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ignal completion unless @done is N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6,8 +56,10 @@ static void cpu_stop_signal_done(struct cpu_stop_done *done, bool exec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don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exec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done-&gt;executed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if (atomic_dec_and_test(&amp;done-&gt;nr_todo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complete(&amp;done-&gt;comple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atomic_dec_and_test(&amp;done-&gt;nr_tod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wake_up_process(done-&gt;wai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done-&gt;waiter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67,7 +69,7 @@ static void cpu_stop_queue_work(struct cpu_stopper *sto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pin_lock_irqsave(&amp;stopper-&gt;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lock_irqsave(&amp;stopper-&gt;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stopper-&gt;enabl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list_add_tail(&amp;work-&gt;list, &amp;stopper-&gt;work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5,7 +77,23 @@ static void cpu_stop_queue_work(struct cpu_stopper *sto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pu_stop_signal_done(work-&gt;done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pin_unlock_irqrestore(&amp;stopper-&gt;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unlock_irqrestore(&amp;stopper-&gt;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void wait_for_stop_done(struct cpu_stop_done *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et_current_state(TASK_UNINTERRUPTI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while (atomic_read(&amp;done-&gt;nr_tod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chedu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et_current_state(TASK_UNINTERRUPTI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We need to wait until cpu_stop_signal_done() ha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done-&gt;wa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while (done-&gt;wa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cpu_rela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et_current_state(TASK_RUNN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09,7 +127,7 @@ int stop_one_cpu(unsigned int cpu, cpu_stop_fn_t fn, void *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pu_stop_init_done(&amp;done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pu_stop_queue_work(&amp;per_cpu(cpu_stopper, cpu), &amp;wor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ait_for_completion(&amp;done.comple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wait_for_stop_done(&amp;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done.executed ? done.ret : -ENO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35,6 +153,7 @@ void stop_one_cpu_nowait(unsigned int cpu, cpu_stop_fn_t fn, void *a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atic data for stop_cp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DEFINE_MUTEX(stop_cpus_mut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DEFINE_MUTEX(stopper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DEFINE_PER_CPU(struct cpu_stop_work, stop_cpus_wor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void queue_stop_cpus_work(const struct cpumask *cpu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53,15 +172,14 @@ static void queue_stop_cpus_work(const struct cpumask *cpu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 * Disable preemption while queueing to avoid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 * preempted by a stopper which might wait for other sto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 * to enter @fn which can lead to dead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Make sure that all work is queued on all cpus befo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any of the cpus can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reempt_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utex_lock(&amp;stopper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or_each_cpu(cpu, cpu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pu_stop_queue_work(&amp;per_cpu(cpu_stopper, cp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&amp;per_cpu(stop_cpus_work, cpu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reempt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utex_unlock(&amp;stopper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t __stop_cpus(const struct cpumask *cpu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71,7 +189,7 @@ static int __stop_cpus(const struct cpumask *cpu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pu_stop_init_done(&amp;done, cpumask_weight(cpumas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queue_stop_cpus_work(cpumask, fn, arg, &amp;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ait_for_completion(&amp;done.comple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wait_for_stop_done(&amp;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done.executed ? done.ret : -ENO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59,13 +277,13 @@ rep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ork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pin_lock_irq(&amp;stopper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lock_irq(&amp;stopper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!list_empty(&amp;stopper-&gt;works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work = list_first_entry(&amp;stopper-&gt;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struct cpu_stop_work,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list_del_init(&amp;work-&gt;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pin_unlock_irq(&amp;stopper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unlock_irq(&amp;stopper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work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pu_stop_fn_t fn = work-&gt;fn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5,6 +293,16 @@ rep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__set_current_state(TASK_RUNN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 Wait until the stopper finished scheduling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utex_lock(&amp;stopper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 Let other cpu threads continu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utex_unlock(&amp;stopper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/* cpu stop callbacks are not allowed to slee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preempt_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89,7 +317,13 @@ rep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kallsyms_lookup((unsigned long)fn, NULL, NULL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 xml:space="preserve">  ksym_buf), 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 Make sure that the wakeup and setting done-&gt;wa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 to NULL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al_irq_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pu_stop_signal_done(done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al_irq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chedu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17,6 +351,7 @@ static int __cpuinit cpu_stop_cpu_callback(struct notifier_block *nf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IS_ERR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return notifier_from_errno(PTR_ERR(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get_task_struct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p-&gt;flags |= PF_STOM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kthread_bind(p,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ched_set_stop_task(cpu,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topper-&gt;thread =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26,9 +361,9 @@ static int __cpuinit cpu_stop_cpu_callback(struct notifier_block *nf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/* strictly unnecessary, as first user will wake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wake_up_process(stopper-&gt;th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/* mark enab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spin_lock_irq(&amp;stopper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aw_spin_lock_irq(&amp;stopper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topper-&gt;enabled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spin_unlock_irq(&amp;stopper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aw_spin_unlock_irq(&amp;stopper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CONFIG_HOTPLUG_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41,11 +376,11 @@ static int __cpuinit cpu_stop_cpu_callback(struct notifier_block *nf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/* kill the stopp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kthread_stop(stopper-&gt;th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/* drain remaining work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spin_lock_irq(&amp;stopper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aw_spin_lock_irq(&amp;stopper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list_for_each_entry(work, &amp;stopper-&gt;works,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cpu_stop_signal_done(work-&gt;done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topper-&gt;enabled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spin_unlock_irq(&amp;stopper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aw_spin_unlock_irq(&amp;stopper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/* release the stopp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put_task_struct(stopper-&gt;th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topper-&gt;thread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76,7 +411,7 @@ static int __init cpu_stop_ini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or_each_possible_cpu(cpu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truct cpu_stopper *stopper = &amp;per_cpu(cpu_stopper,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spin_lock_init(&amp;stopper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aw_spin_lock_init(&amp;stopper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NIT_LIST_HEAD(&amp;stopper-&gt;work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70,7 +605,7 @@ int stop_machine_from_inactive_cpu(int (*fn)(void *), void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 = stop_machine_cpu_stop(&amp;sm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 Busy wait for comple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hile (!completion_done(&amp;done.comple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while (atomic_read(&amp;done.nr_todo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pu_rela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utex_unlock(&amp;stop_cpus_mut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kernel/time/jiffies.c b/kernel/time/jiffi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470154..21940eb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kernel/time/jiffi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kernel/time/jiffi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4,9 +74,9 @@ u64 get_jiffies_64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64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seq = read_seqbegin(&amp;xtim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eq = read_seqcount_begin(&amp;xtime_se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 = jiffies_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} while (read_seqretry(&amp;xtime_lock, seq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 while (read_seqcount_retry(&amp;xtime_seq, seq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_SYMBOL(get_jiffies_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kernel/time/ntp.c b/kernel/time/nt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8b70710..96db12f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kernel/time/nt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kernel/time/nt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2,7 +22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TP timekeep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FINE_SPINLOCK(ntp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DEFINE_RAW_SPINLOCK(ntp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USER_HZ period (usecs)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47,7 +347,7 @@ void ntp_cle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pin_lock_irqsave(&amp;ntp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lock_irqsave(&amp;ntp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ime_adjust</w:t>
        <w:tab/>
        <w:t>= 0;</w:t>
        <w:tab/>
        <w:tab/>
        <w:t>/* stop active adjtime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ime_status</w:t>
        <w:tab/>
        <w:t>|= STA_UNSYNC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61,7 +361,7 @@ void ntp_cle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 Clear PPS state variab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ps_cle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pin_unlock_irqrestore(&amp;ntp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unlock_irqrestore(&amp;ntp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71,9 +371,9 @@ u64 ntp_tick_lengt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64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pin_lock_irqsave(&amp;ntp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lock_irqsave(&amp;ntp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 = tick_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pin_unlock_irqrestore(&amp;ntp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unlock_irqrestore(&amp;ntp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94,7 +394,7 @@ int second_overflow(unsigned long 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t lea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pin_lock_irqsave(&amp;ntp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lock_irqsave(&amp;ntp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Leap second processing. If in leap-insert stat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80,7 +480,7 @@ int second_overflow(unsigned long 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pin_unlock_irqrestore(&amp;ntp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unlock_irqrestore(&amp;ntp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le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662,7 +662,7 @@ int do_adjtimex(struct timex *tx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getnstimeofday(&amp;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pin_lock_irq(&amp;ntp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lock_irq(&amp;ntp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txc-&gt;modes &amp; ADJ_ADJTIM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long save_adjust = time_adju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04,7 +704,7 @@ int do_adjtimex(struct timex *tx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 fill PPS status fiel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ps_fill_timex(tx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pin_unlock_irq(&amp;ntp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unlock_irq(&amp;ntp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xc-&gt;time.tv_sec = ts.tv_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xc-&gt;time.tv_usec = ts.tv_n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902,7 +902,7 @@ void hardpps(const struct timespec *phase_ts, const struct timespec *raw_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ts_norm = pps_normalize_ts(*phase_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pin_lock_irqsave(&amp;ntp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lock_irqsave(&amp;ntp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 clear the error bits, they will be set again if need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ime_status &amp;= ~(STA_PPSJITTER | STA_PPSWANDER | STA_PPS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915,7 +915,7 @@ void hardpps(const struct timespec *phase_ts, const struct timespec *raw_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just start the frequency interv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unlikely(pps_fbase.tv_sec == 0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pps_fbase = *raw_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spin_unlock_irqrestore(&amp;ntp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aw_spin_unlock_irqrestore(&amp;ntp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930,7 +930,7 @@ void hardpps(const struct timespec *phase_ts, const struct timespec *raw_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time_status |= STA_PPSJIT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/* restart the frequency calibration interv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pps_fbase = *raw_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spin_unlock_irqrestore(&amp;ntp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aw_spin_unlock_irqrestore(&amp;ntp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pr_err("hardpps: PPSJITTER: bad puls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947,7 +947,7 @@ void hardpps(const struct timespec *phase_ts, const struct timespec *raw_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hardpps_update_phase(pts_norm.ns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pin_unlock_irqrestore(&amp;ntp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unlock_irqrestore(&amp;ntp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_SYMBOL(hardp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kernel/time/tick-common.c b/kernel/time/tick-comm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da6c9ec..39de540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kernel/time/tick-comm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kernel/time/tick-comm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63,13 +63,15 @@ int tick_is_oneshot_avail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void tick_periodic(int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tick_do_timer_cpu == cpu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write_seqlock(&amp;xtim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aw_spin_lock(&amp;xtim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write_seqcount_begin(&amp;xtime_se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/* Keep track of the next tick ev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tick_next_period = ktime_add(tick_next_period, tick_perio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do_timer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write_sequnlock(&amp;xtim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write_seqcount_end(&amp;xtime_se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aw_spin_unlock(&amp;xtim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pdate_process_times(user_mode(get_irq_regs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30,9 +132,9 @@ void tick_setup_periodic(struct clock_event_device *dev, int broadc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ktime_t 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seq = read_seqbegin(&amp;xtim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seq = read_seqcount_begin(&amp;xtime_se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next = tick_next_perio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} while (read_seqretry(&amp;xtime_lock, seq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} while (read_seqcount_retry(&amp;xtime_seq, seq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lockevents_set_mode(dev, CLOCK_EVT_MODE_ONESH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kernel/time/tick-internal.h b/kernel/time/tick-intern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4e265b9..c91100d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kernel/time/tick-intern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kernel/time/tick-intern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41,4 +141,5 @@ static inline int tick_device_is_functional(struct clock_event_device *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void do_timer(unsigned long tick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tern seqlock_t xtime_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tern raw_spinlock_t xtime_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tern seqcount_t xtime_seq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kernel/time/tick-sched.c b/kernel/time/tick-sche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d4e160..c2e849e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kernel/time/tick-sche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kernel/time/tick-sche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6,7 +56,8 @@ static void tick_do_update_jiffies64(ktime_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 Reevalute with xtime_lock h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rite_seqlock(&amp;xtim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lock(&amp;xtim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write_seqcount_begin(&amp;xtime_se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elta = ktime_sub(now, last_jiffies_up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delta.tv64 &gt;= tick_period.tv64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9,7 +80,8 @@ static void tick_do_update_jiffies64(ktime_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/* Keep the tick_next_period variable up to d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tick_next_period = ktime_add(last_jiffies_update, tick_perio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rite_sequnlock(&amp;xtim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write_seqcount_end(&amp;xtime_se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unlock(&amp;xtim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89,12 +91,14 @@ static ktime_t tick_init_jiffy_upd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ktime_t peri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rite_seqlock(&amp;xtim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lock(&amp;xtim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write_seqcount_begin(&amp;xtime_se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 Did we start the jiffies update yet 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last_jiffies_update.tv64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last_jiffies_update = tick_next_peri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eriod = last_jiffies_up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rite_sequnlock(&amp;xtim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write_seqcount_end(&amp;xtime_se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unlock(&amp;xtim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peri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03,24 +307,18 @@ static void tick_nohz_stop_sched_tick(struct tick_sched *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unlikely(local_softirq_pending() &amp;&amp; cpu_online(cpu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static int ratelim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if (ratelimit &lt; 1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printk(KERN_ERR "NOHZ: local_softirq_pending %02x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 xml:space="preserve">       (unsigned int) local_softirq_pend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ratelimi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oftirq_check_pending_id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s-&gt;idle_calls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 Read jiffies and the time when jiffies were updated la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seq = read_seqbegin(&amp;xtim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eq = read_seqcount_begin(&amp;xtime_se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last_update = last_jiffies_up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last_jiffies = jiff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time_delta = timekeeping_max_deferm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} while (read_seqretry(&amp;xtime_lock, seq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 while (read_seqcount_retry(&amp;xtime_seq, seq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rcu_needs_cpu(cpu) || printk_needs_cpu(cpu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arch_needs_cpu(cpu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816,6 +814,16 @@ static enum hrtimer_restart tick_sched_timer(struct hrtimer *ti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HRTIMER_RE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t sched_skew_t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t __init skew_tick(char *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get_option(&amp;str, &amp;sched_skew_ti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early_param("skew_tick", skew_ti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ick_setup_sched_timer - setup the tick emulatio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828,11 +836,20 @@ void tick_setup_sched_tim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Emulate tick processing via per-CPU hrti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hrtimer_init(&amp;ts-&gt;sched_timer, CLOCK_MONOTONIC, HRTIMER_MODE_AB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ts-&gt;sched_timer.irqsaf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s-&gt;sched_timer.function = tick_sched_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 Get the next period (per cpu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hrtimer_set_expires(&amp;ts-&gt;sched_timer, tick_init_jiffy_updat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 Offset the tick to avert xtime_lock conten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sched_skew_tick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u64 offset = ktime_to_ns(tick_period) &gt;&gt;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do_div(offset, num_possible_cpu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offset *= smp_processor_i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hrtimer_add_expires_ns(&amp;ts-&gt;sched_timer,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hrtimer_forward(&amp;ts-&gt;sched_timer, now, tick_perio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hrtimer_start_expires(&amp;ts-&gt;sched_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kernel/time/timekeeping.c b/kernel/time/timekeepin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7c50de8..4e2432a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kernel/time/timekeepin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kernel/time/timekeepin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0,8 +70,9 @@ struct timekeep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 The raw monotonic time for the CLOCK_MONOTONIC_RAW posix clock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timespec raw_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/* Seqlock for all timekeeper valu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eqlock_t 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 Open coded seqlock for all timekeeper valu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eqcount_t seq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lock_t 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struct timekeeper timekee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86,7 +87,8 @@ static struct timekeeper timekee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read-write spinlock protects us from races in SM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aying with x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__cacheline_aligned_in_smp DEFINE_SEQLOCK(xtim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cacheline_aligned_in_smp DEFINE_RAW_SPINLOCK(xtim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qcount_t xtime_se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lag for if timekeeping is suspend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43,7 +245,7 @@ void getnstimeofday(struct timespec *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ARN_ON(timekeeping_suspend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seq = read_seqbegin(&amp;timekeeper.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eq = read_seqcount_begin(&amp;timekeeper.se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*ts = timekeeper.x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nsecs = timekeeping_get_n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51,7 +253,7 @@ void getnstimeofday(struct timespec *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/* If arch requires, add in gettimeoffset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nsecs += arch_gettimeoff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} while (read_seqretry(&amp;timekeeper.lock, seq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 while (read_seqcount_retry(&amp;timekeeper.seq, seq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imespec_add_ns(ts, nse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66,7 +268,7 @@ ktime_t ktime_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ARN_ON(timekeeping_suspend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seq = read_seqbegin(&amp;timekeeper.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eq = read_seqcount_begin(&amp;timekeeper.se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ecs = timekeeper.xtime.tv_sec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timekeeper.wall_to_monotonic.tv_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nsecs = timekeeper.xtime.tv_nsec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5,7 +277,7 @@ ktime_t ktime_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/* If arch requires, add in gettimeoffset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nsecs += arch_gettimeoff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} while (read_seqretry(&amp;timekeeper.lock, seq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 while (read_seqcount_retry(&amp;timekeeper.seq, seq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Use ktime_set/ktime_add_ns to create a proper k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32-bit architectures without CONFIG_KTIME_SCA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01,14 +303,14 @@ void ktime_get_ts(struct timespec *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ARN_ON(timekeeping_suspend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seq = read_seqbegin(&amp;timekeeper.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eq = read_seqcount_begin(&amp;timekeeper.se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*ts = timekeeper.x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tomono = timekeeper.wall_to_monoton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nsecs = timekeeping_get_n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/* If arch requires, add in gettimeoffset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nsecs += arch_gettimeoff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} while (read_seqretry(&amp;timekeeper.lock, seq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 while (read_seqcount_retry(&amp;timekeeper.seq, seq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t_normalized_timespec(ts, ts-&gt;tv_sec + tomono.tv_s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ts-&gt;tv_nsec + tomono.tv_nsec + nse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36,7 +338,7 @@ void getnstime_raw_and_real(struct timespec *ts_raw, struct timespec *ts_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u32 arch_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seq = read_seqbegin(&amp;timekeeper.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eq = read_seqcount_begin(&amp;timekeeper.se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*ts_raw = timekeeper.raw_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*ts_real = timekeeper.x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49,7 +351,7 @@ void getnstime_raw_and_real(struct timespec *ts_raw, struct timespec *ts_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nsecs_raw += arch_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nsecs_real += arch_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} while (read_seqretry(&amp;timekeeper.lock, seq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 while (read_seqcount_retry(&amp;timekeeper.seq, seq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imespec_add_ns(ts_raw, nsecs_ra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imespec_add_ns(ts_real, nsecs_re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88,7 +390,8 @@ int do_settimeofday(const struct timespec *t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(unsigned long)tv-&gt;tv_nsec &gt;= NSEC_PER_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 -EIN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rite_seqlock_irqsave(&amp;timekeeper.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lock_irqsave(&amp;timekeeper.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write_seqcount_begin(&amp;timekeeper.se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imekeeping_forward_n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00,7 +403,8 @@ int do_settimeofday(const struct timespec *t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imekeeper.xtime = *t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imekeeping_update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rite_sequnlock_irqrestore(&amp;timekeeper.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write_seqcount_end(&amp;timekeeper.se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unlock_irqrestore(&amp;timekeeper.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 signal hrtimers about time chan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lock_was_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24,7 +428,8 @@ int timekeeping_inject_offset(struct timespec *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(unsigned long)ts-&gt;tv_nsec &gt;= NSEC_PER_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 -EIN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rite_seqlock_irqsave(&amp;timekeeper.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lock_irqsave(&amp;timekeeper.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write_seqcount_begin(&amp;timekeeper.se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imekeeping_forward_n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34,7 +439,8 @@ int timekeeping_inject_offset(struct timespec *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imekeeping_update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rite_sequnlock_irqrestore(&amp;timekeeper.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write_seqcount_end(&amp;timekeeper.se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unlock_irqrestore(&amp;timekeeper.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 signal hrtimers about time chan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lock_was_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55,7 +461,8 @@ static int change_clocksource(void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ew = (struct clocksource *)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rite_seqlock_irqsave(&amp;timekeeper.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lock_irqsave(&amp;timekeeper.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write_seqcount_begin(&amp;timekeeper.se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imekeeping_forward_n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!new-&gt;enable || new-&gt;enable(new)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66,7 +473,8 @@ static int change_clocksource(void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imekeeping_update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rite_sequnlock_irqrestore(&amp;timekeeper.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write_seqcount_end(&amp;timekeeper.se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unlock_irqrestore(&amp;timekeeper.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13,11 +521,11 @@ void getrawmonotonic(struct timespec *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64 nse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seq = read_seqbegin(&amp;timekeeper.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eq = read_seqcount_begin(&amp;timekeeper.se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nsecs = timekeeping_get_ns_ra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*ts = timekeeper.raw_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} while (read_seqretry(&amp;timekeeper.lock, seq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 while (read_seqcount_retry(&amp;timekeeper.seq, seq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imespec_add_ns(ts, nse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33,11 +541,11 @@ int timekeeping_valid_for_hres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t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seq = read_seqbegin(&amp;timekeeper.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eq = read_seqcount_begin(&amp;timekeeper.se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 = timekeeper.clock-&gt;flags &amp; CLOCK_SOURCE_VALID_FOR_H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} while (read_seqretry(&amp;timekeeper.lock, seq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 while (read_seqcount_retry(&amp;timekeeper.seq, seq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50,11 +558,11 @@ u64 timekeeping_max_defermen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long se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64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seq = read_seqbegin(&amp;timekeeper.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eq = read_seqcount_begin(&amp;timekeeper.se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 = timekeeper.clock-&gt;max_idle_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} while (read_seqretry(&amp;timekeeper.lock, seq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 while (read_seqcount_retry(&amp;timekeeper.seq, seq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601,11 +609,13 @@ void __init timekeeping_ini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ad_persistent_clock(&amp;n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ad_boot_clock(&amp;bo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eqlock_init(&amp;timekeeper.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lock_init(&amp;timekeeper.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eqcount_init(&amp;timekeeper.se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tp_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rite_seqlock_irqsave(&amp;timekeeper.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lock_irqsave(&amp;timekeeper.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write_seqcount_begin(&amp;timekeeper.se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lock = clocksource_default_c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clock-&gt;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lock-&gt;enable(c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608,7 +618,8 @@ void __init timekeeping_ini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-boot.tv_sec, -boot.tv_ns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imekeeper.total_sleep_time.tv_se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imekeeper.total_sleep_time.tv_nse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rite_sequnlock_irqrestore(&amp;timekeeper.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write_seqcount_end(&amp;timekeeper.se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unlock_irqrestore(&amp;timekeeper.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time in seconds when suspend bega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678,7 +689,8 @@ void timekeeping_inject_sleeptime(struct timespec *del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!(ts.tv_sec == 0 &amp;&amp; ts.tv_nsec ==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rite_seqlock_irqsave(&amp;timekeeper.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lock_irqsave(&amp;timekeeper.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write_seqcount_begin(&amp;timekeeper.se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imekeeping_forward_n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686,7 +698,8 @@ void timekeeping_inject_sleeptime(struct timespec *del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imekeeping_update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rite_sequnlock_irqrestore(&amp;timekeeper.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write_seqcount_end(&amp;timekeeper.se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unlock_irqrestore(&amp;timekeeper.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 signal hrtimers about time chan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lock_was_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09,7 +722,8 @@ static void timekeeping_resum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locksource_resu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rite_seqlock_irqsave(&amp;timekeeper.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lock_irqsave(&amp;timekeeper.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write_seqcount_begin(&amp;timekeeper.se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timespec_compare(&amp;ts, &amp;timekeeping_suspend_time) &g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ts = timespec_sub(ts, timekeeping_suspend_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698,7 +712,8 @@ static void timekeeping_resum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imekeeper.clock-&gt;cycle_last = timekeeper.clock-&gt;read(timekeeper.c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imekeeper.ntp_erro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imekeeping_suspende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rite_sequnlock_irqrestore(&amp;timekeeper.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write_seqcount_end(&amp;timekeeper.se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unlock_irqrestore(&amp;timekeeper.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ouch_softlockup_watchdo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38,7 +753,8 @@ static int timekeeping_suspen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ad_persistent_clock(&amp;timekeeping_suspend_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rite_seqlock_irqsave(&amp;timekeeper.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lock_irqsave(&amp;timekeeper.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write_seqcount_begin(&amp;timekeeper.se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imekeeping_forward_n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imekeeping_suspended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61,7 +777,8 @@ static int timekeeping_suspen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timekeeping_suspend_tim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timespec_add(timekeeping_suspend_time, delta_del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rite_sequnlock_irqrestore(&amp;timekeeper.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write_seqcount_end(&amp;timekeeper.se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unlock_irqrestore(&amp;timekeeper.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lockevents_notify(CLOCK_EVT_NOTIFY_SUSPEN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locksource_susp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022,7 +1039,8 @@ static void update_wall_tim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t shift = 0, maxshi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rite_seqlock_irqsave(&amp;timekeeper.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lock_irqsave(&amp;timekeeper.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write_seqcount_begin(&amp;timekeeper.se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 Make sure we're fully resumed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unlikely(timekeeping_suspend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112,8 +1130,8 @@ static void update_wall_tim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imekeeping_update(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rite_sequnlock_irqrestore(&amp;timekeeper.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write_seqcount_end(&amp;timekeeper.se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unlock_irqrestore(&amp;timekeeper.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159,13 +1177,13 @@ void get_monotonic_boottime(struct timespec *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ARN_ON(timekeeping_suspend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seq = read_seqbegin(&amp;timekeeper.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eq = read_seqcount_begin(&amp;timekeeper.se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*ts = timekeeper.x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tomono = timekeeper.wall_to_monoton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leep = timekeeper.total_sleep_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nsecs = timekeeping_get_n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} while (read_seqretry(&amp;timekeeper.lock, seq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 while (read_seqcount_retry(&amp;timekeeper.seq, seq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t_normalized_timespec(ts, ts-&gt;tv_sec + tomono.tv_sec + sleep.tv_s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ts-&gt;tv_nsec + tomono.tv_nsec + sleep.tv_nsec + nse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216,10 +1234,10 @@ struct timespec current_kernel_tim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long se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seq = read_seqbegin(&amp;timekeeper.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eq = read_seqcount_begin(&amp;timekeeper.se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now = timekeeper.x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} while (read_seqretry(&amp;timekeeper.lock, seq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 while (read_seqcount_retry(&amp;timekeeper.seq, seq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n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231,11 +1249,11 @@ struct timespec get_monotonic_coars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long se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seq = read_seqbegin(&amp;timekeeper.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eq = read_seqcount_begin(&amp;timekeeper.se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now = timekeeper.x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mono = timekeeper.wall_to_monoton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} while (read_seqretry(&amp;timekeeper.lock, seq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 while (read_seqcount_retry(&amp;timekeeper.seq, seq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t_normalized_timespec(&amp;now, now.tv_sec + mono.tv_s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now.tv_nsec + mono.tv_ns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267,11 +1285,11 @@ void get_xtime_and_monotonic_and_sleep_offset(struct timespec *x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long se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seq = read_seqbegin(&amp;timekeeper.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eq = read_seqcount_begin(&amp;timekeeper.se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*xtim = timekeeper.x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*wtom = timekeeper.wall_to_monoton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*sleep = timekeeper.total_sleep_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} while (read_seqretry(&amp;timekeeper.lock, seq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 while (read_seqcount_retry(&amp;timekeeper.seq, seq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317,9 +1335,9 @@ ktime_t ktime_get_monotonic_offs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timespec w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seq = read_seqbegin(&amp;timekeeper.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eq = read_seqcount_begin(&amp;timekeeper.se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wtom = timekeeper.wall_to_monoton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} while (read_seqretry(&amp;timekeeper.lock, seq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 while (read_seqcount_retry(&amp;timekeeper.seq, seq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timespec_to_ktime(wt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334,7 +1352,9 @@ EXPORT_SYMBOL_GPL(ktime_get_monotonic_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xtime_update(unsigned long ti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rite_seqlock(&amp;xtim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lock(&amp;xtim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write_seqcount_begin(&amp;xtime_se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o_timer(tick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rite_sequnlock(&amp;xtim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write_seqcount_end(&amp;xtime_se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unlock(&amp;xtim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kernel/timer.c b/kernel/tim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297ffc..5413ff6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kernel/tim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kernel/tim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5,6 +75,7 @@ struct tvec_roo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 tvec_ba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pinlock_t 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timer_list *running_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wait_queue_head_t wait_for_running_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long timer_jiff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long next_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tvec_root tv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699,6 +700,36 @@ static struct tvec_base *lock_timer_base(struct timer_list *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struct tvec_base *switch_timer_base(struct timer_list *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ab/>
        <w:t xml:space="preserve">  struct tvec_base *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ab/>
        <w:t xml:space="preserve">  struct tvec_base *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 See the comment in lock_timer_base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timer_set_base(timer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_unlock(&amp;old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_lock(&amp;new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timer_set_base(timer, n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struct tvec_base *switch_timer_base(struct timer_list *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ab/>
        <w:t xml:space="preserve">  struct tvec_base *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ab/>
        <w:t xml:space="preserve">  struct tvec_base *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We cannot do the above because we might be preem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then the preempter would see NULL and loop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spin_trylock(&amp;new-&gt;lock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timer_set_base(timer, n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pin_unlock(&amp;old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lin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mod_timer(struct timer_list *timer, unsigned long exp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>bool pending_only, int pin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25,12 +756,15 @@ __mod_timer(struct timer_list *timer, unsigned long exp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ebug_activate(timer, expir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reempt_disable_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pu = smp_processor_i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(CONFIG_NO_HZ) &amp;&amp; defined(CONFIG_S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!pinned &amp;&amp; get_sysctl_timer_migration() &amp;&amp; idle_cpu(cpu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pu = get_nohz_timer_tar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reempt_enable_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ew_base = per_cpu(tvec_bases,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base != new_bas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41,14 +775,8 @@ __mod_timer(struct timer_list *timer, unsigned long exp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* handler yet has not finished. This also guarante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* the timer is serialized wr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if (likely(base-&gt;running_timer != timer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/* See the comment in lock_timer_base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timer_set_base(timer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spin_unlock(&amp;base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base = new_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spin_lock(&amp;base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timer_set_base(timer, b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likely(base-&gt;running_timer != tim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base = switch_timer_base(timer, base, new_b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imer-&gt;expires = expi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931,6 +959,29 @@ void add_timer_on(struct timer_list *timer, int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_SYMBOL_GPL(add_timer_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Wait for a running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void wait_for_running_timer(struct timer_list *ti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tvec_base *base = timer-&gt;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base-&gt;running_timer == ti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wait_event(base-&gt;wait_for_running_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  base-&gt;running_timer != tim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wakeup_timer_waiters(b)</w:t>
        <w:tab/>
        <w:t>wake_up(&amp;(b)-&gt;wait_for_tunning_ti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void wait_for_running_timer(struct timer_list *ti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pu_rela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wakeup_timer_waiters(b)</w:t>
        <w:tab/>
        <w:t>do { 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l_timer - deactive a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timer: the timer to be d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003,7 +1054,7 @@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_SYMBOL(try_to_del_timer_sy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def CONFIG_SMP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defined(CONFIG_SMP) || defined(CONFIG_PREEMPT_RT_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l_timer_sync - deactivate a timer and wait for the handler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timer: the timer to be d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063,7 +1114,7 @@ int del_timer_sync(struct timer_list *ti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nt ret = try_to_del_timer_sync(tim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ret 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return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cpu_rela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wait_for_running_timer(tim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_SYMBOL(del_timer_sy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174,10 +1225,11 @@ static inline void __run_timers(struct tvec_base *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spin_unlock_irq(&amp;base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call_timer_fn(timer, fn, 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base-&gt;running_timer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spin_lock_irq(&amp;base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ase-&gt;running_timer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wake_up(&amp;base-&gt;wait_for_running_tim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pin_unlock_irq(&amp;base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316,6 +1368,23 @@ unsigned long get_next_timer_interrupt(unsigned long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cpu_is_offline(smp_processor_id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 now + NEXT_TIMER_MAX_DEL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On PREEMPT_RT we cannot sleep here. If the tryloc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succeed then we return the worst-case 'expires in 1 t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value. We use the rt functions here directly to avo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migrate_disable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spin_do_trylock(&amp;base-&gt;lock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time_before_eq(base-&gt;next_timer, base-&gt;timer_jiffi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base-&gt;next_timer = __next_timer_interrupt(b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expires = base-&gt;next_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t_spin_unlock(&amp;base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expires = now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pin_lock(&amp;base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time_before_eq(base-&gt;next_timer, base-&gt;timer_jiffi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base-&gt;next_timer = __next_timer_interrupt(b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324,7 +1393,7 @@ unsigned long get_next_timer_interrupt(unsigned long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time_before_eq(expires, now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 n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cmp_next_hrtimer_event(now, expir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340,14 +1409,13 @@ void update_process_times(int user_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 Note: this timer irq context must be accounted for as well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ccount_process_tick(p, user_ti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cheduler_ti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un_local_timer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cu_check_callbacks(cpu, user_ti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rintk_ti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def CONFIG_IRQ_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defined(CONFIG_IRQ_WORK) &amp;&amp; !defined(CONFIG_PREEMPT_RT_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in_irq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rq_work_ru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cheduler_ti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un_posix_cpu_timers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358,6 +1426,11 @@ static void run_timer_softirq(struct softirq_action *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tvec_base *base = __this_cpu_read(tvec_bas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defined(CONFIG_IRQ_WORK) &amp;&amp; defined(CONFIG_PREEMPT_RT_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rq_work_ru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rintk_ti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hrtimer_run_pend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time_after_eq(jiffies, base-&gt;timer_jiffi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684,6 +1757,7 @@ static int __cpuinit init_timers_cpu(int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pin_lock_init(&amp;base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it_waitqueue_head(&amp;base-&gt;wait_for_running_tim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or (j = 0; j &lt; TVN_SIZE; j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NIT_LIST_HEAD(base-&gt;tv5.vec + 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723,7 +1797,7 @@ static void __cpuinit migrate_timers(int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UG_ON(cpu_online(cpu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old_base = per_cpu(tvec_bases,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ew_base = get_cpu_var(tvec_bas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new_base = get_local_var(tvec_bas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The caller is globally serialized and nobody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takes two locks at once, deadlock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744,7 +1818,7 @@ static void __cpuinit migrate_timers(int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pin_unlock(&amp;old_base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pin_unlock_irq(&amp;new_base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ut_cpu_var(tvec_bas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ut_local_var(tvec_bas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 /* CONFIG_HOTPLUG_CP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kernel/trace/Kconfig b/kernel/trace/K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1d2849..23c737e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kernel/trace/K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kernel/trace/K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92,6 +192,24 @@ config IRQSOFF_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enabled. This option and the preempt-off timing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used together or separate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config INTERRUPT_OFF_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bool "Interrupts-off Latency Hist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epends on IRQSOFF_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This option generates continuously updated histograms (one per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of the duration of time periods with interrupt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histograms are disabled by default. To enable them, write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  /sys/kernel/debug/tracing/latency_hist/enable/preemptirq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If PREEMPT_OFF_HIST is also selected, additional histograms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per cpu) are generated that accumulate the duration of time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when both interrupts and preemption are disabled. The histogra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will be located in the debug file sys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  /sys/kernel/debug/tracing/latency_hist/irq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PREEMPT_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ool "Preemption-off Latency Trac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efaul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14,6 +232,24 @@ config PREEMPT_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enabled. This option and the irqs-off timing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used together or separate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config PREEMPT_OFF_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bool "Preemption-off Latency Hist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epends on PREEMPT_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This option generates continuously updated histograms (one per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of the duration of time periods with preemption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histograms are disabled by default. To enable them, write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  /sys/kernel/debug/tracing/latency_hist/enable/preemptirq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If INTERRUPT_OFF_HIST is also selected, additional histograms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per cpu) are generated that accumulate the duration of time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when both interrupts and preemption are disabled. The histogra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will be located in the debug file sys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  /sys/kernel/debug/tracing/latency_hist/preemp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SCHED_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ool "Scheduling Latency Trac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lect GENERIC_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23,6 +259,74 @@ config SCHED_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This tracer tracks the latency of the highest priority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to be scheduled in, starting from the point it has woke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config WAKEUP_LATENCY_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bool "Scheduling Latency Hist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epends on SCHED_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This option generates continuously updated histograms (one per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of the scheduling latency of the highest priority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The histograms are disabled by default. To enable them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non-zero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  /sys/kernel/debug/tracing/latency_hist/enable/w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Two different algorithms are used, one to determine the la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processes that exclusively use the highest priority of th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another one to determine the latency of processes that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highest system priority with other processes. The form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improve hardware and system software, the latter to opt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priority design of a given system. The histogram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located in the debug file sys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  /sys/kernel/debug/tracing/latency_hist/w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  /sys/kernel/debug/tracing/latency_hist/wakeup/shared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If both Scheduling Latency Histogram and Missed Timer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Histogram are selected, additional histogram data will b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that contain, in addition to the wakeup latency, the timer latenc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case the wakeup was triggered by an expired timer. Thes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  /sys/kernel/debug/tracing/latency_hist/timerandw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directory. They reflect the apparent interrupt and scheduling la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and are best suitable to determine the worst-case latency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system. To enable these histograms, write a non-zero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  /sys/kernel/debug/tracing/latency_hist/enable/timerandw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config MISSED_TIMER_OFFSETS_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epends on HIGH_RES_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elect GENERIC_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bool "Missed Timer Offsets Hist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Generate a histogram of missed timer offsets in microseco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histograms are disabled by default. To enable them, write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  /sys/kernel/debug/tracing/latency_hist/enable/missed_timer_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The histogram data will be located in the debug file sys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  /sys/kernel/debug/tracing/latency_hist/missed_timer_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If both Scheduling Latency Histogram and Missed Timer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Histogram are selected, additional histogram data will b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that contain, in addition to the wakeup latency, the timer latenc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case the wakeup was triggered by an expired timer. Thes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  /sys/kernel/debug/tracing/latency_hist/timerandw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directory. They reflect the apparent interrupt and scheduling la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and are best suitable to determine the worst-case latency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system. To enable these histograms, write a non-zero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  /sys/kernel/debug/tracing/latency_hist/enable/timerandw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ENABLE_DEFAULT_TR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ool "Trace process context switches and ev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epends on !GENERIC_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kernel/trace/Makefile b/kernel/trace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5f39a07..108a387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kernel/trace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kernel/trace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6,6 +36,10 @@ obj-$(CONFIG_FUNCTION_TRACER) += trace_functions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-$(CONFIG_IRQSOFF_TRACER) += trace_irqsoff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-$(CONFIG_PREEMPT_TRACER) += trace_irqsoff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-$(CONFIG_SCHED_TRACER) += trace_sched_wakeup.o</w:t>
      </w:r>
    </w:p>
    <w:p>
      <w:pPr>
        <w:pStyle w:val="PreformattedText"/>
        <w:bidi w:val="0"/>
        <w:spacing w:before="0" w:after="0"/>
        <w:jc w:val="left"/>
        <w:rPr/>
      </w:pPr>
      <w:r>
        <w:rPr/>
        <w:t>+obj-$(CONFIG_INTERRUPT_OFF_HIST) += latency_hist.o</w:t>
      </w:r>
    </w:p>
    <w:p>
      <w:pPr>
        <w:pStyle w:val="PreformattedText"/>
        <w:bidi w:val="0"/>
        <w:spacing w:before="0" w:after="0"/>
        <w:jc w:val="left"/>
        <w:rPr/>
      </w:pPr>
      <w:r>
        <w:rPr/>
        <w:t>+obj-$(CONFIG_PREEMPT_OFF_HIST) += latency_hist.o</w:t>
      </w:r>
    </w:p>
    <w:p>
      <w:pPr>
        <w:pStyle w:val="PreformattedText"/>
        <w:bidi w:val="0"/>
        <w:spacing w:before="0" w:after="0"/>
        <w:jc w:val="left"/>
        <w:rPr/>
      </w:pPr>
      <w:r>
        <w:rPr/>
        <w:t>+obj-$(CONFIG_WAKEUP_LATENCY_HIST) += latency_hist.o</w:t>
      </w:r>
    </w:p>
    <w:p>
      <w:pPr>
        <w:pStyle w:val="PreformattedText"/>
        <w:bidi w:val="0"/>
        <w:spacing w:before="0" w:after="0"/>
        <w:jc w:val="left"/>
        <w:rPr/>
      </w:pPr>
      <w:r>
        <w:rPr/>
        <w:t>+obj-$(CONFIG_MISSED_TIMER_OFFSETS_HIST) += latency_hist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-$(CONFIG_NOP_TRACER) += trace_nop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-$(CONFIG_STACK_TRACER) += trace_stack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-$(CONFIG_MMIOTRACE) += trace_mmiotrac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kernel/trace/latency_hist.c b/kernel/trace/latency_h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mode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0000000..6a4c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kernel/trace/latency_h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0,0 +1,1176 @@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kernel/trace/latency_h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Add support for histograms of preemption-off lat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interrupt-off latency and wakeup latency,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Real-Time Preemp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 Copyright (C) 2005 MontaVista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 Yi Yang &lt;yyang@ch.mvist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 Converted to work with the new latency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 Copyright (C) 2008 Red Ha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   Steven Rostedt &lt;srostedt@redha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linux/modul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linux/debugf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linux/seq_fil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linux/percpu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linux/kallsym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linux/uacces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linux/sche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linux/sla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asm/atomi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asm/div64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"trac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trace/events/sche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NSECS_PER_USECS 1000L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CREATE_TRAC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trace/events/h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enum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RQSOFF_LATENCY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REEMPTOFF_LAT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REEMPTIRQSOFF_LAT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WAKEUP_LAT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WAKEUP_LATENCY_SHAREDP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ISSED_TIMER_OFF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TIMERANDWAKEUP_LAT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AX_LATENCY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+}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MAX_ENTRY_NUM 10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ruct hist_data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atomic_t hist_mode; /* 0 log, 1 don't lo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ng offset; /* set it to MAX_ENTRY_NUM/2 for a bipolar sca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ng min_l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ng max_l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nsigned long long below_hist_bound_samp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nsigned long long above_hist_bound_samp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ng long accumulate_l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nsigned long long total_samp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nsigned long long hist_array[MAX_ENTRY_NUM]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ruct enable_data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latency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char *latency_hist_dir_root = "latency_hi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INTERRUPT_OFF_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DEFINE_PER_CPU(struct hist_data, irqsoff_h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char *irqsoff_hist_dir = "irqsof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DEFINE_PER_CPU(cycles_t, hist_irqsoff_sta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DEFINE_PER_CPU(int, hist_irqsoff_count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PREEMPT_OFF_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DEFINE_PER_CPU(struct hist_data, preemptoff_h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char *preemptoff_hist_dir = "preemptof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DEFINE_PER_CPU(cycles_t, hist_preemptoff_sta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DEFINE_PER_CPU(int, hist_preemptoff_count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defined(CONFIG_PREEMPT_OFF_HIST) &amp;&amp; defined(CONFIG_INTERRUPT_OFF_H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DEFINE_PER_CPU(struct hist_data, preemptirqsoff_h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char *preemptirqsoff_hist_dir = "preemptirqsof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DEFINE_PER_CPU(cycles_t, hist_preemptirqsoff_sta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DEFINE_PER_CPU(int, hist_preemptirqsoff_count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defined(CONFIG_PREEMPT_OFF_HIST) || defined(CONFIG_INTERRUPT_OFF_H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notrace void probe_preemptirqsoff_hist(void *v, int reason, int sta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struct enable_data preemptirqsoff_enabled_data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latency_type = PREEMPTIRQSOFF_LAT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enabled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+}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defined(CONFIG_WAKEUP_LATENCY_HIST) ||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defined(CONFIG_MISSED_TIMER_OFFSETS_H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ruct maxlatproc_data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har comm[FIELD_SIZEOF(struct task_struct, comm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har current_comm[FIELD_SIZEOF(struct task_struct, comm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p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current_p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prio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current_prio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ng latency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ng timer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ycle_t timest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WAKEUP_LATENCY_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DEFINE_PER_CPU(struct hist_data, wakeup_latency_h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DEFINE_PER_CPU(struct hist_data, wakeup_latency_hist_sharedpri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char *wakeup_latency_hist_dir = "wakeu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char *wakeup_latency_hist_dir_sharedprio = "sharedprio"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notrace void probe_wakeup_latency_hist_start(void *v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struct task_struct *p, int suc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notrace void probe_wakeup_latency_hist_stop(void *v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struct task_struct *prev, struct task_struct *n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notrace void probe_sched_migrate_task(void *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struct task_struct *task, int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struct enable_data wakeup_latency_enabled_data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latency_type = WAKEUP_LAT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enabled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+}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DEFINE_PER_CPU(struct maxlatproc_data, wakeup_maxlat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DEFINE_PER_CPU(struct maxlatproc_data, wakeup_maxlatproc_sharedpri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DEFINE_PER_CPU(struct task_struct *, wakeup_t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DEFINE_PER_CPU(int, wakeup_sharedpri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unsigned long wakeup_p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MISSED_TIMER_OFFSETS_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DEFINE_PER_CPU(struct hist_data, missed_timer_offse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char *missed_timer_offsets_dir = "missed_timer_offse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notrace void probe_hrtimer_interrupt(void *v, int 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long long offset, struct task_struct *curr, struct task_struct *t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struct enable_data missed_timer_offsets_enabled_data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latency_type = MISSED_TIMER_OFF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enabled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+}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DEFINE_PER_CPU(struct maxlatproc_data, missed_timer_offsets_maxlat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unsigned long missed_timer_offsets_p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defined(CONFIG_WAKEUP_LATENCY_HIST) &amp;&amp;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defined(CONFIG_MISSED_TIMER_OFFSETS_H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DEFINE_PER_CPU(struct hist_data, timerandwakeup_latency_h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char *timerandwakeup_latency_hist_dir = "timerandwakeu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struct enable_data timerandwakeup_enabled_data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latency_type = TIMERANDWAKEUP_LAT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enabled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+}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DEFINE_PER_CPU(struct maxlatproc_data, timerandwakeup_maxlat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id notrace latency_hist(int latency_type, int cpu, long lat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 long timeroffset, cycle_t 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 struct task_struct *p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hist_data *my_h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defined(CONFIG_WAKEUP_LATENCY_HIST) ||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defined(CONFIG_MISSED_TIMER_OFFSETS_H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maxlatproc_data *mp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cpu &lt; 0 || cpu &gt;= NR_CPUS || latency_type &lt; 0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latency_type &gt;= MAX_LATENCY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witch (latency_typ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INTERRUPT_OFF_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ase IRQSOFF_LAT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y_hist = &amp;per_cpu(irqsoff_hist,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PREEMPT_OFF_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ase PREEMPTOFF_LAT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y_hist = &amp;per_cpu(preemptoff_hist,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defined(CONFIG_PREEMPT_OFF_HIST) &amp;&amp; defined(CONFIG_INTERRUPT_OFF_H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ase PREEMPTIRQSOFF_LAT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y_hist = &amp;per_cpu(preemptirqsoff_hist,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WAKEUP_LATENCY_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ase WAKEUP_LAT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y_hist = &amp;per_cpu(wakeup_latency_hist,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p = &amp;per_cpu(wakeup_maxlatproc,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ase WAKEUP_LATENCY_SHAREDPRIO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y_hist = &amp;per_cpu(wakeup_latency_hist_sharedprio,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p = &amp;per_cpu(wakeup_maxlatproc_sharedprio,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MISSED_TIMER_OFFSETS_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ase MISSED_TIMER_OFF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y_hist = &amp;per_cpu(missed_timer_offsets,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p = &amp;per_cpu(missed_timer_offsets_maxlatproc,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defined(CONFIG_WAKEUP_LATENCY_HIST) &amp;&amp;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defined(CONFIG_MISSED_TIMER_OFFSETS_H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ase TIMERANDWAKEUP_LAT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y_hist = &amp;per_cpu(timerandwakeup_latency_hist,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p = &amp;per_cpu(timerandwakeup_maxlatproc,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atency += my_hist-&gt;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atomic_read(&amp;my_hist-&gt;hist_mode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latency &lt; 0 || latency &gt;= MAX_ENTRY_NUM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latency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my_hist-&gt;below_hist_bound_samples++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my_hist-&gt;above_hist_bound_samples++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y_hist-&gt;hist_array[latency]++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unlikely(latency &gt; my_hist-&gt;max_lat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my_hist-&gt;min_lat == LONG_MAX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defined(CONFIG_WAKEUP_LATENCY_HIST) ||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defined(CONFIG_MISSED_TIMER_OFFSETS_H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latency_type == WAKEUP_LATENCY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   latency_type == WAKEUP_LATENCY_SHAREDPRIO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   latency_type == MISSED_TIMER_OFFSETS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   latency_type == TIMERANDWAKEUP_LATENC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strncpy(mp-&gt;comm, p-&gt;comm, sizeof(mp-&gt;com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strncpy(mp-&gt;current_comm, current-&gt;co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   sizeof(mp-&gt;current_com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mp-&gt;pid = task_pid_nr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mp-&gt;current_pid = task_pid_nr(cur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mp-&gt;prio = p-&gt;prio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mp-&gt;current_prio = current-&gt;prio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mp-&gt;latency = latency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mp-&gt;timeroffset = timer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mp-&gt;timestamp = s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y_hist-&gt;max_lat = latency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unlikely(latency &lt; my_hist-&gt;min_l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y_hist-&gt;min_lat = latency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y_hist-&gt;total_samples++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y_hist-&gt;accumulate_lat += latency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void *l_start(struct seq_file *m, loff_t *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ff_t *index_ptr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ff_t index = *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hist_data *my_hist = m-&gt;priv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index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char minstr[32], avgstr[32], maxstr[3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atomic_dec(&amp;my_hist-&gt;hist_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likely(my_hist-&gt;total_samples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long avg = (long) div64_s64(my_hist-&gt;accumulate_l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   my_hist-&gt;total_sampl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snprintf(minstr, sizeof(minstr), "%l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   my_hist-&gt;min_lat - my_hist-&gt;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snprintf(avgstr, sizeof(avgstr), "%l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   avg - my_hist-&gt;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snprintf(maxstr, sizeof(maxstr), "%l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   my_hist-&gt;max_lat - my_hist-&gt;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strcpy(minstr, "&lt;undef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strcpy(avgstr, min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strcpy(maxstr, min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eq_printf(m, "#Minimum latency: %s microsecond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  "#Average latency: %s microsecond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  "#Maximum latency: %s microsecond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  "#Total samples: %llu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  "#There are %llu samples lower than %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  " microseconds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  "#There are %llu samples greater or eq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  " than %ld microseconds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  "#usecs\t%16s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  minstr, avgstr, max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  my_hist-&gt;total_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  my_hist-&gt;below_hist_bound_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  -my_hist-&gt;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  my_hist-&gt;above_hist_bound_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  MAX_ENTRY_NUM - my_hist-&gt;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  "sample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index &lt; MAX_ENTRY_NUM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ndex_ptr = kmalloc(sizeof(loff_t), GFP_KERN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index_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*index_ptr = 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index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void *l_next(struct seq_file *m, void *p, loff_t *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ff_t *index_ptr =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hist_data *my_hist = m-&gt;priv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++*pos &gt;= MAX_ENTRY_NUM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atomic_inc(&amp;my_hist-&gt;hist_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*index_ptr = *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index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void l_stop(struct seq_file *m, void *p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kfre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t l_show(struct seq_file *m, void *p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index = *(loff_t *)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hist_data *my_hist = m-&gt;priv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eq_printf(m, "%6ld\t%16llu\n", index - my_hist-&gt;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my_hist-&gt;hist_array[index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struct seq_operations latency_hist_seq_op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start = l_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next  = l_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stop  = l_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show  = l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+}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t latency_hist_open(struct inode *inode, struct file *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 = seq_open(file, &amp;latency_hist_seq_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!re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truct seq_file *seq = file-&gt;private_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eq-&gt;private = inode-&gt;i_priv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struct file_operations latency_hist_fops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open = latency_hist_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read = seq_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llseek = seq_ls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release = seq_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+}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defined(CONFIG_WAKEUP_LATENCY_HIST) ||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defined(CONFIG_MISSED_TIMER_OFFSETS_H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void clear_maxlatprocdata(struct maxlatproc_data *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p-&gt;comm[0] = mp-&gt;current_comm[0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p-&gt;prio = mp-&gt;current_prio = mp-&gt;pid = mp-&gt;current_p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mp-&gt;latency = mp-&gt;timeroffset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p-&gt;timestam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void hist_reset(struct hist_data *h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atomic_dec(&amp;hist-&gt;hist_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emset(hist-&gt;hist_array, 0, sizeof(hist-&gt;hist_arra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hist-&gt;below_hist_bound_samples = 0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hist-&gt;above_hist_bound_samples = 0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hist-&gt;min_lat = LONG_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hist-&gt;max_lat = LONG_M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hist-&gt;total_samples = 0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hist-&gt;accumulate_lat = 0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atomic_inc(&amp;hist-&gt;hist_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ssize_t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tency_hist_reset(struct file *file, const char __user *a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  size_t size, loff_t *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cpu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hist_data *hist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defined(CONFIG_WAKEUP_LATENCY_HIST) ||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defined(CONFIG_MISSED_TIMER_OFFSETS_H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maxlatproc_data *mp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off_t latency_type = (off_t) file-&gt;private_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for_each_online_cpu(cpu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witch (latency_typ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PREEMPT_OFF_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case PREEMPTOFF_LAT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hist = &amp;per_cpu(preemptoff_hist,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INTERRUPT_OFF_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case IRQSOFF_LAT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hist = &amp;per_cpu(irqsoff_hist,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defined(CONFIG_INTERRUPT_OFF_HIST) &amp;&amp; defined(CONFIG_PREEMPT_OFF_H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case PREEMPTIRQSOFF_LAT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hist = &amp;per_cpu(preemptirqsoff_hist,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WAKEUP_LATENCY_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case WAKEUP_LAT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hist = &amp;per_cpu(wakeup_latency_hist,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mp = &amp;per_cpu(wakeup_maxlatproc,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case WAKEUP_LATENCY_SHAREDPRIO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hist = &amp;per_cpu(wakeup_latency_hist_sharedprio,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mp = &amp;per_cpu(wakeup_maxlatproc_sharedprio,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MISSED_TIMER_OFFSETS_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case MISSED_TIMER_OFF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hist = &amp;per_cpu(missed_timer_offsets,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mp = &amp;per_cpu(missed_timer_offsets_maxlatproc,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defined(CONFIG_WAKEUP_LATENCY_HIST) &amp;&amp;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defined(CONFIG_MISSED_TIMER_OFFSETS_H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case TIMERANDWAKEUP_LAT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hist = &amp;per_cpu(timerandwakeup_latency_hist,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mp = &amp;per_cpu(timerandwakeup_maxlatproc,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hist_reset(h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defined(CONFIG_WAKEUP_LATENCY_HIST) ||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defined(CONFIG_MISSED_TIMER_OFFSETS_H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latency_type == WAKEUP_LATENCY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   latency_type == WAKEUP_LATENCY_SHAREDPRIO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   latency_type == MISSED_TIMER_OFFSETS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   latency_type == TIMERANDWAKEUP_LAT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clear_maxlatprocdata(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defined(CONFIG_WAKEUP_LATENCY_HIST) ||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defined(CONFIG_MISSED_TIMER_OFFSETS_H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ssize_t</w:t>
      </w:r>
    </w:p>
    <w:p>
      <w:pPr>
        <w:pStyle w:val="PreformattedText"/>
        <w:bidi w:val="0"/>
        <w:spacing w:before="0" w:after="0"/>
        <w:jc w:val="left"/>
        <w:rPr/>
      </w:pPr>
      <w:r>
        <w:rPr/>
        <w:t>+show_pid(struct file *file, char __user *ubuf, size_t cnt, loff_t *p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har buf[6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nsigned long *this_pid = file-&gt;private_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 = snprintf(buf, sizeof(buf), "%lu\n", *this_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simple_read_from_buffer(ubuf, cnt, ppos, buf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ssize_t do_pid(struct file *file, const char __user *u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     size_t cnt, loff_t *p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har buf[6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nsigned long p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nsigned long *this_pid = file-&gt;private_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cnt &gt;= sizeof(bu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 -EIN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copy_from_user(&amp;buf, ubuf, c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 -EFA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buf[cnt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strict_strtoul(buf, 10, &amp;pi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(-EIN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*this_pid = p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defined(CONFIG_WAKEUP_LATENCY_HIST) ||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defined(CONFIG_MISSED_TIMER_OFFSETS_H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ssize_t</w:t>
      </w:r>
    </w:p>
    <w:p>
      <w:pPr>
        <w:pStyle w:val="PreformattedText"/>
        <w:bidi w:val="0"/>
        <w:spacing w:before="0" w:after="0"/>
        <w:jc w:val="left"/>
        <w:rPr/>
      </w:pPr>
      <w:r>
        <w:rPr/>
        <w:t>+show_maxlatproc(struct file *file, char __user *ubuf, size_t cnt, loff_t *p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maxlatproc_data *mp = file-&gt;private_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strmaxlen = (TASK_COMM_LEN * 2) + (8 *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nsigned long long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nsigned long usecs, secs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har *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mp-&gt;pid == -1 || mp-&gt;current_pid =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buf = "(none)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 simple_read_from_buffer(ubuf, cnt, ppos, 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   strlen(bu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buf = kmalloc(strmaxlen, GFP_KERN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buf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 -ENOM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t = ns2usecs(mp-&gt;timesta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secs = do_div(t, USEC_PER_S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ecs = (unsigned long)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 = snprintf(buf, strmax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"%d %d %ld (%ld) %s &lt;- %d %d %s %lu.%06lu\n", mp-&gt;p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MAX_RT_PRIO-1 - mp-&gt;prio, mp-&gt;latency, mp-&gt;timeroffset, mp-&gt;co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mp-&gt;current_pid, MAX_RT_PRIO-1 - mp-&gt;current_prio, mp-&gt;current_co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secs, use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 = simple_read_from_buffer(ubuf, cnt, ppos, buf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kfree(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ssize_t</w:t>
      </w:r>
    </w:p>
    <w:p>
      <w:pPr>
        <w:pStyle w:val="PreformattedText"/>
        <w:bidi w:val="0"/>
        <w:spacing w:before="0" w:after="0"/>
        <w:jc w:val="left"/>
        <w:rPr/>
      </w:pPr>
      <w:r>
        <w:rPr/>
        <w:t>+show_enable(struct file *file, char __user *ubuf, size_t cnt, loff_t *p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har buf[6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enable_data *ed = file-&gt;private_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 = snprintf(buf, sizeof(buf), "%d\n", ed-&gt;enabl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simple_read_from_buffer(ubuf, cnt, ppos, buf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ssize_t</w:t>
      </w:r>
    </w:p>
    <w:p>
      <w:pPr>
        <w:pStyle w:val="PreformattedText"/>
        <w:bidi w:val="0"/>
        <w:spacing w:before="0" w:after="0"/>
        <w:jc w:val="left"/>
        <w:rPr/>
      </w:pPr>
      <w:r>
        <w:rPr/>
        <w:t>+do_enable(struct file *file, const char __user *ubuf, size_t cnt, loff_t *p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har buf[6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ng en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enable_data *ed = file-&gt;private_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cnt &gt;= sizeof(bu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 -EIN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copy_from_user(&amp;buf, ubuf, c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 -EFA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buf[cnt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strict_strtol(buf, 10, &amp;en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(-EIN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(enable &amp;&amp; ed-&gt;enabled) || (!enable &amp;&amp; !ed-&gt;enabl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 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enabl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nt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witch (ed-&gt;latency_typ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defined(CONFIG_INTERRUPT_OFF_HIST) || defined(CONFIG_PREEMPT_OFF_H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case PREEMPTIRQSOFF_LAT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ret = register_trace_preemptirqsoff_hist(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   probe_preemptirqsoff_hist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if (re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pr_info("wakeup trace: Couldn't assign "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   "probe_preemptirqsoff_his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   "to trace_preemptirqsoff_hist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return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WAKEUP_LATENCY_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case WAKEUP_LAT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ret = register_trace_sched_wakeup(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   probe_wakeup_latency_hist_start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if (re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pr_info("wakeup trace: Couldn't assign "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   "probe_wakeup_latency_hist_star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   "to trace_sched_wakeup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return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ret = register_trace_sched_wakeup_new(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   probe_wakeup_latency_hist_start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if (re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pr_info("wakeup trace: Couldn't assign "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   "probe_wakeup_latency_hist_star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   "to trace_sched_wakeup_new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unregister_trace_sched_wakeup(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   probe_wakeup_latency_hist_start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return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ret = register_trace_sched_switch(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   probe_wakeup_latency_hist_stop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if (re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pr_info("wakeup trace: Couldn't assign "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   "probe_wakeup_latency_hist_stop "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   "to trace_sched_switch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unregister_trace_sched_wakeup(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   probe_wakeup_latency_hist_start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unregister_trace_sched_wakeup_new(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   probe_wakeup_latency_hist_start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return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ret = register_trace_sched_migrate_task(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   probe_sched_migrate_task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if (re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pr_info("wakeup trace: Couldn't assign "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   "probe_sched_migrate_task "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   "to trace_sched_migrate_task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unregister_trace_sched_wakeup(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   probe_wakeup_latency_hist_start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unregister_trace_sched_wakeup_new(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   probe_wakeup_latency_hist_start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unregister_trace_sched_switch(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   probe_wakeup_latency_hist_stop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return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MISSED_TIMER_OFFSETS_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case MISSED_TIMER_OFF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ret = register_trace_hrtimer_interru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   probe_hrtimer_interrupt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if (re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pr_info("wakeup trace: Couldn't assign "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   "probe_hrtimer_interrup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   "to trace_hrtimer_interrupt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return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defined(CONFIG_WAKEUP_LATENCY_HIST) &amp;&amp;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defined(CONFIG_MISSED_TIMER_OFFSETS_H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case TIMERANDWAKEUP_LAT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if (!wakeup_latency_enabled_data.enabled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   !missed_timer_offsets_enabled_data.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return -EIN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witch (ed-&gt;latency_typ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defined(CONFIG_INTERRUPT_OFF_HIST) || defined(CONFIG_PREEMPT_OFF_H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case PREEMPTIRQSOFF_LAT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int cpu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unregister_trace_preemptirqsoff_hist(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   probe_preemptirqsoff_hist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for_each_online_cpu(cpu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INTERRUPT_OFF_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>per_cpu(hist_irqsoff_cou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 xml:space="preserve">    cpu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PREEMPT_OFF_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>per_cpu(hist_preemptoff_cou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 xml:space="preserve">    cpu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defined(CONFIG_INTERRUPT_OFF_HIST) &amp;&amp; defined(CONFIG_PREEMPT_OFF_H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>per_cpu(hist_preemptirqsoff_cou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 xml:space="preserve">    cpu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WAKEUP_LATENCY_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case WAKEUP_LAT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int cpu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unregister_trace_sched_wakeup(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   probe_wakeup_latency_hist_start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unregister_trace_sched_wakeup_new(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   probe_wakeup_latency_hist_start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unregister_trace_sched_switch(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   probe_wakeup_latency_hist_stop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unregister_trace_sched_migrate_task(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   probe_sched_migrate_task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for_each_online_cpu(cpu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>per_cpu(wakeup_task, cpu)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>per_cpu(wakeup_sharedprio, cpu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MISSED_TIMER_OFFSETS_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timerandwakeup_enabled_data.enable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MISSED_TIMER_OFFSETS_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case MISSED_TIMER_OFF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unregister_trace_hrtimer_interru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   probe_hrtimer_interrupt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WAKEUP_LATENCY_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timerandwakeup_enabled_data.enable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ed-&gt;enabled = en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const struct file_operations latency_hist_reset_fops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open = tracing_open_gen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write = latency_hist_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+}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const struct file_operations enable_fops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open = tracing_open_gen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read = show_e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write = do_e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+}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defined(CONFIG_WAKEUP_LATENCY_HIST) ||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defined(CONFIG_MISSED_TIMER_OFFSETS_H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const struct file_operations pid_fops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open = tracing_open_gen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read = show_p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write = do_p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+}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const struct file_operations maxlatproc_fops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open = tracing_open_gen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read = show_maxlat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+}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defined(CONFIG_INTERRUPT_OFF_HIST) || defined(CONFIG_PREEMPT_OFF_H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notrace void probe_preemptirqsoff_hist(void *v, int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int starth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cpu = raw_smp_processor_i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time_se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starthis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cycle_t uninitialized_var(sta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!preempt_count() &amp;&amp; !irqs_disable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INTERRUPT_OFF_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(reason == IRQS_OFF || reason == TRACE_START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   !per_cpu(hist_irqsoff_counting, cpu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per_cpu(hist_irqsoff_counting, cpu)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start = ftrace_now(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time_se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per_cpu(hist_irqsoff_start, cpu) = 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PREEMPT_OFF_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(reason == PREEMPT_OFF || reason == TRACE_START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   !per_cpu(hist_preemptoff_counting, cpu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per_cpu(hist_preemptoff_counting, cpu)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if (!(time_set++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start = ftrace_now(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per_cpu(hist_preemptoff_start, cpu) = 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defined(CONFIG_INTERRUPT_OFF_HIST) &amp;&amp; defined(CONFIG_PREEMPT_OFF_H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per_cpu(hist_irqsoff_counting, cpu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   per_cpu(hist_preemptoff_counting, cpu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   !per_cpu(hist_preemptirqsoff_counting, cpu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per_cpu(hist_preemptirqsoff_counting, cpu)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if (!time_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start = ftrace_now(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per_cpu(hist_preemptirqsoff_start, cpu) = 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cycle_t uninitialized_var(s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INTERRUPT_OFF_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(reason == IRQS_ON || reason == TRACE_STOP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   per_cpu(hist_irqsoff_counting, cpu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cycle_t start = per_cpu(hist_irqsoff_start,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stop = ftrace_now(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time_se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if (star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long latency = ((long) (stop - start)) 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   NSECS_PER_USECS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latency_hist(IRQSOFF_LATENCY, cpu, latency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   stop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per_cpu(hist_irqsoff_counting, cpu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PREEMPT_OFF_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(reason == PREEMPT_ON || reason == TRACE_STOP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   per_cpu(hist_preemptoff_counting, cpu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cycle_t start = per_cpu(hist_preemptoff_start,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if (!(time_set++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stop = ftrace_now(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if (star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long latency = ((long) (stop - start)) 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   NSECS_PER_USECS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latency_hist(PREEMPTOFF_LATENCY, cpu, lat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   0, stop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per_cpu(hist_preemptoff_counting, cpu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defined(CONFIG_INTERRUPT_OFF_HIST) &amp;&amp; defined(CONFIG_PREEMPT_OFF_H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(!per_cpu(hist_irqsoff_counting, cpu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    !per_cpu(hist_preemptoff_counting, cpu)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  per_cpu(hist_preemptirqsoff_counting, cpu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cycle_t start = per_cpu(hist_preemptirqsoff_start,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if (!time_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stop = ftrace_now(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if (star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long latency = ((long) (stop - start)) 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   NSECS_PER_USECS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latency_hist(PREEMPTIRQSOFF_LATENCY, 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   latency, 0, stop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per_cpu(hist_preemptirqsoff_counting, cpu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WAKEUP_LATENCY_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DEFINE_RAW_SPINLOCK(wakeup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notrace void probe_sched_migrate_task(void *v, struct task_struct *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int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old_cpu = task_cpu(t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cpu != old_cpu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truct task_struct *cpu_wakeup_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aw_spin_lock_irqsave(&amp;wakeup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cpu_wakeup_task = per_cpu(wakeup_task, old_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task == cpu_wakeup_task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put_task_struct(cpu_wakeup_t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per_cpu(wakeup_task, old_cpu)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cpu_wakeup_task = per_cpu(wakeup_task, cpu) =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get_task_struct(cpu_wakeup_t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aw_spin_unlock_irqrestore(&amp;wakeup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notrace void probe_wakeup_latency_hist_start(void *v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struct task_struct *p, int 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task_struct *curr = 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cpu = task_cpu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task_struct *cpu_wakeup_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lock_irqsave(&amp;wakeup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pu_wakeup_task = per_cpu(wakeup_task,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wakeup_pi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(cpu_wakeup_task &amp;&amp; p-&gt;prio == cpu_wakeup_task-&gt;prio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   p-&gt;prio == curr-&gt;p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per_cpu(wakeup_sharedprio, cpu)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likely(wakeup_pid != task_pid_nr(p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goto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likely(!rt_task(p)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   (cpu_wakeup_task &amp;&amp; p-&gt;prio &gt; cpu_wakeup_task-&gt;prio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   p-&gt;prio &gt; curr-&gt;p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goto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(cpu_wakeup_task &amp;&amp; p-&gt;prio == cpu_wakeup_task-&gt;prio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   p-&gt;prio == curr-&gt;p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per_cpu(wakeup_sharedprio, cpu)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cpu_wakeup_t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put_task_struct(cpu_wakeup_t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pu_wakeup_task = per_cpu(wakeup_task, cpu) =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get_task_struct(cpu_wakeup_t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pu_wakeup_task-&gt;preempt_timestamp_h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ftrace_now(raw_smp_processor_id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unlock_irqrestore(&amp;wakeup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notrace void probe_wakeup_latency_hist_stop(void *v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struct task_struct *prev, struct task_struct *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cpu = task_cpu(n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ng latency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ycle_t s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task_struct *cpu_wakeup_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lock_irqsave(&amp;wakeup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pu_wakeup_task = per_cpu(wakeup_task,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cpu_wakeup_task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goto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 Already running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unlikely(current == cpu_wakeup_task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goto out_re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next != cpu_wakeup_task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next-&gt;prio &lt; cpu_wakeup_task-&gt;p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goto out_re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next-&gt;prio == cpu_wakeup_task-&gt;p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per_cpu(wakeup_sharedprio, cpu)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goto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current-&gt;prio == cpu_wakeup_task-&gt;p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per_cpu(wakeup_sharedprio, cpu)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The task we are waiting for is about to be switch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Calculate latency and store it in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op = ftrace_now(raw_smp_processor_id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atency = ((long) (stop - next-&gt;preempt_timestamp_hist)) 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NSECS_PER_USECS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per_cpu(wakeup_sharedprio, cpu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atency_hist(WAKEUP_LATENCY_SHAREDPRIO, cpu, latency, 0, 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   n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per_cpu(wakeup_sharedprio, cpu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atency_hist(WAKEUP_LATENCY, cpu, latency, 0, stop, n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MISSED_TIMER_OFFSETS_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timerandwakeup_enabled_data.enabl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latency_hist(TIMERANDWAKEUP_LATENCY, 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   next-&gt;timer_offset + latency, next-&gt;timer_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   stop, n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ut_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MISSED_TIMER_OFFSETS_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next-&gt;timer_offse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ut_task_struct(cpu_wakeup_t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er_cpu(wakeup_task, cpu)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unlock_irqrestore(&amp;wakeup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MISSED_TIMER_OFFSETS_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notrace void probe_hrtimer_interrupt(void *v, int 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long long latency_ns, struct task_struct *curr, struct task_struct *t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latency_ns &lt;= 0 &amp;&amp; task != NULL &amp;&amp; rt_task(task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(task-&gt;prio &lt; curr-&gt;prio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(task-&gt;prio == curr-&gt;prio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!cpumask_test_cpu(cpu, &amp;task-&gt;cpus_allowed)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ng latency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cycle_t n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missed_timer_offsets_pi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if (likely(missed_timer_offsets_pid !=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   task_pid_nr(task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now = ftrace_now(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atency = (long) div_s64(-latency_ns, NSECS_PER_USE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atency_hist(MISSED_TIMER_OFFSETS, cpu, latency, latency,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   t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WAKEUP_LATENCY_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task-&gt;timer_offset = latency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__init int latency_hist_ini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dentry *latency_hist_root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dentry *d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WAKEUP_LATENCY_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dentry *dentry_sharedprio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dentry *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dentry *enable_ro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hist_data *my_h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har name[6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har *cpufmt = "CPU%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defined(CONFIG_WAKEUP_LATENCY_HIST) ||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defined(CONFIG_MISSED_TIMER_OFFSETS_H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har *cpufmt_maxlatproc = "max_latency-CPU%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maxlatproc_data *mp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entry = tracing_init_dentr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atency_hist_root = debugfs_create_dir(latency_hist_dir_root, dent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enable_root = debugfs_create_dir("enable", latency_hist_ro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INTERRUPT_OFF_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entry = debugfs_create_dir(irqsoff_hist_dir, latency_hist_ro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for_each_possible_cpu(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printf(name, cpufmt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entry = debugfs_create_file(name, 0444, d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   &amp;per_cpu(irqsoff_hist, i), &amp;latency_hist_fo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y_hist = &amp;per_cpu(irqsoff_hist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atomic_set(&amp;my_hist-&gt;hist_mode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y_hist-&gt;min_lat = LONG_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entry = debugfs_create_file("reset", 0644, d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(void *)IRQSOFF_LATENCY, &amp;latency_hist_reset_fo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PREEMPT_OFF_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entry = debugfs_create_dir(preemptoff_hist_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latency_hist_ro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for_each_possible_cpu(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printf(name, cpufmt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entry = debugfs_create_file(name, 0444, d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   &amp;per_cpu(preemptoff_hist, i), &amp;latency_hist_fo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y_hist = &amp;per_cpu(preemptoff_hist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atomic_set(&amp;my_hist-&gt;hist_mode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y_hist-&gt;min_lat = LONG_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entry = debugfs_create_file("reset", 0644, d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(void *)PREEMPTOFF_LATENCY, &amp;latency_hist_reset_fo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defined(CONFIG_INTERRUPT_OFF_HIST) &amp;&amp; defined(CONFIG_PREEMPT_OFF_H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entry = debugfs_create_dir(preemptirqsoff_hist_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latency_hist_ro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for_each_possible_cpu(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printf(name, cpufmt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entry = debugfs_create_file(name, 0444, d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   &amp;per_cpu(preemptirqsoff_hist, i), &amp;latency_hist_fo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y_hist = &amp;per_cpu(preemptirqsoff_hist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atomic_set(&amp;my_hist-&gt;hist_mode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y_hist-&gt;min_lat = LONG_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entry = debugfs_create_file("reset", 0644, d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(void *)PREEMPTIRQSOFF_LATENCY, &amp;latency_hist_reset_fo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defined(CONFIG_INTERRUPT_OFF_HIST) || defined(CONFIG_PREEMPT_OFF_H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entry = debugfs_create_file("preemptirqsoff", 0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enable_root, (void *)&amp;preemptirqsoff_enabled_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&amp;enable_fo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WAKEUP_LATENCY_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entry = debugfs_create_dir(wakeup_latency_hist_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latency_hist_ro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entry_sharedprio = debugfs_create_dir(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wakeup_latency_hist_dir_sharedprio, dent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for_each_possible_cpu(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printf(name, cpufmt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entry = debugfs_create_file(name, 0444, d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   &amp;per_cpu(wakeup_latency_hist, 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   &amp;latency_hist_fo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y_hist = &amp;per_cpu(wakeup_latency_hist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atomic_set(&amp;my_hist-&gt;hist_mode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y_hist-&gt;min_lat = LONG_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entry = debugfs_create_file(name, 0444, dentry_sharedp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   &amp;per_cpu(wakeup_latency_hist_sharedprio, 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   &amp;latency_hist_fo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y_hist = &amp;per_cpu(wakeup_latency_hist_sharedprio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atomic_set(&amp;my_hist-&gt;hist_mode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y_hist-&gt;min_lat = LONG_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printf(name, cpufmt_maxlatproc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p = &amp;per_cpu(wakeup_maxlatproc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entry = debugfs_create_file(name, 0444, dentry, 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   &amp;maxlatproc_fo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clear_maxlatprocdata(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p = &amp;per_cpu(wakeup_maxlatproc_sharedprio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entry = debugfs_create_file(name, 0444, dentry_sharedprio, 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   &amp;maxlatproc_fo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clear_maxlatprocdata(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entry = debugfs_create_file("pid", 0644, d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(void *)&amp;wakeup_pid, &amp;pid_fo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entry = debugfs_create_file("reset", 0644, d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(void *)WAKEUP_LATENCY, &amp;latency_hist_reset_fo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entry = debugfs_create_file("reset", 0644, dentry_sharedp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(void *)WAKEUP_LATENCY_SHAREDPRIO, &amp;latency_hist_reset_fo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entry = debugfs_create_file("wakeup", 0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enable_root, (void *)&amp;wakeup_latency_enabled_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&amp;enable_fo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MISSED_TIMER_OFFSETS_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entry = debugfs_create_dir(missed_timer_offsets_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latency_hist_ro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for_each_possible_cpu(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printf(name, cpufmt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entry = debugfs_create_file(name, 0444, d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   &amp;per_cpu(missed_timer_offsets, i), &amp;latency_hist_fo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y_hist = &amp;per_cpu(missed_timer_offsets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atomic_set(&amp;my_hist-&gt;hist_mode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y_hist-&gt;min_lat = LONG_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printf(name, cpufmt_maxlatproc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p = &amp;per_cpu(missed_timer_offsets_maxlatproc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entry = debugfs_create_file(name, 0444, dentry, 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   &amp;maxlatproc_fo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clear_maxlatprocdata(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entry = debugfs_create_file("pid", 0644, d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(void *)&amp;missed_timer_offsets_pid, &amp;pid_fo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entry = debugfs_create_file("reset", 0644, d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(void *)MISSED_TIMER_OFFSETS, &amp;latency_hist_reset_fo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entry = debugfs_create_file("missed_timer_offsets", 0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enable_root, (void *)&amp;missed_timer_offsets_enabled_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&amp;enable_fo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defined(CONFIG_WAKEUP_LATENCY_HIST) &amp;&amp;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defined(CONFIG_MISSED_TIMER_OFFSETS_H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entry = debugfs_create_dir(timerandwakeup_latency_hist_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latency_hist_ro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for_each_possible_cpu(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printf(name, cpufmt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entry = debugfs_create_file(name, 0444, d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   &amp;per_cpu(timerandwakeup_latency_hist, 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   &amp;latency_hist_fo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y_hist = &amp;per_cpu(timerandwakeup_latency_hist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atomic_set(&amp;my_hist-&gt;hist_mode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y_hist-&gt;min_lat = LONG_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printf(name, cpufmt_maxlatproc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p = &amp;per_cpu(timerandwakeup_maxlatproc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entry = debugfs_create_file(name, 0444, dentry, 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   &amp;maxlatproc_fo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clear_maxlatprocdata(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entry = debugfs_create_file("reset", 0644, d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(void *)TIMERANDWAKEUP_LATENCY, &amp;latency_hist_reset_fo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entry = debugfs_create_file("timerandwakeup", 0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enable_root, (void *)&amp;timerandwakeup_enabled_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&amp;enable_fo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initcall(latency_hist_i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kernel/trace/ring_buffer.c b/kernel/trace/ring_buff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cf8d11e..e59be41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kernel/trace/ring_buff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kernel/trace/ring_buff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46,7 +446,7 @@ struct ring_buffer_per_cpu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t</w:t>
        <w:tab/>
        <w:tab/>
        <w:tab/>
        <w:tab/>
        <w:t>cp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tomic_t</w:t>
        <w:tab/>
        <w:tab/>
        <w:tab/>
        <w:t>record_dis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ring_buffer</w:t>
        <w:tab/>
        <w:tab/>
        <w:t>*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aw_spinlock_t</w:t>
        <w:tab/>
        <w:tab/>
        <w:tab/>
        <w:t>reader_lock;</w:t>
        <w:tab/>
        <w:t>/* serialize read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lock_t</w:t>
        <w:tab/>
        <w:tab/>
        <w:tab/>
        <w:t>reader_lock;</w:t>
        <w:tab/>
        <w:t>/* serialize read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rch_spinlock_t</w:t>
        <w:tab/>
        <w:tab/>
        <w:tab/>
        <w:t>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lock_class_key</w:t>
        <w:tab/>
        <w:tab/>
        <w:t>lock_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list_head</w:t>
        <w:tab/>
        <w:tab/>
        <w:t>*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017,6 +1017,44 @@ static int rb_allocate_pages(struct ring_buffer_per_cpu *cpu_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-ENOM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int ok_to_lock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in_nmi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in_atomic() || irqs_disable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read_buffer_lock(struct ring_buffer_per_cpu *cpu_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unsigned long *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If an NMI die dumps out the content of the r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do not grab locks. We also permanently disable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buffer too. A one time deal is all you get from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the ring buffer from an N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!ok_to_lock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spin_trylock_irqsave(&amp;cpu_buffer-&gt;reader_lock, *fla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tracing_off_perman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_lock_irqsave(&amp;cpu_buffer-&gt;reader_lock, *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read_buffer_unlock(struct ring_buffer_per_cpu *cpu_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  unsigned long flags, int 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pin_unlock_irqrestore(&amp;cpu_buffer-&gt;reader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struct ring_buffer_per_cpu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_allocate_cpu_buffer(struct ring_buffer *buffer, int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032,7 +1070,7 @@ rb_allocate_cpu_buffer(struct ring_buffer *buffer, int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pu_buffer-&gt;cpu = cp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pu_buffer-&gt;buffer =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aw_spin_lock_init(&amp;cpu_buffer-&gt;reader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_lock_init(&amp;cpu_buffer-&gt;reader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ockdep_set_class(&amp;cpu_buffer-&gt;reader_lock, buffer-&gt;reader_lock_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pu_buffer-&gt;lock = (arch_spinlock_t)__ARCH_SPIN_LOCK_UNLOCK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227,9 +1265,11 @@ rb_remove_pages(struct ring_buffer_per_cpu *cpu_buffer, unsigned nr_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buffer_page *b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list_head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lock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aw_spin_lock_irq(&amp;cpu_buffer-&gt;reader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ked = read_buffer_lock(cpu_buffer, &amp;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b_head_page_deactivate(cpu_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or (i = 0; i &lt; nr_pages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247,7 +1287,7 @@ rb_remove_pages(struct ring_buffer_per_cpu *cpu_buffer, unsigned nr_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b_check_pages(cpu_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aw_spin_unlock_irq(&amp;cpu_buffer-&gt;reader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ad_buffer_unlock(cpu_buffer, flags, lock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256,9 +1296,11 @@ rb_insert_pages(struct ring_buffer_per_cpu *cpu_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buffer_page *b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list_head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lock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aw_spin_lock_irq(&amp;cpu_buffer-&gt;reader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ked = read_buffer_lock(cpu_buffer, &amp;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b_head_page_deactivate(cpu_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or (i = 0; i &lt; nr_pages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273,7 +1315,7 @@ rb_insert_pages(struct ring_buffer_per_cpu *cpu_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b_check_pages(cpu_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aw_spin_unlock_irq(&amp;cpu_buffer-&gt;reader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ad_buffer_unlock(cpu_buffer, flags, lock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14,7 +2756,7 @@ unsigned long ring_buffer_oldest_event_ts(struct ring_buffer *buffer, int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pu_buffer = buffer-&gt;buffers[cpu]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aw_spin_lock_irqsave(&amp;cpu_buffer-&gt;reader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_lock_irqsave(&amp;cpu_buffer-&gt;reader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if the tail is on reader_page, oldest time stamp is on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24,7 +2766,7 @@ unsigned long ring_buffer_oldest_event_ts(struct ring_buffer *buffer, int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bpage = rb_set_head_page(cpu_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 = bpage-&gt;page-&gt;time_st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aw_spin_unlock_irqrestore(&amp;cpu_buffer-&gt;reader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_unlock_irqrestore(&amp;cpu_buffer-&gt;reader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888,15 +2930,16 @@ void ring_buffer_iter_reset(struct ring_buffer_iter *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ring_buffer_per_cpu *cpu_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lock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!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pu_buffer = iter-&gt;cpu_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aw_spin_lock_irqsave(&amp;cpu_buffer-&gt;reader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ked = read_buffer_lock(cpu_buffer, &amp;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b_iter_reset(i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aw_spin_unlock_irqrestore(&amp;cpu_buffer-&gt;reader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ad_buffer_unlock(cpu_buffer, flags, lock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_SYMBOL_GPL(ring_buffer_iter_re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314,21 +3357,6 @@ rb_iter_peek(struct ring_buffer_iter *iter, u64 *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_SYMBOL_GPL(ring_buffer_iter_pee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inline int rb_ok_to_lock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 * If an NMI die dumps out the content of the r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 * do not grab locks. We also permanently disable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 * buffer too. A one time deal is all you get from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 * the ring buffer from an N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f (likely(!in_nmi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racing_off_perman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-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ing_buffer_peek - peek at the next event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buffer: The ring buff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346,22 +3374,17 @@ ring_buffer_peek(struct ring_buffer *buffer, int cpu, u64 *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ring_buffer_per_cpu *cpu_buffer = buffer-&gt;buffers[cpu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ring_buffer_event *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nt do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lock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!cpumask_test_cpu(cpu, buffer-&gt;cpumas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dolock = rb_ok_to_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sav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f (do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raw_spin_lock(&amp;cpu_buffer-&gt;reader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ked = read_buffer_lock(cpu_buffer, &amp;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vent = rb_buffer_peek(cpu_buffer, ts, lost_even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event &amp;&amp; event-&gt;type_len == RINGBUF_TYPE_PAD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b_advance_reader(cpu_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f (do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raw_spin_unlock(&amp;cpu_buffer-&gt;reader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ad_buffer_unlock(cpu_buffer, flags, lock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event &amp;&amp; event-&gt;type_len == RINGBUF_TYPE_PAD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goto ag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383,11 +3406,12 @@ ring_buffer_iter_peek(struct ring_buffer_iter *iter, u64 *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ring_buffer_per_cpu *cpu_buffer = iter-&gt;cpu_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ring_buffer_event *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lock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aw_spin_lock_irqsave(&amp;cpu_buffer-&gt;reader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ked = read_buffer_lock(cpu_buffer, &amp;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vent = rb_iter_peek(iter, 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aw_spin_unlock_irqrestore(&amp;cpu_buffer-&gt;reader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ad_buffer_unlock(cpu_buffer, flags, lock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event &amp;&amp; event-&gt;type_len == RINGBUF_TYPE_PAD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goto ag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413,9 +3437,7 @@ ring_buffer_consume(struct ring_buffer *buffer, int cpu, u64 *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ring_buffer_per_cpu *cpu_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ring_buffer_event *event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nt do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dolock = rb_ok_to_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lock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 might be called in atom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425,9 +3447,7 @@ ring_buffer_consume(struct ring_buffer *buffer, int cpu, u64 *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goto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pu_buffer = buffer-&gt;buffers[cpu]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sav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f (do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raw_spin_lock(&amp;cpu_buffer-&gt;reader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ked = read_buffer_lock(cpu_buffer, &amp;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vent = rb_buffer_peek(cpu_buffer, ts, lost_even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eve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435,9 +3455,8 @@ ring_buffer_consume(struct ring_buffer *buffer, int cpu, u64 *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b_advance_reader(cpu_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f (do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raw_spin_unlock(&amp;cpu_buffer-&gt;reader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ad_buffer_unlock(cpu_buffer, flags, lock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reempt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522,17 +3541,18 @@ ring_buffer_read_start(struct ring_buffer_iter *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ring_buffer_per_cpu *cpu_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lock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!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pu_buffer = iter-&gt;cpu_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aw_spin_lock_irqsave(&amp;cpu_buffer-&gt;reader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ked = read_buffer_lock(cpu_buffer, &amp;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rch_spin_lock(&amp;cpu_buffer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b_iter_reset(i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rch_spin_unlock(&amp;cpu_buffer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aw_spin_unlock_irqrestore(&amp;cpu_buffer-&gt;reader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ad_buffer_unlock(cpu_buffer, flags, lock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_SYMBOL_GPL(ring_buffer_read_sta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566,8 +3586,9 @@ ring_buffer_read(struct ring_buffer_iter *iter, u64 *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ring_buffer_event *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ring_buffer_per_cpu *cpu_buffer = iter-&gt;cpu_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lock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aw_spin_lock_irqsave(&amp;cpu_buffer-&gt;reader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ked = read_buffer_lock(cpu_buffer, &amp;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vent = rb_iter_peek(iter, 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!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578,7 +3599,7 @@ ring_buffer_read(struct ring_buffer_iter *iter, u64 *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b_advance_iter(i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aw_spin_unlock_irqrestore(&amp;cpu_buffer-&gt;reader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ad_buffer_unlock(cpu_buffer, flags, lock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643,13 +3664,14 @@ void ring_buffer_reset_cpu(struct ring_buffer *buffer, int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ring_buffer_per_cpu *cpu_buffer = buffer-&gt;buffers[cpu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lock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!cpumask_test_cpu(cpu, buffer-&gt;cpumas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tomic_inc(&amp;cpu_buffer-&gt;record_disabl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aw_spin_lock_irqsave(&amp;cpu_buffer-&gt;reader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ked = read_buffer_lock(cpu_buffer, &amp;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RB_WARN_ON(cpu_buffer, local_read(&amp;cpu_buffer-&gt;committing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goto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661,7 +3683,7 @@ void ring_buffer_reset_cpu(struct ring_buffer *buffer, int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rch_spin_unlock(&amp;cpu_buffer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aw_spin_unlock_irqrestore(&amp;cpu_buffer-&gt;reader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ad_buffer_unlock(cpu_buffer, flags, lock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tomic_dec(&amp;cpu_buffer-&gt;record_disabl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688,22 +3710,16 @@ int ring_buffer_empty(struct ring_buffer *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ring_buffer_per_cpu *cpu_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nt do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lock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t cp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t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dolock = rb_ok_to_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 yes this is racy, but if you don't like the race, lock th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or_each_buffer_cpu(buffer, cpu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pu_buffer = buffer-&gt;buffers[cpu]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local_irq_sav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if (do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raw_spin_lock(&amp;cpu_buffer-&gt;reader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ked = read_buffer_lock(cpu_buffer, &amp;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 = rb_per_cpu_empty(cpu_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if (do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raw_spin_unlock(&amp;cpu_buffer-&gt;reader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ad_buffer_unlock(cpu_buffer, flags, lock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!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722,22 +3738,16 @@ int ring_buffer_empty_cpu(struct ring_buffer *buffer, int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ring_buffer_per_cpu *cpu_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nt do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lock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t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!cpumask_test_cpu(cpu, buffer-&gt;cpumas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dolock = rb_ok_to_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pu_buffer = buffer-&gt;buffers[cpu]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sav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f (do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raw_spin_lock(&amp;cpu_buffer-&gt;reader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ked = read_buffer_lock(cpu_buffer, &amp;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 = rb_per_cpu_empty(cpu_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f (do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raw_spin_unlock(&amp;cpu_buffer-&gt;reader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ad_buffer_unlock(cpu_buffer, flags, lock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912,6 +3922,7 @@ int ring_buffer_read_page(struct ring_buffer *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int comm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int 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64 save_timest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lock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t ret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!cpumask_test_cpu(cpu, buffer-&gt;cpumask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933,7 +3944,7 @@ int ring_buffer_read_page(struct ring_buffer *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!b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goto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aw_spin_lock_irqsave(&amp;cpu_buffer-&gt;reader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ked = read_buffer_lock(cpu_buffer, &amp;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ader = rb_get_reader_page(cpu_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!r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057,7 +4068,7 @@ int ring_buffer_read_page(struct ring_buffer *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memset(&amp;bpage-&gt;data[commit], 0, BUF_PAGE_SIZE - comm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_un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aw_spin_unlock_irqrestore(&amp;cpu_buffer-&gt;reader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ad_buffer_unlock(cpu_buffer, flags, lock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kernel/trace/trace.c b/kernel/trace/trac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55e4d4c..f360d0d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kernel/trace/trac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kernel/trace/trac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14,11 +414,13 @@ EXPORT_SYMBOL_GPL(tracing_is_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trace_wake_up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onst unsigned long delay = msecs_to_jiffie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trace_flags &amp; TRACE_ITER_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chedule_delayed_work(&amp;wakeup_work, del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t __init set_buf_size(char *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75,6 +777,12 @@ update_max_tr_single(struct trace_array *tr, struct task_struct *tsk, int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 /* CONFIG_TRACER_MAX_TR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void default_wait_pipe(struct trace_iterator *i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default_wait_pipe</w:t>
        <w:tab/>
        <w:t>poll_wait_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gister_tracer - register a tracer with the ftra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type - the plugin for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179,6 +1187,8 @@ tracing_generic_entry_update(struct trace_entry *entry, unsigned long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((pc &amp; HARDIRQ_MASK) ? TRACE_FLAG_HARDIRQ : 0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((pc &amp; SOFTIRQ_MASK) ? TRACE_FLAG_SOFTIRQ : 0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(need_resched() ? TRACE_FLAG_NEED_RESCHED :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entry-&gt;migrate_disable</w:t>
        <w:tab/>
        <w:t>= (tsk) ? __migrate_disabled(tsk) &amp; 0xFF 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_SYMBOL_GPL(tracing_generic_entry_up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937,9 +1947,10 @@ static void print_lat_help_header(struct seq_file *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q_puts(m, "#                | / _----=&gt; need-resched   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q_puts(m, "#                || / _---=&gt; hardirq/softirq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q_puts(m, "#                ||| / _--=&gt; preempt-depth  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eq_puts(m, "#                |||| /     delay            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eq_puts(m, "#  cmd     pid   ||||| time  |   caller     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eq_puts(m, "#     \\   /      |||||  \\    |   /          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eq_puts(m, "#                |||| / _--=&gt; migrate-disabl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eq_puts(m, "#                ||||| /     delay          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eq_puts(m, "#  cmd     pid   |||||| time  |   caller    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eq_puts(m, "#     \\   /      |||||  \\   |   /         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void print_event_info(struct trace_array *tr, struct seq_file *m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302,6 +3313,7 @@ static int tracing_release_pipe(struct inode *inode, struct file *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ing_poll_pipe(struct file *filp, poll_table *poll_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323,8 +3335,7 @@ tracing_poll_pipe(struct file *filp, poll_table *poll_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void default_wait_pipe(struct trace_iterator *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void default_wait_pipe(struct trace_iterator *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EFINE_WAIT(wa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335,6 +3346,20 @@ void default_wait_pipe(struct trace_iterator *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inish_wait(&amp;trace_wait, &amp;wa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tracing_poll_pipe(struct file *filp, poll_table *poll_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trace_iterator *iter = filp-&gt;private_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(trace_flags &amp; TRACE_ITER_BLOCK) || !trace_empty(i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 POLLIN | POLLRDN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oll_wait_pipe(i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!trace_empty(i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 POLLIN | POLLRDN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is a make-shift wait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kernel/trace/trace.h b/kernel/trace/tra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95d65d..fe96b7c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kernel/trace/tra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kernel/trace/tra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54,7 +354,6 @@ void trace_init_global_iter(struct trace_iterator *i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tracing_iter_reset(struct trace_iterator *iter, int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void default_wait_pipe(struct trace_iterator *i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poll_wait_pipe(struct trace_iterator *i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ftrace(struct trace_array *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kernel/trace/trace_events.c b/kernel/trace/trace_even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29111da..9d94e2f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kernel/trace/trace_even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kernel/trace/trace_even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16,7 +116,8 @@ static int trace_define_common_fields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__common_field(unsigned char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__common_field(unsigned char, preempt_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__common_field(int, 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__common_field(int, padd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__common_field(unsigned short, migrate_dis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__common_field(unsigned short, padd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kernel/trace/trace_irqsoff.c b/kernel/trace/trace_irqsoff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99d20e9..384f603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kernel/trace/trace_irqsoff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kernel/trace/trace_irqsoff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7,6 +1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f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"trac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trace/events/h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struct trace_array</w:t>
        <w:tab/>
        <w:tab/>
        <w:t>*irqsoff_trace __read_mos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t</w:t>
        <w:tab/>
        <w:tab/>
        <w:tab/>
        <w:tab/>
        <w:t>tracer_enabled __read_mos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37,11 +438,13 @@ void start_critical_timings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preempt_trace() || irq_trac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tart_critical_timing(CALLER_ADDR0, CALLER_ADD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trace_preemptirqsoff_hist(TRACE_START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_SYMBOL_GPL(start_critical_timin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stop_critical_timings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trace_preemptirqsoff_hist(TRACE_STOP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preempt_trace() || irq_trac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top_critical_timing(CALLER_ADDR0, CALLER_ADD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51,6 +454,7 @@ EXPORT_SYMBOL_GPL(stop_critical_timin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CONFIG_PROVE_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time_hardirqs_on(unsigned long a0, unsigned long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trace_preemptirqsoff_hist(IRQS_ON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!preempt_trace() &amp;&amp; irq_trac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top_critical_timing(a0, a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59,6 +463,7 @@ void time_hardirqs_off(unsigned long a0, unsigned long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!preempt_trace() &amp;&amp; irq_trac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tart_critical_timing(a0, a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trace_preemptirqsoff_hist(IRQS_OFF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!CONFIG_PROVE_LOCK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84,6 +489,7 @@ inline void print_irqtrace_events(struct task_struct *cu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trace_hardirqs_o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trace_preemptirqsoff_hist(IRQS_ON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!preempt_trace() &amp;&amp; irq_trac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top_critical_timing(CALLER_ADDR0, CALLER_ADD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93,11 +499,13 @@ void trace_hardirqs_off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!preempt_trace() &amp;&amp; irq_trac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tart_critical_timing(CALLER_ADDR0, CALLER_ADD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trace_preemptirqsoff_hist(IRQS_OFF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_SYMBOL(trace_hardirqs_o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trace_hardirqs_on_caller(unsigned long caller_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trace_preemptirqsoff_hist(IRQS_ON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!preempt_trace() &amp;&amp; irq_trac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top_critical_timing(CALLER_ADDR0, caller_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07,6 +515,7 @@ void trace_hardirqs_off_caller(unsigned long caller_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!preempt_trace() &amp;&amp; irq_trac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tart_critical_timing(CALLER_ADDR0, caller_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trace_preemptirqsoff_hist(IRQS_OFF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_SYMBOL(trace_hardirqs_off_call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16,12 +525,14 @@ EXPORT_SYMBOL(trace_hardirqs_off_call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CONFIG_PREEMPT_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trace_preempt_on(unsigned long a0, unsigned long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trace_preemptirqsoff_hist(PREEMPT_ON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preempt_trace() &amp;&amp; !irq_trac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top_critical_timing(a0, a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trace_preempt_off(unsigned long a0, unsigned long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trace_preemptirqsoff_hist(PREEMPT_ON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preempt_trace() &amp;&amp; !irq_trac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tart_critical_timing(a0, a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kernel/trace/trace_output.c b/kernel/trace/trace_outp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df611a0..1b79535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kernel/trace/trace_outp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kernel/trace/trace_outp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93,6 +593,11 @@ int trace_print_lat_fmt(struct trace_seq *s, struct trace_entry *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 = trace_seq_putc(s, '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entry-&gt;migrate_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 = trace_seq_printf(s, "%x", entry-&gt;migrate_dis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 = trace_seq_putc(s, '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kernel/user.c b/kernel/us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71dd236..b831e51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kernel/us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kernel/us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29,11 +129,11 @@ void free_uid(struct user_struct *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!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sav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al_irq_save_nort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atomic_dec_and_lock(&amp;up-&gt;__count, &amp;uidhash_loc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free_user(up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al_irq_restore_nort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 user_struct *alloc_uid(struct user_namespace *ns, uid_t u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kernel/watchdog.c b/kernel/watchd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df30ee0..87192eb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kernel/watchd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kernel/watchd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01,6 +201,8 @@ static int is_softlockup(unsigned long touch_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CONFIG_HARDLOCKUP_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DEFINE_RAW_SPINLOCK(watchdog_outpu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struct perf_event_attr wd_hw_attr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.type</w:t>
        <w:tab/>
        <w:tab/>
        <w:t>= PERF_TYPE_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.config</w:t>
        <w:tab/>
        <w:tab/>
        <w:t>= PERF_COUNT_HW_CPU_CY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35,10 +237,19 @@ static void watchdog_overflow_callback(struct perf_event *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__this_cpu_read(hard_watchdog_warn) ==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if (hardlockup_pa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 If early-printk is enabled then make su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 lock up in printk() and kill console lo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printk_ki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hardlockup_panic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panic("Watchdog detected hard LOCKUP on cpu %d", this_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raw_spin_lock(&amp;watchdog_outpu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WARN(1, "Watchdog detected hard LOCKUP on cpu %d", this_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raw_spin_unlock(&amp;watchdog_outpu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__this_cpu_write(hard_watchdog_warn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30,6 +441,7 @@ static void watchdog_prepare_cpu(int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ARN_ON(per_cpu(softlockup_watchdog, cpu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hrtimer_init(hrtimer, CLOCK_MONOTONIC, HRTIMER_MODE_R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hrtimer-&gt;function = watchdog_timer_fn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hrtimer-&gt;irqsaf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t watchdog_enable(int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kernel/workqueue.c b/kernel/workqueu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bfe3f8a..e0cce07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kernel/workqueu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kernel/workqueu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37,6 +137,7 @@ struct work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int</w:t>
        <w:tab/>
        <w:tab/>
        <w:t>flags;</w:t>
        <w:tab/>
        <w:tab/>
        <w:t>/* X: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t</w:t>
        <w:tab/>
        <w:tab/>
        <w:tab/>
        <w:t>id;</w:t>
        <w:tab/>
        <w:tab/>
        <w:t>/* I: worker 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work_struct</w:t>
        <w:tab/>
        <w:t>rebind_work;</w:t>
        <w:tab/>
        <w:t>/* L: rebind worker to cp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</w:t>
        <w:tab/>
        <w:tab/>
        <w:tab/>
        <w:t>sleeping;</w:t>
        <w:tab/>
        <w:t>/* N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655,66 +656,58 @@ static void wake_up_worker(struct global_cwq *gcw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 wq_worker_waking_up - a worker is wa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 @task: task wa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 @cpu: CPU @task is wak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wq_worker_running - a worker is running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@task: task returning from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 This function is called during try_to_wake_up() when a wo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 being aw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 CON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 spin_lock_irq(rq-&gt;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This function is called when a worker returns from schedu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void wq_worker_waking_up(struct task_struct *task, unsigned int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id wq_worker_running(struct task_struct *t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worker *worker = kthread_data(t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!worker-&gt;slee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!(worker-&gt;flags &amp; WORKER_NOT_RUNN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atomic_inc(get_gcwq_nr_running(cpu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atomic_inc(get_gcwq_nr_running(smp_processor_id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worker-&gt;sleeping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q_worker_sleeping - a worker is going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task: task going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 @cpu: CPU in question, must be the current CPU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 This function is called during schedule() when a busy wo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 going to sleep.  Worker on the same cpu can be woken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 returning pointer to its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 CON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 spin_lock_irq(rq-&gt;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 Worker task on @cpu to wake up, %NULL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This function is called from schedule() when a busy wo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going to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ruct task_struct *wq_worker_sleeping(struct task_struct *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ab/>
        <w:t xml:space="preserve">       unsigned int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id wq_worker_sleeping(struct task_struct *t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truct worker *worker = kthread_data(task), *to_wakeup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truct global_cwq *gcwq = get_gcwq(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tomic_t *nr_running = get_gcwq_nr_running(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worker *worker = kthread_data(t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global_cwq *gcwq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cp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worker-&gt;flags &amp; WORKER_NOT_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WARN_ON_ONCE(worker-&gt;sleep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/* this can only happen on the local cp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UG_ON(cpu != raw_smp_processor_id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worker-&gt;sleeping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pu = smp_processor_i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gcwq = get_gcwq(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_lock_irq(&amp;gcwq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The counterpart of the following dec_and_test, implied 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worklist not empty test sequence is in insert_wor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Please read commen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 * NOT_RUNNING is clear.  This means that trustee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 * charge and we're running on the local cpu w/ rq lock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 * and preemption disabled, which in turn means that n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 * could be manipulating idle_list, so dereferencing idl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 * without gcwq lock is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f (atomic_dec_and_test(nr_running) &amp;&amp; !list_empty(&amp;gcwq-&gt;work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to_wakeup = first_worker(gcw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eturn to_wakeup ? to_wakeup-&gt;task :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atomic_dec_and_test(get_gcwq_nr_running(cpu)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!list_empty(&amp;gcwq-&gt;worklist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worker = first_worker(gcw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wor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wake_up_process(worker-&gt;t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_unlock_irq(&amp;gcwq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065,8 +1058,8 @@ int queue_work(struct workqueue_struct *wq, struct work_struct *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t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et = queue_work_on(get_cpu(), wq, wor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ut_cpu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 = queue_work_on(get_cpu_light(), wq, wor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ut_cpu_ligh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517,6 +3505,25 @@ static int __devinit workqueue_cpu_callback(struct notifier_block *nf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kthread_stop(new_trust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return NOTIFY_B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ase CPU_POST_D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ase CPU_UP_CANCE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ase CPU_DOWN_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ase CPU_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ase CPU_D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 We access this lockless. We are on the dying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 and called from stomp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 Before this, the trustee and all worker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 the ones which are still executing wor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 before the last CPU down must be on the cpu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 this, they'll all be diaspo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gcwq-&gt;flags |= GCWQ_DISASSOCI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goto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 some are called w/ irq disabled, don't disturb irq stat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536,16 +3543,6 @@ static int __devinit workqueue_cpu_callback(struct notifier_block *nf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gcwq-&gt;first_idle = new_work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ase CPU_D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 xml:space="preserve"> * Before this, the trustee and all worker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 xml:space="preserve"> * the ones which are still executing wor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 xml:space="preserve"> * before the last CPU down must be on the cpu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 xml:space="preserve"> * this, they'll all be diaspo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gcwq-&gt;flags |= GCWQ_DISASSOCI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ase CPU_POST_D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gcwq-&gt;trustee_state = TRUSTEE_BUTC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579,6 +3576,7 @@ static int __devinit workqueue_cpu_callback(struct notifier_block *nf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pin_unlock_irqrestore(&amp;gcwq-&gt;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notifier_from_errno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kernel/workqueue_sched.h b/kernel/workqueue_sche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2d10fc9..3bf73e2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kernel/workqueue_sche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kernel/workqueue_sche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,6 +4,5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cheduler hooks for concurrency managed workqueue.  On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cluded from sched.c and workqueu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void wq_worker_waking_up(struct task_struct *task, unsigned int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ruct task_struct *wq_worker_sleeping(struct task_struct *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ab/>
        <w:t xml:space="preserve">       unsigned int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id wq_worker_running(struct task_struct *t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id wq_worker_sleeping(struct task_struct *t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lib/Kconfig b/lib/K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4a8aba2..4c03fe3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lib/K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lib/K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03,6 +303,7 @@ config CHECK_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CPUMASK_OFF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ool "Force CPU masks off stack" if DEBUG_PER_CPU_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epends on !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Use dynamic allocation for cpumask_var_t, instead of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them on the stack.  This is a bit more expensive, bu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lib/Kconfig.debug b/lib/Kconfig.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6777153..1d80795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lib/Kconfig.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lib/Kconfig.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51,7 +151,7 @@ config DEBUG_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DEBUG_SH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ool "Debug shared IRQ handl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depends on DEBUG_KERNEL &amp;&amp; GENERIC_HARD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epends on DEBUG_KERNEL &amp;&amp; GENERIC_HARDIRQS &amp;&amp; !PREEMPT_RT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Enable this to generate a spurious interrupt as soon as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interrupt handler is registered, and just before one is de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lib/Makefile b/lib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18515f0..a8da407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lib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lib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8,8 +38,11 @@ obj-$(CONFIG_HAS_IOMEM) += iomap_copy.o devres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-$(CONFIG_CHECK_SIGNATURE) += check_signature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-$(CONFIG_DEBUG_LOCKING_API_SELFTESTS) += locking-selftest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-$(CONFIG_DEBUG_SPINLOCK) += spinlock_debug.o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ifneq ($(CONFIG_PREEMPT_RT_FULL)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-$(CONFIG_RWSEM_GENERIC_SPINLOCK) += rwsem-spinlock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-$(CONFIG_RWSEM_XCHGADD_ALGORITHM) += rwsem.o</w:t>
      </w:r>
    </w:p>
    <w:p>
      <w:pPr>
        <w:pStyle w:val="PreformattedText"/>
        <w:bidi w:val="0"/>
        <w:spacing w:before="0" w:after="0"/>
        <w:jc w:val="left"/>
        <w:rPr/>
      </w:pPr>
      <w:r>
        <w:rPr/>
        <w:t>+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LAGS_hweight.o = $(subst $(quote),,$(CONFIG_ARCH_HWEIGHT_CFLA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-$(CONFIG_GENERIC_HWEIGHT) += hweight.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lib/debugobjects.c b/lib/debugobjec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0ab9ae8..84c2f50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lib/debugobjec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lib/debugobjec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10,7 +310,10 @@ __debug_object_init(void *addr, struct debug_obj_descr *descr, int on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debug_obj *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fill_poo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preempt_count() == 0 &amp;&amp; !irqs_disable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fill_poo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b = get_bucket((unsigned long) 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053,9 +1056,9 @@ static int __init debug_objects_replace_static_objects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al_irq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rintk(KERN_DEBUG "ODEBUG: %d of %d active objects replaced\n", c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obj_pool_us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hlist_for_each_entry_safe(obj, node, tmp, &amp;objects, nod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lib/locking-selftest.c b/lib/locking-self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7aae0f2..23b8564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lib/locking-self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lib/locking-self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7,10 +47,10 @@ __setup("debug_locks_verbose=", setup_debug_locks_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rmal standalone locks, for the circular and irq-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pendency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DEFINE_SPINLOCK(lock_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DEFINE_SPINLOCK(lock_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DEFINE_SPINLOCK(lock_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DEFINE_SPINLOCK(lock_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DEFINE_RAW_SPINLOCK(lock_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DEFINE_RAW_SPINLOCK(lock_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DEFINE_RAW_SPINLOCK(lock_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DEFINE_RAW_SPINLOCK(lock_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DEFINE_RWLOCK(rwlock_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DEFINE_RWLOCK(rwlock_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3,12 +73,12 @@ static DECLARE_RWSEM(rwsem_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ut X* and Y* are different classes. We do th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do not trigger a real lock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DEFINE_SPINLOCK(lock_X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DEFINE_SPINLOCK(lock_X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DEFINE_SPINLOCK(lock_Y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DEFINE_SPINLOCK(lock_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DEFINE_SPINLOCK(lock_Z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DEFINE_SPINLOCK(lock_Z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DEFINE_RAW_SPINLOCK(lock_X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DEFINE_RAW_SPINLOCK(lock_X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DEFINE_RAW_SPINLOCK(lock_Y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DEFINE_RAW_SPINLOCK(lock_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DEFINE_RAW_SPINLOCK(lock_Z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DEFINE_RAW_SPINLOCK(lock_Z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DEFINE_RWLOCK(rwlock_X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DEFINE_RWLOCK(rwlock_X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07,10 +107,10 @@ static DECLARE_RWSEM(rwsem_Z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define INIT_CLASS_FUNC(class) </w:t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noinline void</w:t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it_class_##class(spinlock_t *lock, rwlock_t *rwlock, struct mutex *mutex, \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 xml:space="preserve"> struct rw_semaphore *rwsem)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init_class_##class(raw_spinlock_t *lock, rwlock_t *rwloc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mutex *mutex, struct rw_semaphore *rwsem)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  <w:tab/>
        <w:tab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pin_lock_init(lock);</w:t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lock_init(lock);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wlock_init(rwlock);</w:t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utex_init(mutex);</w:t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it_rwsem(rwsem);</w:t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68,10 +168,10 @@ static void init_shared_classes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rtcuts for lock/unlock API variants,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testcases comp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define L(x)</w:t>
        <w:tab/>
        <w:tab/>
        <w:tab/>
        <w:t>spin_lock(&amp;lock_##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#define U(x)</w:t>
        <w:tab/>
        <w:tab/>
        <w:tab/>
        <w:t>spin_unlock(&amp;lock_##x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L(x)</w:t>
        <w:tab/>
        <w:tab/>
        <w:tab/>
        <w:t>raw_spin_lock(&amp;lock_##x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U(x)</w:t>
        <w:tab/>
        <w:tab/>
        <w:tab/>
        <w:t>raw_spin_unlock(&amp;lock_##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LU(x)</w:t>
        <w:tab/>
        <w:tab/>
        <w:tab/>
        <w:t>L(x); U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#define SI(x)</w:t>
        <w:tab/>
        <w:tab/>
        <w:tab/>
        <w:t>spin_lock_init(&amp;lock_##x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SI(x)</w:t>
        <w:tab/>
        <w:tab/>
        <w:tab/>
        <w:t>raw_spin_lock_init(&amp;lock_##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WL(x)</w:t>
        <w:tab/>
        <w:tab/>
        <w:tab/>
        <w:t>write_lock(&amp;rwlock_##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WU(x)</w:t>
        <w:tab/>
        <w:tab/>
        <w:tab/>
        <w:t>write_unlock(&amp;rwlock_##x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911,7 +911,7 @@ GENERATE_PERMUTATIONS_3_EVENTS(irq_read_recursion_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2(x)</w:t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o {</w:t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spin_lock_init(&amp;lock_##x);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aw_spin_lock_init(&amp;lock_##x);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wlock_init(&amp;rwlock_##x);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mutex_init(&amp;mutex_##x);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nit_rwsem(&amp;rwsem_##x);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175,6 +1175,7 @@ void locking_selftes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rintk("  --------------------------------------------------------------------------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irq-context test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187,6 +1188,28 @@ void locking_selftes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O_TESTCASE_6x2("irq read-recursion", irq_read_recur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</w:t>
        <w:tab/>
        <w:t>DO_TESTCASE_6x2B("irq read-recursion #2", irq_read_recursion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 On -rt, we only do hardirq context test for raw spin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O_TESTCASE_1B("hard-irqs-on + irq-safe-A", irqsafe1_hard_spin,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O_TESTCASE_1B("hard-irqs-on + irq-safe-A", irqsafe1_hard_spin, 2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O_TESTCASE_1B("hard-safe-A + irqs-on", irqsafe2B_hard_spin,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O_TESTCASE_1B("hard-safe-A + irqs-on", irqsafe2B_hard_spin, 2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O_TESTCASE_1B("hard-safe-A + unsafe-B #1", irqsafe3_hard_spin, 1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O_TESTCASE_1B("hard-safe-A + unsafe-B #1", irqsafe3_hard_spin, 1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O_TESTCASE_1B("hard-safe-A + unsafe-B #1", irqsafe3_hard_spin, 2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O_TESTCASE_1B("hard-safe-A + unsafe-B #1", irqsafe3_hard_spin, 2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O_TESTCASE_1B("hard-safe-A + unsafe-B #1", irqsafe3_hard_spin, 3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O_TESTCASE_1B("hard-safe-A + unsafe-B #1", irqsafe3_hard_spin, 32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O_TESTCASE_1B("hard-safe-A + unsafe-B #2", irqsafe4_hard_spin, 1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O_TESTCASE_1B("hard-safe-A + unsafe-B #2", irqsafe4_hard_spin, 1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O_TESTCASE_1B("hard-safe-A + unsafe-B #2", irqsafe4_hard_spin, 2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O_TESTCASE_1B("hard-safe-A + unsafe-B #2", irqsafe4_hard_spin, 2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O_TESTCASE_1B("hard-safe-A + unsafe-B #2", irqsafe4_hard_spin, 3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O_TESTCASE_1B("hard-safe-A + unsafe-B #2", irqsafe4_hard_spin, 32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unexpected_testcase_failure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printk("-----------------------------------------------------------------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lib/radix-tree.c b/lib/radix-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3ac50dc..52ebdb1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lib/radix-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lib/radix-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02,12 +202,13 @@ radix_tree_node_alloc(struct radix_tree_root *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* succeed in getting a node here (and never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* kmem_cache_al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rtp = &amp;__get_cpu_var(radix_tree_preloa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tp = &amp;get_cpu_var(radix_tree_preloa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rtp-&gt;n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ret = rtp-&gt;nodes[rtp-&gt;nr - 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rtp-&gt;nodes[rtp-&gt;nr - 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rtp-&gt;nr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put_cpu_var(radix_tree_preloa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ret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 = kmem_cache_alloc(radix_tree_node_cachep, gfp_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42,6 +243,7 @@ radix_tree_node_free(struct radix_tree_node *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all_rcu(&amp;node-&gt;rcu_head, radix_tree_node_rcu_fr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ad up this CPU's radix_tree_node buffer with sufficient obj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sure that the addition of a single element in the tree cannot fail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6,6 +278,7 @@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_SYMBOL(radix_tree_prelo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  <w:tab/>
        <w:t>Return the maximum key which can be stor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lib/scatterlist.c b/lib/scatter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6096e89..4becb6d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lib/scatter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lib/scatter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23,7 +423,7 @@ void sg_miter_stop(struct sg_mapping_iter *m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flush_kernel_dcache_page(miter-&gt;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miter-&gt;__flags &amp; SG_MITER_ATOMIC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WARN_ON(!irqs_disabled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WARN_ON_NONRT(!irqs_disabled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kunmap_atomic(miter-&gt;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kunmap(miter-&gt;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63,7 +463,7 @@ static size_t sg_copy_buffer(struct scatterlist *sgl, unsigned int 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g_miter_start(&amp;miter, sgl, nents, sg_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sav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al_irq_save_nort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hile (sg_miter_next(&amp;miter) &amp;&amp; offset &lt; bufle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unsigned int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80,7 +480,7 @@ static size_t sg_copy_buffer(struct scatterlist *sgl, unsigned int 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g_miter_stop(&amp;mi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al_irq_restore_nort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lib/smp_processor_id.c b/lib/smp_processor_i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4c0d0e5..dbb1570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lib/smp_processor_i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lib/smp_processor_i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9,9 +39,9 @@ notrace unsigned int debug_smp_processor_i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!printk_ratelimi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goto out_en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rintk(KERN_ERR "BUG: using smp_processor_id() in preemptible [%08x] "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"code: %s/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preempt_count() - 1, current-&gt;comm, current-&gt;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rintk(KERN_ERR "BUG: using smp_processor_id() in preemptible [%08x %08x] "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   "code: %s/%d\n", preempt_count() -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   __migrate_disabled(current), current-&gt;comm, current-&gt;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rint_symbol("caller is %s\n", (long)__builtin_return_address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ump_sta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lib/spinlock_debug.c b/lib/spinlock_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525d160..5f5eae5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lib/spinlock_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lib/spinlock_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1,6 +31,7 @@ void __raw_spin_lock_init(raw_spinlock_t *lock,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_SYMBOL(__raw_spin_lock_i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__rwlock_init(rwlock_t *lock,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struct lock_class_key *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8,6 +49,7 @@ void __rwlock_init(rwlock_t *lock,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_SYMBOL(__rwlock_i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void spin_dump(raw_spinlock_t *lock, const char *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55,6 +157,7 @@ void do_raw_spin_unlock(raw_spinlock_t *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rch_spin_unlock(&amp;lock-&gt;raw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void rwlock_bug(rwlock_t *lock, const char *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!debug_locks_off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96,3 +299,5 @@ void do_raw_write_unlock(rwlock_t *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ebug_write_unlock(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rch_write_unlock(&amp;lock-&gt;raw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localversion-rt b/localversion-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mode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0000000..1e584b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localversion-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0,0 +1 @@</w:t>
      </w:r>
    </w:p>
    <w:p>
      <w:pPr>
        <w:pStyle w:val="PreformattedText"/>
        <w:bidi w:val="0"/>
        <w:spacing w:before="0" w:after="0"/>
        <w:jc w:val="left"/>
        <w:rPr/>
      </w:pPr>
      <w:r>
        <w:rPr/>
        <w:t>+-rt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mm/Kconfig b/mm/K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338407..096f436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mm/K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mm/K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13,7 +313,7 @@ config NOMMU_INITIAL_TRIM_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TRANSPARENT_HUG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ool "Transparent Hugepage Sup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depends on X86 &amp;&amp;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epends on X86 &amp;&amp; MMU &amp;&amp; !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lect COMP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Transparent Hugepages allows the kernel to use huge p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mm/filemap.c b/mm/file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79c4b2b..51c34c0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mm/file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mm/file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036,7 +2036,7 @@ size_t iov_iter_copy_from_user_atomic(struct page *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har *k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ize_t cop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UG_ON(!in_atomic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BUG_ON(!pagefault_disabled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kaddr = kmap_atomic(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likely(i-&gt;nr_segs == 1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nt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mm/memory.c b/mm/memor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6105f47..c63016b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mm/memor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mm/memor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467,6 +3467,32 @@ un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id pagefault_dis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igrate_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urrent-&gt;pagefault_disabled++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make sure to have issued the store before a pag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can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barri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PORT_SYMBOL_GPL(pagefault_dis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id pagefault_en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make sure to issue those last loads/stores before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 the pagefault handl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barri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urrent-&gt;pagefault_disabled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igrate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PORT_SYMBOL_GPL(pagefault_en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y the time we get here, we already hold the mm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009,3 +4035,35 @@ void copy_user_huge_page(struct page *dst, struct page *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 /* CONFIG_TRANSPARENT_HUGEPAGE || CONFIG_HUGETLBF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defined(CONFIG_PREEMPT_RT_FULL) &amp;&amp; (USE_SPLIT_PTLOCKS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Heinous hack, relies on the caller do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  pte = alloc_pages(PGALLOC_GFP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  if (p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    pgtable_page_ctor(p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  return p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This ensures we release the page and return NUL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lock alloc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ruct page *pte_lock_init(struct page *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age-&gt;ptl = kmalloc(sizeof(spinlock_t), GFP_KERN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page-&gt;pt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pin_lock_init(__pte_lockptr(p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__free_page(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pag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id pte_lock_deinit(struct page *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kfree(page-&gt;pt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age-&gt;mapping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mm/mmu_context.c b/mm/mmu_contex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3dcfaf4..1385e48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mm/mmu_contex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mm/mmu_contex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6,6 +26,7 @@ void use_mm(struct mm_struct *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task_struct *tsk = 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ask_lock(t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reempt_disable_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ctive_mm = tsk-&gt;active_m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active_mm != mm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tomic_inc(&amp;mm-&gt;mm_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3,6 +34,7 @@ void use_mm(struct mm_struct *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sk-&gt;mm = m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witch_mm(active_mm, mm, t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reempt_enable_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ask_unlock(t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active_mm !=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mm/page_alloc.c b/mm/page_all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918330f..4a68c8f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mm/page_all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mm/page_all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7,6 +5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ftrace_ev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memcontro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prefetc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linux/local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migrat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page-debug-flag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16,6 +217,18 @@ EXPORT_SYMBOL(nr_node_i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_SYMBOL(nr_online_nod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DEFINE_LOCAL_IRQ_LOCK(pa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PREEMPT_RT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cpu_lock_irqsave(cpu, flags)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_lock_irqsave(&amp;per_cpu(pa_lock, cpu).lock,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cpu_unlock_irqrestore(cpu, flags)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_unlock_irqrestore(&amp;per_cpu(pa_lock, cpu).lock,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cpu_lock_irqsave(cpu, flags)</w:t>
        <w:tab/>
        <w:tab/>
        <w:t>local_irq_save(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cpu_unlock_irqrestore(cpu, flags)</w:t>
        <w:tab/>
        <w:t>local_irq_restore(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page_group_by_mobility_disabled __read_mos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void set_pageblock_migratetype(struct page *page, int migrat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619,7 +632,7 @@ static inline int free_pages_check(struct page *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 Frees a number of pages from the PCP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Frees a number of pages which have been collected from the pcp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ssumes all pages on list are in same zone, and of s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unt is the number of pages to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630,16 +643,42 @@ static inline int free_pages_check(struct page *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inned" detection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void free_pcppages_bulk(struct zone *zone, int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ab/>
        <w:tab/>
        <w:t>struct per_cpu_pages *pcp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      struct list_head *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nt migratetyp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nt batch_fre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t to_free =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pin_lock(&amp;zone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_lock_irqsave(&amp;zone-&gt;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zone-&gt;all_unreclaimabl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zone-&gt;pages_scanne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while (!list_empty(list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truct page *page = list_first_entry(list, struct page, lr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/* must delete as __free_one_page list manipula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ist_del(&amp;page-&gt;lr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/* MIGRATE_MOVABLE list may include MIGRATE_RESERV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__free_one_page(page, zone, 0, page_private(p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trace_mm_page_pcpu_drain(page, 0, page_private(p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to_free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WARN_ON(to_free !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__mod_zone_page_state(zone, NR_FREE_PAGES,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_unlock_irqrestore(&amp;zone-&gt;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Moves a number of pages from the PCP lists to free li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is freed outside of the lock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Assumes all pages on list are in same zone, and of s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count is the number of pages to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void isolate_pcp_pages(int to_free, struct per_cpu_pages *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     struct list_head *d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migratetype = 0, batch_fre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hile (to_fre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truct page *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truct list_head *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655,7 +694,7 @@ static void free_pcppages_bulk(struct zone *zone, int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batch_free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if (++migratetype == MIGRATE_PCP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migratetyp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list = &amp;pcp-&gt;lists[migratetype]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list = &amp;src-&gt;lists[migratetyp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 while (list_empty(lis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/* This is the only non-empty list. Free them all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663,28 +702,25 @@ static void free_pcppages_bulk(struct zone *zone, int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batch_free = to_f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page = list_entry(list-&gt;prev, struct page, lr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/* must delete as __free_one_page list manipula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page = list_last_entry(list, struct page, lr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list_del(&amp;page-&gt;lr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/* MIGRATE_MOVABLE list may include MIGRATE_RESERV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__free_one_page(page, zone, 0, page_private(p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trace_mm_page_pcpu_drain(page, 0, page_private(p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list_add(&amp;page-&gt;lru, d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 while (--to_free &amp;&amp; --batch_free &amp;&amp; !list_empty(lis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__mod_zone_page_state(zone, NR_FREE_PAGES,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pin_unlock(&amp;zone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void free_one_page(struct zone *zone, struct page *page, int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int migrat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pin_lock(&amp;zone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_lock_irqsave(&amp;zone-&gt;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zone-&gt;all_unreclaimabl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zone-&gt;pages_scanne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__free_one_page(page, zone, order, migrate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__mod_zone_page_state(zone, NR_FREE_PAGES, 1 &lt;&lt; or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pin_unlock(&amp;zone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_unlock_irqrestore(&amp;zone-&gt;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bool free_pages_prepare(struct page *page, unsigned in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21,13 +757,13 @@ static void __free_pages_ok(struct page *page, unsigned in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!free_pages_prepare(page, ord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sav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al_lock_irqsave(pa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unlikely(wasMlock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free_page_mlock(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__count_vm_events(PGFREE, 1 &lt;&lt; or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ree_one_page(page_zone(page), page,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get_pageblock_migratetype(p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al_unlock_irqrestore(pa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__meminit __free_pages_bootmem(struct page *page, unsigned in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111,16 +1147,18 @@ static int rmqueue_bulk(struct zone *zone, unsigned int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drain_zone_pages(struct zone *zone, struct per_cpu_pages *p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IST_HEAD(d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t to_dr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sav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al_lock_irqsave(pa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pcp-&gt;count &gt;= pcp-&gt;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to_drain = pcp-&gt;b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to_drain = pcp-&gt;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free_pcppages_bulk(zone, to_drain, p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solate_pcp_pages(to_drain, pcp, &amp;d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cp-&gt;count -= to_dr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al_unlock_irqrestore(pa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free_pcppages_bulk(zone, to_drain, &amp;d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139,16 +1177,21 @@ static void drain_pages(unsigned int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or_each_populated_zone(zon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truct per_cpu_pageset *p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truct per_cpu_pages *pc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IST_HEAD(d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nt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local_irq_sav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cpu_lock_irqsave(cpu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pset = per_cpu_ptr(zone-&gt;pageset,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pcp = &amp;pset-&gt;pc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if (pcp-&gt;cou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free_pcppages_bulk(zone, pcp-&gt;count, p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count = pcp-&gt;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cou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isolate_pcp_pages(count, pcp, &amp;d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pcp-&gt;cou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cpu_unlock_irqrestore(cpu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free_pcppages_bulk(zone, count, &amp;d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201,7 +1244,12 @@ void drain_all_pages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cpumask_clear_cpu(cpu, &amp;cpus_with_pc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NFIG_PREEMPT_RT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on_each_cpu_mask(&amp;cpus_with_pcps, drain_local_pages, NULL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for_each_cpu(cpu, &amp;cpus_with_pc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drain_pages(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CONFIG_HIBER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257,7 +1305,7 @@ void free_hot_cold_page(struct page *page, int c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igratetype = get_pageblock_migratetype(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t_page_private(page, migrate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sav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al_lock_irqsave(pa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unlikely(wasMlock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free_page_mlock(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__count_vm_event(PGFR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284,12 +1332,19 @@ void free_hot_cold_page(struct page *page, int c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list_add(&amp;page-&gt;lru, &amp;pcp-&gt;lists[migratetype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cp-&gt;cou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pcp-&gt;count &gt;= pcp-&gt;high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free_pcppages_bulk(zone, pcp-&gt;batch, p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IST_HEAD(d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nt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solate_pcp_pages(pcp-&gt;batch, pcp, &amp;d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pcp-&gt;count -= pcp-&gt;b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count = pcp-&gt;b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al_unlock_irqrestore(pa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free_pcppages_bulk(zone, count, &amp;d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al_unlock_irqrestore(pa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397,7 +1452,7 @@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truct per_cpu_pages *pc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truct list_head *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local_irq_sav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al_lock_irqsave(pa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pcp = &amp;this_cpu_ptr(zone-&gt;pageset)-&gt;pc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list = &amp;pcp-&gt;lists[migratetyp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list_empty(list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429,17 +1484,19 @@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WARN_ON_ONCE(order &gt;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spin_lock_irqsave(&amp;zone-&gt;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al_spin_lock_irqsave(pa_lock, &amp;zone-&gt;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page = __rmqueue(zone, order, migrate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spin_unlock(&amp;zone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if (!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!pag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spin_unlock(&amp;zone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goto fai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__mod_zone_page_state(zone, NR_FREE_PAGES, -(1 &lt;&lt; orde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pin_unlock(&amp;zone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__count_zone_vm_events(PGALLOC, zone, 1 &lt;&lt; or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zone_statistics(preferred_zone, zone, gfp_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al_unlock_irqrestore(pa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M_BUG_ON(bad_range(zone, p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prep_new_page(page, order, gfp_fla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447,7 +1504,7 @@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al_unlock_irqrestore(pa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038,8 +2095,8 @@ __alloc_pages_direct_compact(gfp_t gfp_mask, unsigned int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*did_some_progress != COMPACT_SKIPP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/* Page migration frees to the PCP lists but we want merg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drain_pages(get_cpu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put_cpu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drain_pages(get_cpu_light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put_cpu_ligh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page = get_page_from_freelist(gfp_mask, node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order, zonelist, high_zoneidx,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854,14 +3911,16 @@ static int __zone_pcp_update(void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or_each_possible_cpu(cpu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truct per_cpu_pageset *p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truct per_cpu_pages *pc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IST_HEAD(d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pset = per_cpu_ptr(zone-&gt;pageset,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pcp = &amp;pset-&gt;pc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local_irq_sav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free_pcppages_bulk(zone, pcp-&gt;count, p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cpu_lock_irqsave(cpu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solate_pcp_pages(pcp-&gt;count, pcp, &amp;d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free_pcppages_bulk(zone, pcp-&gt;count, &amp;d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etup_pageset(pset, bat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cpu_unlock_irqrestore(cpu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892,6 +4951,7 @@ static int page_alloc_cpu_notify(struct notifier_block *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__init page_alloc_ini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hotcpu_notifier(page_alloc_cpu_notify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al_irq_lock_init(pa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mm/page_cgroup.c b/mm/page_cgrou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1ccbd71..84f3ce8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mm/page_cgrou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mm/page_cgrou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3,6 +13,14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unsigned long total_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void page_cgroup_lock_init(struct page_cgroup *pc, int nr_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PREEMPT_RT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for (; nr_pages; nr_pages--, p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pin_lock_init(&amp;pc-&gt;pcg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!defined(CONFIG_SPARSE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60,6 +68,7 @@ static int __init alloc_node_page_cgroup(int n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 -ENOM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ODE_DATA(nid)-&gt;node_page_cgroup =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otal_usage += table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age_cgroup_lock_init(base, nr_pag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50,6 +159,8 @@ static int __meminit init_section_page_cgroup(unsigned long pfn, int n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 -ENOM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age_cgroup_lock_init(base, PAGES_PER_S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The passed "pfn" may not be aligned to SECTION.  F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we need to apply a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mm/slab.c b/mm/slab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901a36..64eb636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mm/slab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mm/slab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16,6 +116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</w:t>
        <w:tab/>
        <w:t>&lt;linux/kmemche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</w:t>
        <w:tab/>
        <w:t>&lt;linux/memor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</w:t>
        <w:tab/>
        <w:t>&lt;linux/prefetc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</w:t>
        <w:tab/>
        <w:t>&lt;linux/local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</w:t>
        <w:tab/>
        <w:t>&lt;asm/cacheflus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</w:t>
        <w:tab/>
        <w:t>&lt;asm/tlbflus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611,6 +612,12 @@ int slab_is_avail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g_cpucache_up &gt;= EAR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Guard access to the cache-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DEFINE_MUTEX(cache_chain_mut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struct list_head cache_ch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CONFIG_LOCK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672,38 +679,41 @@ static void slab_set_debugobj_lock_classes(struct kmem_cache *cach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lab_set_debugobj_lock_classes_node(cachep, 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void init_node_lock_keys(int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void init_lock_keys(struct kmem_cache *cachep, int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truct cache_sizes *s = malloc_siz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kmem_list3 *l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g_cpucache_up &lt; 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for (s = malloc_sizes; s-&gt;cs_size != ULONG_MAX; s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struct kmem_list3 *l3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3 = cachep-&gt;nodelists[node]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!l3 || OFF_SLAB(cache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l3 = s-&gt;cs_cachep-&gt;nodelists[q]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if (!l3 || OFF_SLAB(s-&gt;cs_cache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lab_set_lock_classes(cachep, &amp;on_slab_l3_key, &amp;on_slab_alc_key, 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slab_set_lock_classes(s-&gt;cs_cachep, &amp;on_slab_l3_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ab/>
        <w:t>&amp;on_slab_alc_key, 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void init_node_lock_keys(int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kmem_cache *cache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ist_for_each_entry(cachep, &amp;cache_chain, 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nit_lock_keys(cachep, 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inline void init_lock_keys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void init_cachep_lock_keys(struct kmem_cache *cach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t 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or_each_node(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init_node_lock_keys(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nit_lock_keys(cachep, 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void init_node_lock_keys(int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void init_node_lock_keys(int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inline void init_lock_keys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void init_cachep_lock_keys(struct kmem_cache *cach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16,19 +726,85 @@ static void slab_set_debugobj_lock_classes(struct kmem_cache *cach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DEFINE_PER_CPU(struct delayed_work, slab_reap_wor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DEFINE_PER_CPU(struct list_head, slab_free_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DEFINE_LOCAL_IRQ_LOCK(slab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NFIG_PREEMPT_RT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# define slab_on_each_cpu(func, cp)</w:t>
        <w:tab/>
        <w:t>on_each_cpu(func, cp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 Guard access to the cache-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execute func() for all CPUs. On PREEMPT_RT we dont act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to run on the remote CPUs - we only have to take their CPU-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(This is a rare operation, so cacheline bouncing is not an issu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DEFINE_MUTEX(cache_chain_mut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struct list_head cache_ch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lab_on_each_cpu(void (*func)(void *arg, int this_cpu), void *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nsigned 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DEFINE_PER_CPU(struct delayed_work, slab_reap_wor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get_cpu_ligh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for_each_online_cpu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func(arg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ut_cpu_ligh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void lock_slab_on(unsigned int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cpu == smp_processor_i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al_lock_irq(slab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al_spin_lock_irq(slab_lock, &amp;per_cpu(slab_lock, cpu).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void unlock_slab_on(unsigned int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cpu == smp_processor_i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al_unlock_irq(slab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al_spin_unlock_irq(slab_lock, &amp;per_cpu(slab_lock, cpu).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void free_delayed(struct list_head *h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while(!list_empty(h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truct page *page = list_first_entry(h, struct page, lr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ist_del(&amp;page-&gt;lr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__free_pages(page, page-&gt;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void unlock_l3_and_free_delayed(spinlock_t *list_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IST_HEAD(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ist_splice_init(&amp;__get_cpu_var(slab_free_list), &amp;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al_spin_unlock_irq(slab_lock, lis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free_delayed(&amp;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void unlock_slab_and_free_delayed(unsigned long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IST_HEAD(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ist_splice_init(&amp;__get_cpu_var(slab_free_list), &amp;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al_unlock_irqrestore(slab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free_delayed(&amp;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line struct array_cache *cpu_cache_get(struct kmem_cache *cach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cachep-&gt;array[smp_processor_id(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struct array_cache *cpu_cache_get_on_cpu(struct kmem_cache *cach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ab/>
        <w:t xml:space="preserve">       int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cachep-&gt;array[cpu]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line struct kmem_cache *__find_general_cachep(size_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gfp_t gfp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077,9 +1153,10 @@ static void reap_alien(struct kmem_cache *cachep, struct kmem_list3 *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l3-&gt;alie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truct array_cache *ac = l3-&gt;alien[nod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if (ac &amp;&amp; ac-&gt;avail &amp;&amp; spin_trylock_irq(&amp;ac-&gt;lock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ac &amp;&amp; ac-&gt;avail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   local_spin_trylock_irq(slab_lock, &amp;ac-&gt;lock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__drain_alien_cache(cachep, ac, 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spin_unlock_irq(&amp;ac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local_spin_unlock_irq(slab_lock, &amp;ac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094,9 +1171,9 @@ static void drain_alien_cache(struct kmem_cache *cach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or_each_online_node(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c = alien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ac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spin_lock_irqsave(&amp;ac-&gt;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local_spin_lock_irqsave(slab_lock, &amp;ac-&gt;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__drain_alien_cache(cachep, ac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spin_unlock_irqrestore(&amp;ac-&gt;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local_spin_unlock_irqrestore(slab_lock, &amp;ac-&gt;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175,11 +1252,11 @@ static int init_cache_nodelists_node(int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cachep-&gt;nodelists[node] = l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spin_lock_irq(&amp;cachep-&gt;nodelists[node]-&gt;lis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al_spin_lock_irq(slab_lock, &amp;cachep-&gt;nodelists[node]-&gt;lis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achep-&gt;nodelists[node]-&gt;free_lim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(1 + nr_cpus_node(node)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cachep-&gt;batchcount + cachep-&gt;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spin_unlock_irq(&amp;cachep-&gt;nodelists[node]-&gt;lis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al_spin_unlock_irq(slab_lock, &amp;cachep-&gt;nodelists[node]-&gt;lis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204,7 +1281,7 @@ static void __cpuinit cpuup_canceled(long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!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goto free_array_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spin_lock_irq(&amp;l3-&gt;lis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al_spin_lock_irq(slab_lock, &amp;l3-&gt;lis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/* Free limit for this kmem_list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l3-&gt;free_limit -= cachep-&gt;batch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212,7 +1289,7 @@ static void __cpuinit cpuup_canceled(long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free_block(cachep, nc-&gt;entry, nc-&gt;avail, 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!cpumask_empty(mask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spin_unlock_irq(&amp;l3-&gt;lis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unlock_l3_and_free_delayed(&amp;l3-&gt;lis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goto free_array_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226,7 +1303,7 @@ static void __cpuinit cpuup_canceled(long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lien = l3-&gt;ali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l3-&gt;alien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spin_unlock_irq(&amp;l3-&gt;lis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unlock_l3_and_free_delayed(&amp;l3-&gt;lis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kfree(sha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alie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300,7 +1377,7 @@ static int __cpuinit cpuup_prepare(long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l3 = cachep-&gt;nodelists[nod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BUG_ON(!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spin_lock_irq(&amp;l3-&gt;lis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al_spin_lock_irq(slab_lock, &amp;l3-&gt;lis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!l3-&gt;shar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* We are serialised from CPU_D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315,7 +1392,7 @@ static int __cpuinit cpuup_prepare(long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alien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spin_unlock_irq(&amp;l3-&gt;lis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al_spin_unlock_irq(slab_lock, &amp;l3-&gt;lis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kfree(sha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free_alien_cache(ali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cachep-&gt;flags &amp; SLAB_DEBUG_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506,6 +1583,10 @@ void __init kmem_cache_ini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num_possible_nodes()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use_alien_cache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al_irq_lock_init(slab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for_each_possible_cpu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NIT_LIST_HEAD(&amp;per_cpu(slab_free_list, 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or (i = 0; i &lt; NUM_INIT_LISTS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kmem_list3_init(&amp;initkmem_list3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i &lt; MAX_NUM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685,14 +1766,13 @@ void __init kmem_cache_init_l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g_cpucache_up = L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/* Annotate slab for lockdep -- annotate the malloc cach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nit_lock_key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 6) resize the head arrays to their final siz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utex_lock(&amp;cache_chain_mut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ist_for_each_entry(cachep, &amp;cache_chain, 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ist_for_each_entry(cachep, &amp;cache_chain, nex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nit_cachep_lock_keys(cach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enable_cpucache(cachep, GFP_NOWA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BU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utex_unlock(&amp;cache_chain_mut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 Done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834,12 +1914,14 @@ static void *kmem_getpages(struct kmem_cache *cachep, gfp_t flags, int node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terface to system's pag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void kmem_freepages(struct kmem_cache *cachep, void *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void kmem_freepages(struct kmem_cache *cachep, void *addr, bool de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long i = (1 &lt;&lt; cachep-&gt;gfpor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truct page *page = virt_to_page(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page *page, *basepage = virt_to_page(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onst unsigned long nr_freed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age = base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kmemcheck_free_shadow(page, cachep-&gt;gfpor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cachep-&gt;flags &amp; SLAB_RECLAIM_AC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855,7 +1937,13 @@ static void kmem_freepages(struct kmem_cache *cachep, void *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current-&gt;reclaim_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urrent-&gt;reclaim_state-&gt;reclaimed_slab += nr_fr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free_pages((unsigned long)addr, cachep-&gt;gfpor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!delay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free_pages((unsigned long)addr, cachep-&gt;gfpor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basepage-&gt;index = cachep-&gt;gfp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ist_add(&amp;basepage-&gt;lru, &amp;__get_cpu_var(slab_free_lis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void kmem_rcu_free(struct rcu_head *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863,7 +1951,7 @@ static void kmem_rcu_free(struct rcu_head *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slab_rcu *slab_rcu = (struct slab_rcu *)h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kmem_cache *cachep = slab_rcu-&gt;cach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kmem_freepages(cachep, slab_rcu-&gt;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kmem_freepages(cachep, slab_rcu-&gt;addr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OFF_SLAB(cache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kmem_cache_free(cachep-&gt;slabp_cache, slab_rc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082,7 +2170,8 @@ static void slab_destroy_debugcheck(struct kmem_cache *cachep, struct slab *s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fore calling the slab must have been unlinked from the cach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che-lock is not held/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void slab_destroy(struct kmem_cache *cachep, struct slab *slabp)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void slab_destroy(struct kmem_cache *cachep, struct slab *slabp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bool de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oid *addr = slabp-&gt;s_mem - slabp-&gt;colour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095,7 +2184,7 @@ static void slab_destroy(struct kmem_cache *cachep, struct slab *slab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lab_rcu-&gt;addr = 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all_rcu(&amp;slab_rcu-&gt;head, kmem_rcu_fr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kmem_freepages(cachep, 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kmem_freepages(cachep, addr, delay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OFF_SLAB(cache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kmem_cache_free(cachep-&gt;slabp_cache, slab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544,6 +2633,8 @@ kmem_cache_create (const char *name, size_t size, size_t al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lab_set_debugobj_lock_classes(cach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it_cachep_lock_keys(cach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 cache setup completed, link it into the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ist_add(&amp;cachep-&gt;next, &amp;cache_ch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561,7 +2652,7 @@ EXPORT_SYMBOL(kmem_cache_cre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void check_irq_off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UG_ON(!irqs_disabled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BUG_ON_NONRT(!irqs_disabled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void check_irq_o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596,26 +2687,43 @@ static void drain_array(struct kmem_cache *cachep, struct kmem_list3 *l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struct array_cache *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int force, int 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void do_drain(void *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void __do_drain(void *arg, unsigned int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kmem_cache *cachep = ar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array_cache *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nt node = numa_mem_i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node = cpu_to_mem(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heck_irq_o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c = cpu_cache_get(cach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ac = cpu_cache_get_on_cpu(cachep,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pin_lock(&amp;cachep-&gt;nodelists[node]-&gt;lis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ree_block(cachep, ac-&gt;entry, ac-&gt;avail, 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pin_unlock(&amp;cachep-&gt;nodelists[node]-&gt;lis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c-&gt;avail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NFIG_PREEMPT_RT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void do_drain(void *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__do_drain(arg, smp_processor_id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void do_drain(void *arg, int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IST_HEAD(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k_slab_on(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__do_drain(arg,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ist_splice_init(&amp;per_cpu(slab_free_list, cpu), &amp;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nlock_slab_on(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free_delayed(&amp;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void drain_cpu_caches(struct kmem_cache *cach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kmem_list3 *l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t 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on_each_cpu(do_drain, cachep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lab_on_each_cpu(do_drain, cach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heck_irq_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or_each_online_node(nod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l3 = cachep-&gt;nodelists[node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646,10 +2754,10 @@ static int drain_freelist(struct kmem_cache *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r_free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hile (nr_freed &lt; tofree &amp;&amp; !list_empty(&amp;l3-&gt;slabs_free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spin_lock_irq(&amp;l3-&gt;lis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al_spin_lock_irq(slab_lock, &amp;l3-&gt;lis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p = l3-&gt;slabs_free.pre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p == &amp;l3-&gt;slabs_fre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spin_unlock_irq(&amp;l3-&gt;lis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local_spin_unlock_irq(slab_lock, &amp;l3-&gt;lis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goto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663,8 +2771,8 @@ static int drain_freelist(struct kmem_cache *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* to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l3-&gt;free_objects -= cache-&gt;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spin_unlock_irq(&amp;l3-&gt;lis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slab_destroy(cache, slab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al_spin_unlock_irq(slab_lock, &amp;l3-&gt;lis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lab_destroy(cache, slabp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nr_freed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958,7 +3066,7 @@ static int cache_grow(struct kmem_cache *cach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offset *= cachep-&gt;colour_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local_flags &amp; __GFP_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local_irq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al_unlock_irq(slab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The test for missing atomic flag is performed her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988,7 +3096,7 @@ static int cache_grow(struct kmem_cache *cach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ache_init_objs(cachep, slab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local_flags &amp; __GFP_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local_irq_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al_lock_irq(slab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heck_irq_o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pin_lock(&amp;l3-&gt;lis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999,10 +3107,10 @@ static int cache_grow(struct kmem_cache *cach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pin_unlock(&amp;l3-&gt;lis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s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kmem_freepages(cachep, obj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kmem_freepages(cachep, objp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local_flags &amp; __GFP_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local_irq_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al_lock_irq(slab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396,11 +3504,11 @@ re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* set and go into memory reserv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local_flags &amp; __GFP_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local_irq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local_unlock_irq(slab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kmem_flagcheck(cache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obj = kmem_getpages(cache, local_flags, numa_mem_id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local_flags &amp; __GFP_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local_irq_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local_lock_irq(slab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obj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* Insert into the appropriate per node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518,7 +3626,7 @@ __cache_alloc_node(struct kmem_cache *cachep, gfp_t flags, int node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ache_alloc_debugcheck_before(cachep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save(save_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al_lock_irqsave(slab_lock, save_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nodeid == NUMA_NO_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nodeid = slab_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543,7 +3651,7 @@ __cache_alloc_node(struct kmem_cache *cachep, gfp_t flags, int node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 ___cache_alloc_node can fall back to other n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tr = ____cache_alloc_node(cachep, flags, node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restore(save_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al_unlock_irqrestore(slab_lock, save_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tr = cache_alloc_debugcheck_after(cachep, flags, ptr, call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kmemleak_alloc_recursive(ptr, obj_size(cachep), 1, cachep-&gt;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603,9 +3711,9 @@ __cache_alloc(struct kmem_cache *cachep, gfp_t flags, void *c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ache_alloc_debugcheck_before(cachep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save(save_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al_lock_irqsave(slab_lock, save_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objp = __do_cache_alloc(cachep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restore(save_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al_unlock_irqrestore(slab_lock, save_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objp = cache_alloc_debugcheck_after(cachep, flags, objp, call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kmemleak_alloc_recursive(objp, obj_size(cachep), 1, cachep-&gt;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653,7 +3761,7 @@ static void free_block(struct kmem_cache *cachep, void **objpp, int nr_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* a different cache, refer to commen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* alloc_slab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ab/>
        <w:t>slab_destroy(cachep, slab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slab_destroy(cachep, slabp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list_add(&amp;slabp-&gt;list, &amp;l3-&gt;slabs_fr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915,12 +4023,12 @@ void kmem_cache_free(struct kmem_cache *cachep, void *ob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sav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ebug_check_no_locks_freed(objp, obj_size(cache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!(cachep-&gt;flags &amp; SLAB_DEBUG_OBJEC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debug_check_no_obj_freed(objp, obj_size(cache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al_lock_irqsave(slab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__cache_free(cachep, objp, __builtin_return_address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nlock_slab_and_free_delayed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race_kmem_cache_free(_RET_IP_, obj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944,13 +4052,13 @@ void kfree(const void *ob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unlikely(ZERO_OR_NULL_PTR(objp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sav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kfree_debugcheck(obj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 = virt_to_cache(obj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ebug_check_no_locks_freed(objp, obj_size(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ebug_check_no_obj_freed(objp, obj_size(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al_lock_irqsave(slab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__cache_free(c, (void *)objp, __builtin_return_address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nlock_slab_and_free_delayed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_SYMBOL(kfr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993,7 +4101,7 @@ static int alloc_kmemlist(struct kmem_cache *cachep, gfp_t g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l3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struct array_cache *shared = l3-&gt;sha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spin_lock_irq(&amp;l3-&gt;lis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local_spin_lock_irq(slab_lock, &amp;l3-&gt;lis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if (sh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free_block(cachep, shared-&gt;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006,7 +4114,8 @@ static int alloc_kmemlist(struct kmem_cache *cachep, gfp_t g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l3-&gt;free_limit = (1 + nr_cpus_node(node)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cachep-&gt;batchcount + cachep-&gt;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spin_unlock_irq(&amp;l3-&gt;lis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unlock_l3_and_free_delayed(&amp;l3-&gt;lis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kfree(sha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free_alien_cache(new_ali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053,18 +4162,31 @@ struct ccupdate_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array_cache *new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void do_ccupdate_local(void *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void __do_ccupdate_local(void *info, int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ccupdate_struct *new = 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array_cache *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heck_irq_o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old = cpu_cache_get(new-&gt;cach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old = cpu_cache_get_on_cpu(new-&gt;cachep,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ew-&gt;cachep-&gt;array[smp_processor_id()] = new-&gt;new[smp_processor_id(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ew-&gt;new[smp_processor_id()] =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new-&gt;cachep-&gt;array[cpu] = new-&gt;new[cpu]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new-&gt;new[cpu] =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NFIG_PREEMPT_RT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void do_ccupdate_local(void *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__do_ccupdate_local(info, smp_processor_id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void do_ccupdate_local(void *info, int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k_slab_on(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__do_ccupdate_local(info,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unlock_slab_on(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Always called with the cache_chain_mutex h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t do_tune_cpucache(struct kmem_cache *cachep, int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int batchcount, int shared, gfp_t g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089,7 +4211,7 @@ static int do_tune_cpucache(struct kmem_cache *cachep, int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ew-&gt;cachep = cach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on_each_cpu(do_ccupdate_local, (void *)new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lab_on_each_cpu(do_ccupdate_local, (void *)n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heck_irq_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achep-&gt;batchcount = batch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100,9 +4222,11 @@ static int do_tune_cpucache(struct kmem_cache *cachep, int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truct array_cache *ccold = new-&gt;new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!cc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spin_lock_irq(&amp;cachep-&gt;nodelists[cpu_to_mem(i)]-&gt;lis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al_spin_lock_irq(slab_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   &amp;cachep-&gt;nodelists[cpu_to_mem(i)]-&gt;lis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free_block(cachep, ccold-&gt;entry, ccold-&gt;avail, cpu_to_mem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spin_unlock_irq(&amp;cachep-&gt;nodelists[cpu_to_mem(i)]-&gt;lis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unlock_l3_and_free_delayed(&amp;cachep-&gt;nodelists[cpu_to_mem(i)]-&gt;lis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kfree(cc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kfree(n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178,7 +4302,7 @@ static void drain_array(struct kmem_cache *cachep, struct kmem_list3 *l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ac-&gt;touched &amp;&amp; !forc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c-&gt;touche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spin_lock_irq(&amp;l3-&gt;lis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al_spin_lock_irq(slab_lock, &amp;l3-&gt;lis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ac-&gt;avai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tofree = force ? ac-&gt;avail : (ac-&gt;limit + 4) /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if (tofree &gt; ac-&gt;av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188,7 +4312,7 @@ static void drain_array(struct kmem_cache *cachep, struct kmem_list3 *l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memmove(ac-&gt;entry, &amp;(ac-&gt;entry[tofre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sizeof(void *) * ac-&gt;av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spin_unlock_irq(&amp;l3-&gt;lis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al_spin_unlock_irq(slab_lock, &amp;l3-&gt;lis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327,7 +4451,7 @@ static int s_show(struct seq_file *m, void *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heck_irq_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spin_lock_irq(&amp;l3-&gt;lis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al_spin_lock_irq(slab_lock, &amp;l3-&gt;lis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list_for_each_entry(slabp, &amp;l3-&gt;slabs_full, lis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if (slabp-&gt;inuse != cachep-&gt;num &amp;&amp; !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352,7 +4476,7 @@ static int s_show(struct seq_file *m, void *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l3-&gt;sh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shared_avail += l3-&gt;shared-&gt;av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spin_unlock_irq(&amp;l3-&gt;lis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al_spin_unlock_irq(slab_lock, &amp;l3-&gt;lis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um_slabs += active_slab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um_objs = num_slabs * cachep-&gt;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581,13 +4705,13 @@ static int leaks_show(struct seq_file *m, void *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heck_irq_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spin_lock_irq(&amp;l3-&gt;lis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al_spin_lock_irq(slab_lock, &amp;l3-&gt;lis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list_for_each_entry(slabp, &amp;l3-&gt;slabs_full,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handle_slab(n, cachep, slab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list_for_each_entry(slabp, &amp;l3-&gt;slabs_partial,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handle_slab(n, cachep, slab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spin_unlock_irq(&amp;l3-&gt;lis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al_spin_unlock_irq(slab_lock, &amp;l3-&gt;list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ame = cachep-&gt;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n[0] == n[1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mm/swap.c b/mm/sw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5c13f13..2051da9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mm/sw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mm/sw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0,6 +30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backing-dev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memcontro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gf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linux/local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"internal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0,6 +41,9 @@ static DEFINE_PER_CPU(struct pagevec[NR_LRU_LISTS], lru_add_pve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DEFINE_PER_CPU(struct pagevec, lru_rotate_pve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DEFINE_PER_CPU(struct pagevec, lru_deactivate_pve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DEFINE_LOCAL_IRQ_LOCK(rotat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DEFINE_LOCAL_IRQ_LOCK(swap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path almost never happens for VM activity - page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reed via pagevecs.  But it gets used by net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68,11 +272,11 @@ void rotate_reclaimable_page(struct page *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page_cache_get(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local_irq_sav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al_lock_irqsave(rotate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pvec = &amp;__get_cpu_var(lru_rotate_pve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!pagevec_add(pvec, p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pagevec_move_tail(pv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al_unlock_irqrestore(rotate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28,12 +332,13 @@ static void activate_page_drain(int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activate_page(struct page *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PageLRU(page) &amp;&amp; !PageActive(page) &amp;&amp; !PageUnevictable(page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struct pagevec *pvec = &amp;get_cpu_var(activate_page_pve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truct pagevec *pvec = &amp;get_locked_var(swap_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ab/>
        <w:t xml:space="preserve">       activate_page_pve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page_cache_get(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!pagevec_add(pvec, p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pagevec_lru_move_fn(pvec, __activate_page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put_cpu_var(activate_page_pve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put_locked_var(swap_lock, activate_page_pve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73,12 +378,12 @@ EXPORT_SYMBOL(mark_page_access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__lru_cache_add(struct page *page, enum lru_list lr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truct pagevec *pvec = &amp;get_cpu_var(lru_add_pvecs)[lru]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pagevec *pvec = &amp;get_locked_var(swap_lock, lru_add_pvecs)[lru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age_cache_get(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!pagevec_add(pvec, p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__pagevec_lru_add(pvec, lr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ut_cpu_var(lru_add_pve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ut_locked_var(swap_lock, lru_add_pve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_SYMBOL(__lru_cache_ad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13,9 +518,9 @@ void lru_add_drain_cpu(int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/* No harm done if a racing interrupt already did 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local_irq_sav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al_lock_irqsave(rotate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pagevec_move_tail(pv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al_unlock_irqrestore(rotate_lock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vec = &amp;per_cpu(lru_deactivate_pvecs,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43,18 +548,19 @@ void deactivate_page(struct page *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likely(get_page_unless_zero(page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struct pagevec *pvec = &amp;get_cpu_var(lru_deactivate_pve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truct pagevec *pvec = &amp;get_locked_var(swap_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ab/>
        <w:t xml:space="preserve">       lru_deactivate_pve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!pagevec_add(pvec, p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pagevec_lru_move_fn(pvec, lru_deactivate_fn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put_cpu_var(lru_deactivate_pve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put_locked_var(swap_lock, lru_deactivate_pve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lru_add_dr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ru_add_drain_cpu(get_cpu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ut_cpu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ru_add_drain_cpu(local_lock_cpu(swap_loc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al_unlock_cpu(swap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void lru_add_drain_per_cpu(struct work_struct *du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68,6 +774,9 @@ void __init swap_setup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long megs = totalram_pages &gt;&gt; (20 - PAGE_SHI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al_irq_lock_init(rotate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ocal_irq_lock_init(swap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CONFIG_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di_init(swapper_space.backing_dev_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mm/vmalloc.c b/mm/vmall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1196c77..d049fbd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mm/vmall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mm/vmall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82,7 +782,7 @@ static struct vmap_block *new_vmap_block(gfp_t gfp_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vmap_block *v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vmap_area *v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long vb_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nt node, 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node, err, cp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ode = numa_node_i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821,12 +821,13 @@ static struct vmap_block *new_vmap_block(gfp_t gfp_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UG_ON(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adix_tree_preload_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vbq = &amp;get_cpu_var(vmap_block_que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pu = get_cpu_ligh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vbq = &amp;__get_cpu_var(vmap_block_que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b-&gt;vbq = vb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pin_lock(&amp;vbq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ist_add_rcu(&amp;vb-&gt;free_list, &amp;vbq-&gt;fr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pin_unlock(&amp;vbq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ut_cpu_var(vmap_block_que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ut_cpu_ligh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v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900,7 +901,7 @@ static void *vb_alloc(unsigned long size, gfp_t gfp_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vmap_block *v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long add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int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nt purg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purge = 0, cp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UG_ON(size &amp; ~PAGE_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UG_ON(size &gt; PAGE_SIZE*VMAP_MAX_AL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908,7 +909,8 @@ static void *vb_alloc(unsigned long size, gfp_t gfp_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cu_read_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vbq = &amp;get_cpu_var(vmap_block_que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pu = get_cpu_ligh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vbq = &amp;__get_cpu_var(vmap_block_que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ist_for_each_entry_rcu(vb, &amp;vbq-&gt;free, free_lis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945,7 +947,7 @@ 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pu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purge_fragmented_blocks_thiscpu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ut_cpu_var(vmap_block_que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ut_cpu_ligh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cu_read_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!add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mm/vmstat.c b/mm/vmst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7db1b9b..172212f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mm/vmst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mm/vmst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16,6 +216,7 @@ void __mod_zone_page_state(struct zone *zone, enum zone_stat_item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ong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reempt_disable_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x = delta + __this_cpu_read(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 = __this_cpu_read(pcp-&gt;stat_thresh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25,6 +226,7 @@ void __mod_zone_page_state(struct zone *zone, enum zone_stat_item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x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__this_cpu_write(*p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reempt_enable_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_SYMBOL(__mod_zone_page_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57,6 +259,7 @@ void __inc_zone_state(struct zone *zone, enum zone_stat_item 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8 __percpu *p = pcp-&gt;vm_stat_diff +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8 v,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reempt_disable_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 = __this_cpu_inc_return(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 = __this_cpu_read(pcp-&gt;stat_thresh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unlikely(v &gt; t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65,6 +268,7 @@ void __inc_zone_state(struct zone *zone, enum zone_stat_item 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zone_page_state_add(v + overstep, zone, 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__this_cpu_write(*p, -overst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reempt_enable_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__inc_zone_page_state(struct page *page, enum zone_stat_item 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9,6 +283,7 @@ void __dec_zone_state(struct zone *zone, enum zone_stat_item 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8 __percpu *p = pcp-&gt;vm_stat_diff +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8 v,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reempt_disable_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 = __this_cpu_dec_return(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 = __this_cpu_read(pcp-&gt;stat_thresh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unlikely(v &lt; - t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87,6 +292,7 @@ void __dec_zone_state(struct zone *zone, enum zone_stat_item 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zone_page_state_add(v - overstep, zone, 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__this_cpu_write(*p, overst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reempt_enable_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__dec_zone_page_state(struct page *page, enum zone_stat_item 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net/core/dev.c b/net/core/dev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c299416..1fc16ee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net/core/dev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net/core/dev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20,14 +220,14 @@ static inline struct hlist_head *dev_index_hash(struct net *net, int if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line void rps_lock(struct softnet_data *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CONFIG_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pin_lock(&amp;sd-&gt;input_pkt_queue.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lock(&amp;sd-&gt;input_pkt_queue.raw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line void rps_unlock(struct softnet_data *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CONFIG_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pin_unlock(&amp;sd-&gt;input_pkt_queue.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aw_spin_unlock(&amp;sd-&gt;input_pkt_queue.raw_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808,6 +1808,7 @@ static inline void __netif_reschedule(struct Qdisc *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d-&gt;output_queue_tailp = &amp;q-&gt;next_sch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aise_softirq_irqoff(NET_TX_SOFTIR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reempt_check_resched_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__netif_schedule(struct Qdisc *q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829,6 +1830,7 @@ void dev_kfree_skb_irq(struct sk_buff *s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d-&gt;completion_queue = sk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aise_softirq_irqoff(NET_TX_SOFTIR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preempt_check_resched_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_SYMBOL(dev_kfree_skb_ir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877,6 +2879,7 @@ enque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ps_unlock(s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reempt_check_resched_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tomic_long_inc(&amp;skb-&gt;dev-&gt;rx_dropp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kfree_skb(sk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914,7 +2917,7 @@ int netif_rx(struct sk_buff *s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truct rps_dev_flow voidflow, *rflow = &amp;voidf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nt cp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preempt_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igrate_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cu_read_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pu = get_rps_cpu(skb-&gt;dev, skb, &amp;rf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924,13 +2927,13 @@ int netif_rx(struct sk_buff *s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 = enqueue_to_backlog(skb, cpu, &amp;rflow-&gt;last_q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cu_read_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preempt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igrate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unsigned int qt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ret = enqueue_to_backlog(skb, get_cpu(), &amp;q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put_cpu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et = enqueue_to_backlog(skb, get_cpu_light(), &amp;q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put_cpu_ligh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940,16 +2943,46 @@ int netif_rx_ni(struct sk_buff *s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t 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reempt_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igrate_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rr = netif_rx(sk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local_softirq_pending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do_softirq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reempt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thread_do_softirq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igrate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_SYMBOL(netif_rx_n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NFIG_PREEMPT_RT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RT runs ksoftirqd as a real time thread and the root_loc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"sleeping spinlock". If the trylock fails then we can go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infinite loop when ksoftirqd preempted the task which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holds the lock, because we requeue q and raise NET_TX soft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causing ksoftirqd to loop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It's safe to use spin_lock on RT here as softirqs run in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context and cannot deadlock against the thread which i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root_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On !RT the trylock might fail, but there we bail o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softirq loop after 10 attempts which we can't do on RT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task holding root_lock cannot be preempted, so the only dow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that trylock is that we need 10 loops to decide that w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given up in the first on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int take_root_lock(spinlock_t *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_lock(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inline int take_root_lock(spinlock_t *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eturn spin_trylock(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void net_tx_action(struct softirq_action *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softnet_data *sd = &amp;__get_cpu_var(softnet_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988,7 +3021,7 @@ static void net_tx_action(struct softirq_action *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head = head-&gt;next_sch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root_lock = qdisc_lock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if (spin_trylock(root_lock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if (take_root_lock(root_lock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smp_mb__before_clear_b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clear_bit(__QDISC_STATE_S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 xml:space="preserve">  &amp;q-&gt;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307,7 +3340,7 @@ static void flush_backlog(void *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kb_queue_walk_safe(&amp;sd-&gt;input_pkt_queue, skb, tmp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skb-&gt;dev == dev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__skb_unlink(skb, &amp;sd-&gt;input_pkt_que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kfree_skb(sk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__skb_queue_tail(&amp;sd-&gt;tofree_queue, sk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input_queue_head_incr(s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316,10 +3349,13 @@ static void flush_backlog(void *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kb_queue_walk_safe(&amp;sd-&gt;process_queue, skb, tmp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skb-&gt;dev == dev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__skb_unlink(skb, &amp;sd-&gt;process_que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kfree_skb(sk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__skb_queue_tail(&amp;sd-&gt;tofree_queue, sk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input_queue_head_incr(s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!skb_queue_empty(&amp;sd-&gt;tofree_que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raise_softirq_irqoff(NET_RX_SOFTIR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t napi_gro_complete(struct sk_buff *s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657,6 +3693,7 @@ static void net_rps_action_and_irq_enable(struct softnet_data *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local_irq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reempt_check_resched_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t process_backlog(struct napi_struct *napi, int quo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729,6 +3766,7 @@ void __napi_schedule(struct napi_struct *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ocal_irq_sav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____napi_schedule(&amp;__get_cpu_var(softnet_data),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ocal_irq_restore(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reempt_check_resched_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_SYMBOL(__napi_schedu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803,10 +3841,17 @@ static void net_rx_action(struct softirq_action *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softnet_data *sd = &amp;__get_cpu_var(softnet_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signed long time_limit = jiffies +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t budget = netdev_bu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truct sk_buff *sk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oid *h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ocal_irq_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while ((skb = __skb_dequeue(&amp;sd-&gt;tofree_queue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al_irq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kfree_skb(sk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local_irq_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hile (!list_empty(&amp;sd-&gt;poll_list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truct napi_struct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nt work, w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6225,6 +6270,7 @@ static int dev_cpu_callback(struct notifier_block *nf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aise_softirq_irqoff(NET_TX_SOFTIR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ocal_irq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reempt_check_resched_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 Process offline CPU's input_pkt_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hile ((skb = __skb_dequeue(&amp;oldsd-&gt;process_queue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6235,6 +6281,9 @@ static int dev_cpu_callback(struct notifier_block *nf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netif_rx(sk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nput_queue_head_incr(olds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while ((skb = __skb_dequeue(&amp;oldsd-&gt;tofree_queue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kfree_skb(sk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NOTIFY_O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6498,8 +6547,9 @@ static int __init net_dev_ini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truct softnet_data *sd = &amp;per_cpu(softnet_data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memset(sd, 0, sizeof(*s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skb_queue_head_init(&amp;sd-&gt;input_pkt_que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skb_queue_head_init(&amp;sd-&gt;process_que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kb_queue_head_init_raw(&amp;sd-&gt;input_pkt_que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kb_queue_head_init_raw(&amp;sd-&gt;process_que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kb_queue_head_init_raw(&amp;sd-&gt;tofree_que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d-&gt;completion_queu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NIT_LIST_HEAD(&amp;sd-&gt;poll_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d-&gt;output_queu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net/core/sock.c b/net/core/so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0f8402e..56eadfb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net/core/so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net/core/so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142,12 +2142,11 @@ void lock_sock_nested(struct sock *sk, int sub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sk-&gt;sk_lock.ow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__lock_sock(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k-&gt;sk_lock.owned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pin_unlock(&amp;sk-&gt;sk_lock.s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pin_unlock_bh(&amp;sk-&gt;sk_lock.s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The sk_lock has mutex_lock() semantic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utex_acquire(&amp;sk-&gt;sk_lock.dep_map, subclass, 0, _RET_IP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cal_bh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_SYMBOL(lock_sock_nest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net/ipv4/icmp.c b/net/ipv4/i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2cb2bf8..9a37732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net/ipv4/i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net/ipv4/i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69,6 +69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jiffi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kerne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linux/sysrq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socke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i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ine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99,6 +800,30 @@ out_er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32bit and 64bit have different timestamp length, so we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the cookie at offset 20 and verify it is repeated at offse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CO_POS0</w:t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CO_POS1</w:t>
        <w:tab/>
        <w:tab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CO_SIZE</w:t>
        <w:tab/>
        <w:tab/>
        <w:t>sizeof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ICMP_SYSRQ_SIZE</w:t>
        <w:tab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We got a ICMP_SYSRQ_SIZE sized ping request. Check for the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 pattern and if it matches send the next byte as a trigger to sysrq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ic void icmp_check_sysrq(struct net *net, struct sk_buff *s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 cookie = htonl(net-&gt;ipv4.sysctl_icmp_echo_sysr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har *p = skb-&gt;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(!memcmp(&amp;cookie, p + CO_POS0, CO_SIZE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!memcmp(&amp;cookie, p + CO_POS1, CO_SIZE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p[CO_POS0 + CO_SIZE] == p[CO_POS1 + CO_SIZ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handle_sysrq(p[CO_POS0 + CO_SIZE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  <w:tab/>
        <w:t>Handle ICMP_ECHO ("ping")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  <w:tab/>
        <w:t>RFC 1122: 3.2.2.6 MUST have an echo server that answers ICMP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825,6 +850,11 @@ static void icmp_echo(struct sk_buff *s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cmp_param.data_len</w:t>
        <w:tab/>
        <w:t xml:space="preserve">   = skb-&gt;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cmp_param.head_len</w:t>
        <w:tab/>
        <w:t xml:space="preserve">   = sizeof(struct icmph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cmp_reply(&amp;icmp_param, sk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skb-&gt;len == ICMP_SYSRQ_SIZE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   net-&gt;ipv4.sysctl_icmp_echo_sysrq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icmp_check_sysrq(net, sk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net/ipv4/route.c b/net/ipv4/rou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167ea10..eea5d9e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net/ipv4/rou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net/ipv4/rou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50,7 +250,7 @@ struct rt_hash_bucke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(CONFIG_SMP) || defined(CONFIG_DEBUG_SPINLOCK) || \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defined(CONFIG_PROVE_LO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efined(CONFIG_PROVE_LOCKING) || defined(CONFIG_PREEMPT_RT_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stead of using one spinlock for each rt_hash_bucket, we use a table of spin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ize of this table is a power of two and depends on the number of C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net/ipv4/sysctl_net_ipv4.c b/net/ipv4/sysctl_net_ipv4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7a7724d..96c6109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net/ipv4/sysctl_net_ipv4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net/ipv4/sysctl_net_ipv4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18,6 +718,13 @@ static struct ctl_table ipv4_net_table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.proc_handler</w:t>
        <w:tab/>
        <w:t>= proc_do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.procname</w:t>
        <w:tab/>
        <w:t>= "icmp_echo_sysrq"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.data</w:t>
        <w:tab/>
        <w:tab/>
        <w:t>= &amp;init_net.ipv4.sysctl_icmp_echo_sys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.maxlen</w:t>
        <w:tab/>
        <w:tab/>
        <w:t>= sizeof(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.mode</w:t>
        <w:tab/>
        <w:tab/>
        <w:t>= 0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.proc_handler</w:t>
        <w:tab/>
        <w:t>= proc_do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.procname</w:t>
        <w:tab/>
        <w:t>= "icmp_ignore_bogus_error_respons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.data</w:t>
        <w:tab/>
        <w:tab/>
        <w:t>= &amp;init_net.ipv4.sysctl_icmp_ignore_bogus_error_respo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.maxlen</w:t>
        <w:tab/>
        <w:tab/>
        <w:t>= sizeof(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net/mac80211/rx.c b/net/mac80211/rx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c9b508e..8bff2e5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net/mac80211/rx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net/mac80211/rx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018,7 +3018,7 @@ void ieee80211_rx(struct ieee80211_hw *hw, struct sk_buff *s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ieee80211_supported_band *sb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uct ieee80211_rx_status *status = IEEE80211_SKB_RXCB(sk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ARN_ON_ONCE(softirq_count()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WARN_ON_ONCE_NONRT(softirq_count()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WARN_ON(status-&gt;band &lt; 0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status-&gt;band &gt;= IEEE80211_NUM_BAND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net/packet/af_packet.c b/net/packet/af_pack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4f2c0df..8194092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net/packet/af_pack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net/packet/af_pack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88,6 +88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virtio_ne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errqueu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net_tsta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linux/del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CONFIG_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net/inet_commo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672,7 +673,7 @@ static void prb_retire_rx_blk_timer_expired(unsigned long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(BLOCK_NUM_PKTS(pbd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while (atomic_read(&amp;pkc-&gt;blk_fill_in_prog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/* Waiting for skb_copy_bits to finish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cpu_rela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cpu_chi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927,7 +928,7 @@ static void prb_retire_current_block(struct tpacket_kbdq_core *pk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!(status &amp; TP_STATUS_BLK_TM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while (atomic_read(&amp;pkc-&gt;blk_fill_in_prog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/* Waiting for skb_copy_bits to finish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ab/>
        <w:t>cpu_rela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>cpu_chi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prb_close_block(pkc, pbd, po, 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net/rds/ib_rdma.c b/net/rds/ib_rdma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8fdb17..5a44c6e 1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net/rds/ib_rdma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net/rds/ib_rdma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4,6 +34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sla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rcu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linux/l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linux/del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"rd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"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86,7 +287,7 @@ static inline void wait_clean_list_grac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or_each_online_cpu(cpu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flag = &amp;per_cpu(clean_list_grace,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while (test_bit(CLEAN_LIST_BUSY_BIT, fla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cpu_rela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cpu_chi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git a/scripts/mkcompile_h b/scripts/mkcompile_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221ddf..5f44009 100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scripts/mkcompile_h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scripts/mkcompile_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,7 +4,8 @@ TARGET=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=$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P=$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EMPT=$4</w:t>
      </w:r>
    </w:p>
    <w:p>
      <w:pPr>
        <w:pStyle w:val="PreformattedText"/>
        <w:bidi w:val="0"/>
        <w:spacing w:before="0" w:after="0"/>
        <w:jc w:val="left"/>
        <w:rPr/>
      </w:pPr>
      <w:r>
        <w:rPr/>
        <w:t>-CC=$5</w:t>
      </w:r>
    </w:p>
    <w:p>
      <w:pPr>
        <w:pStyle w:val="PreformattedText"/>
        <w:bidi w:val="0"/>
        <w:spacing w:before="0" w:after="0"/>
        <w:jc w:val="left"/>
        <w:rPr/>
      </w:pPr>
      <w:r>
        <w:rPr/>
        <w:t>+RT=$5</w:t>
      </w:r>
    </w:p>
    <w:p>
      <w:pPr>
        <w:pStyle w:val="PreformattedText"/>
        <w:bidi w:val="0"/>
        <w:spacing w:before="0" w:after="0"/>
        <w:jc w:val="left"/>
        <w:rPr/>
      </w:pPr>
      <w:r>
        <w:rPr/>
        <w:t>+CC=$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ho() { [ "${quiet}" = "silent_" ] || echo "$@" 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7,6 +58,7 @@ UTS_VERSION="#$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_FLAGS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[ -n "$SMP" ] ; then CONFIG_FLAGS="SMP";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[ -n "$PREEMPT" ] ; then CONFIG_FLAGS="$CONFIG_FLAGS PREEMPT";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+if [ -n "$RT" ] ; then CONFIG_FLAGS="$CONFIG_FLAGS RT";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S_VERSION="$UTS_VERSION $CONFIG_FLAGS $TIMESTA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Truncate to maximum leng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